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Recension av en artikel</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Artikel: Skid-VM: Dopingskandal skakar Lahtis</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Författare: CHRISTOFER BRASK som jobbar för Expressen</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Jag hämtade artikeln från www.expressen.se för jag tycker att dom är bra en bra tidning som ligger och att den är snabb med att uppdateras på internet och så hänger dom bra med i sport.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Texten handlar om Jari Isometsä som blev 2:a på skid vm i Lahtis  i 15 kilometers loppet, som efter loppet lämnade ett positivt A-prov. När priscermonien som hölls på torget varje kväll blev inställt så började ryktane gå om både bombhot, tekniska problem och om att en åkare skulle vara dopad. I artikeln påpekar dom att det inte handlar om ett positivt doping fall förrän B-provet är testats och resultatet kommit. Det framgår också att det självklart är en stor skandal för arrangörsnationen Finland. Om B-provet visar sig vara positivt så är det, det första dopingfallet i skid-VM sedan Ljubov Jegorova avslöjades i Trondheim för fyra år sedan.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 xml:space="preserve">Sammanfattning: Nu vet jag att han och hela finländska landslaget var dopat men jag tycker att när en helt landslag är dopat så handlar det ju inte bara om att åkarna är dopade och dom blir uthängda, utan när det handlar om systematisk doping så är det nog mycket tryck från tränare och andra personer som är högt uppsatta kanske inom förbundet och om man ser att kompisarna/konkurrrenterna dopar sig så är det lätt att hänga med där. </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Alltså tycker jag iallefall att det är tränare/förbundet som bär mycket av ansvaret också så dom ska hängas ut som dom skyldiga för att landslaget är dopat.</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Källa www.expressen.se</w:t>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sz w:val="24"/>
          <w:szCs w:val="24"/>
          <w:lang w:val="sv-SE"/>
        </w:rPr>
        <w:t>Jörgen Olla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