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RUS-möte 30/4 -2000 kl. 13.00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ötet öppna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odkännande av dagordninge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Val av justerare, Karin och Mari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pporte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) Majshowen ska vara inomhus i år 1/6 kl.1400</w:t>
      </w:r>
    </w:p>
    <w:p>
      <w:pPr>
        <w:pStyle w:val="Normal"/>
        <w:rPr>
          <w:sz w:val="28"/>
        </w:rPr>
      </w:pPr>
      <w:r>
        <w:rPr>
          <w:sz w:val="28"/>
        </w:rPr>
        <w:t>b) FULK. Förhoppningsvis skall BRUS skicka iväg en person på FULK -ku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ånadens plansch. En plansch kommer upp i Maj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ånadens aktivitet. Förmodligen brännboll i Maj om det finns lediga helger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kommen post: inbjudan till brännboll och käpphäst -tävling. Arrangerar gör DU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gående post: Josefin Kitali skall vara kontaktperson för DU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Övriga frågor. Inga övriga frågor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ästa möte 8/5 -2000 kl.17.3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ötet avsluta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9:19:00Z</dcterms:created>
  <dc:creator>Styrelse 1</dc:creator>
  <dc:description/>
  <dc:language>en-US</dc:language>
  <cp:lastModifiedBy>Packard Bell NEC, Inc.</cp:lastModifiedBy>
  <dcterms:modified xsi:type="dcterms:W3CDTF">2000-04-30T19:19:00Z</dcterms:modified>
  <cp:revision>2</cp:revision>
  <dc:subject/>
  <dc:title>BRUS-möte 30/4 -2000 kl</dc:title>
</cp:coreProperties>
</file>