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  <w:t xml:space="preserve">FANCYMORE MEASURE IN GOLD </w:t>
      </w:r>
    </w:p>
    <w:tbl>
      <w:tblPr>
        <w:tblW w:w="11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5"/>
        <w:gridCol w:w="1730"/>
        <w:gridCol w:w="1826"/>
        <w:gridCol w:w="1778"/>
        <w:gridCol w:w="4035"/>
      </w:tblGrid>
      <w:tr>
        <w:trPr/>
        <w:tc>
          <w:tcPr>
            <w:tcW w:w="2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arents</w:t>
            </w:r>
          </w:p>
        </w:tc>
        <w:tc>
          <w:tcPr>
            <w:tcW w:w="17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randParents</w:t>
            </w:r>
          </w:p>
        </w:tc>
        <w:tc>
          <w:tcPr>
            <w:tcW w:w="18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-GrandParents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-G-GParents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-G-G-GParents</w:t>
            </w:r>
          </w:p>
        </w:tc>
      </w:tr>
      <w:tr>
        <w:trPr/>
        <w:tc>
          <w:tcPr>
            <w:tcW w:w="200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mynatas Blue Ocean</w:t>
            </w:r>
          </w:p>
        </w:tc>
        <w:tc>
          <w:tcPr>
            <w:tcW w:w="173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TJH NORDUCH INTCH Mirabackens Knight-Commander</w:t>
            </w:r>
          </w:p>
        </w:tc>
        <w:tc>
          <w:tcPr>
            <w:tcW w:w="182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GCBH Bhyllsacre Just So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GBCHTashadon Hot Chocolate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FF0000"/>
              </w:rPr>
              <w:t>GBCH Tashadon Tommy Tucker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h Glory Of Tashadon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hyllsacre Hi-Society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hyllsacre Royal Event A Play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hyllsacre Yellow Ribbon Of Gr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irabackens Yearning Look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Intuch Nuch Fancymore Frisky Flame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INTUCH NUCH KORADBermarks Golden Credo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ermarks Kalinka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irabackens Looking Lovely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emonaif´s Handsome Man In Midnight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rabackens Golden Gloria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dness Black Queen</w:t>
            </w:r>
          </w:p>
        </w:tc>
        <w:tc>
          <w:tcPr>
            <w:tcW w:w="182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mryks Sailaway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anteague Golden Harvest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GBCH Brilyn Super Tramp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anteague Shady Lady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mryks Lucinda Lace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olen Double Brandy At Brilyn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mryks Love In The Mist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eedham Ash Ans Roses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mryks His Lordship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olen Double Brandy At Brilyn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mryks Love Int The mist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eedham Golden Rule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rilyn Field Marshall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eedham Rainbow Gold</w:t>
            </w:r>
          </w:p>
        </w:tc>
      </w:tr>
      <w:tr>
        <w:trPr/>
        <w:tc>
          <w:tcPr>
            <w:tcW w:w="200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rdylines Jet-Black Fancygirl</w:t>
            </w:r>
          </w:p>
        </w:tc>
        <w:tc>
          <w:tcPr>
            <w:tcW w:w="173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tractive lines Yellow Gold</w:t>
            </w:r>
          </w:p>
        </w:tc>
        <w:tc>
          <w:tcPr>
            <w:tcW w:w="182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tractive Lines Storm In My He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rilyn Field Marshall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GBCH Mybern Meridon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GBCH Brilyn Dawn Delight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tractive Lines Chubby in Gold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ylcroft San Diego At Brettonpark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a Rocca´s Rhapsody InGold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istars Answer On My Ideal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hellina Always Trouble At Brettonpark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GBCH Brettonpark Whatzizname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torwill Song N Dance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Johenna Fay Fortima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okeby Royal Cavalier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NUCH INTUCH Crubows In Optima Forma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NUCH SV-99 NORDV-99 Cordylines Fashion Beauty-Girl</w:t>
            </w:r>
          </w:p>
        </w:tc>
        <w:tc>
          <w:tcPr>
            <w:tcW w:w="182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TJH NORDUCH INTCH Mirabackens Knight-Commander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GCBH Bhyllsacre Just So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GBCHTashadon Hot Chocolate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hyllsacre Hi-Society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irabackens Yearning Look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Intuch Nuch Fancymore Frisky Flame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irabackens Looking Lovely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LP Black-Beauty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emonaif´s handsome Man In Midnight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INTUCH NUCH Seamist Summer Storm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emonaifs Golden Exclusive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asselholms Tessy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assleholms jay</w:t>
            </w:r>
          </w:p>
        </w:tc>
      </w:tr>
      <w:tr>
        <w:trPr>
          <w:trHeight w:val="637" w:hRule="atLeast"/>
        </w:trPr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assleholms Ritzi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9:17:00Z</dcterms:created>
  <dc:creator>..</dc:creator>
  <dc:description/>
  <dc:language>en-US</dc:language>
  <cp:lastModifiedBy>Jonas</cp:lastModifiedBy>
  <cp:lastPrinted>1999-08-11T20:02:00Z</cp:lastPrinted>
  <dcterms:modified xsi:type="dcterms:W3CDTF">2002-04-25T19:17:00Z</dcterms:modified>
  <cp:revision>2</cp:revision>
  <dc:subject/>
  <dc:title> </dc:title>
</cp:coreProperties>
</file>