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6"/>
        </w:rPr>
      </w:pPr>
      <w:r>
        <w:rPr>
          <w:sz w:val="36"/>
        </w:rPr>
        <w:t xml:space="preserve">Diskussionsfrågor till undersökningen </w:t>
      </w:r>
    </w:p>
    <w:p>
      <w:pPr>
        <w:pStyle w:val="TextBody"/>
        <w:rPr>
          <w:sz w:val="36"/>
        </w:rPr>
      </w:pPr>
      <w:r>
        <w:rPr>
          <w:sz w:val="36"/>
        </w:rPr>
        <w:t>”</w:t>
      </w:r>
      <w:r>
        <w:rPr>
          <w:sz w:val="36"/>
        </w:rPr>
        <w:t>Samordning av ledningssystem för arbetsmiljö, yttre miljö och kvalitet i småföretag”  av Ann-Beth Antonsson, IVL.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Vilka krav är gemensamma för ISO 9001 och 14001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å sidorna 2-3 handlar det om byråkratiska ledningssystem i små respektive stora företag. Måste det bli byråkratiskt i större företag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Är miljö- och arbetsmiljöfrågor en del av kundernas kvalitetsdefinition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sz w:val="36"/>
        </w:rPr>
        <w:t>Vad är fördelar och nackdelar med ledningssystem i små respektive stora företag? (sidan 9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sz w:val="36"/>
        </w:rPr>
        <w:t>Vilka svårigheter brukar företag ha att införa ledningssystem? (sidan 10-11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sz w:val="36"/>
        </w:rPr>
        <w:t>Vilken beskrivs som den viktigaste nyttan med ett ledningssystem på sidorna 18-19? Vad är det man använder och har nytta av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9:31:00Z</dcterms:created>
  <dc:creator>Jansson</dc:creator>
  <dc:description/>
  <dc:language>en-US</dc:language>
  <cp:lastModifiedBy>Thomas Jansson</cp:lastModifiedBy>
  <dcterms:modified xsi:type="dcterms:W3CDTF">2002-01-22T19:31:00Z</dcterms:modified>
  <cp:revision>2</cp:revision>
  <dc:subject/>
  <dc:title>Diskussionsfrågor till undersökningen ”samordning av ledningssystem för arbetsmiljö, yttre miljö och kvalitet i småföretag” av</dc:title>
</cp:coreProperties>
</file>