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628900</wp:posOffset>
                </wp:positionV>
                <wp:extent cx="6972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7pt" to="692.9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628900</wp:posOffset>
                </wp:positionV>
                <wp:extent cx="1143000" cy="13716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7pt" to="143.95pt,3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2628900</wp:posOffset>
                </wp:positionV>
                <wp:extent cx="1143000" cy="13716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7pt" to="350.95pt,3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2628900</wp:posOffset>
                </wp:positionV>
                <wp:extent cx="1143000" cy="13716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07pt" to="557.95pt,3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0</wp:posOffset>
                </wp:positionV>
                <wp:extent cx="1371600" cy="11430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7pt" to="143.95pt,20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1371600" cy="11430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7pt" to="350.95pt,20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1485900</wp:posOffset>
                </wp:positionV>
                <wp:extent cx="1371600" cy="11430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7pt" to="557.95pt,20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19431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SKI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8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SK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0</wp:posOffset>
                </wp:positionV>
                <wp:extent cx="19431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TE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81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TE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0</wp:posOffset>
                </wp:positionV>
                <wp:extent cx="19431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ÄTNING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8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ÄTNIN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4114800</wp:posOffset>
                </wp:positionV>
                <wp:extent cx="19431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ÄNNISK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2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ÄNNISK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4114800</wp:posOffset>
                </wp:positionV>
                <wp:extent cx="19431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LJ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2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ILJ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4114800</wp:posOffset>
                </wp:positionV>
                <wp:extent cx="19431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TO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24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T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9:14:00Z</dcterms:created>
  <dc:creator>Jansson</dc:creator>
  <dc:description/>
  <dc:language>en-US</dc:language>
  <cp:lastModifiedBy>Jansson</cp:lastModifiedBy>
  <dcterms:modified xsi:type="dcterms:W3CDTF">2002-01-16T19:19:00Z</dcterms:modified>
  <cp:revision>1</cp:revision>
  <dc:subject/>
  <dc:title/>
</cp:coreProperties>
</file>