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NOLLFELSATTITYD</w:t>
      </w:r>
    </w:p>
    <w:p>
      <w:pPr>
        <w:pStyle w:val="Normal"/>
        <w:rPr>
          <w:rFonts w:ascii="Arial" w:hAnsi="Arial" w:cs="Arial"/>
          <w:sz w:val="40"/>
          <w:lang w:val="en-GB"/>
        </w:rPr>
      </w:pPr>
      <w:r>
        <w:rPr>
          <w:rFonts w:cs="Arial" w:ascii="Arial" w:hAnsi="Arial"/>
          <w:sz w:val="40"/>
          <w:lang w:val="en-GB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Summan av noll fel är noll fel!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Kvalitet är gratis, det är bara brist på kvalitet som kostar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Philip B. Crosby</w:t>
      </w:r>
    </w:p>
    <w:p>
      <w:pPr>
        <w:pStyle w:val="Heading1"/>
        <w:rPr>
          <w:rFonts w:ascii="Arial" w:hAnsi="Arial" w:cs="Arial"/>
          <w:sz w:val="40"/>
          <w:lang w:val="sv-SE"/>
        </w:rPr>
      </w:pPr>
      <w:r>
        <w:rPr>
          <w:rFonts w:cs="Arial"/>
          <w:sz w:val="40"/>
          <w:lang w:val="sv-SE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TQM Total Quality Management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 ledningsfilosofi som bygger på att systematiskt och kontinuerligt utveckla företagets kvali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as arbete med att förbättra kvaliteten i al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ål: Kundtillfredsställelse på lönsam grund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/>
      </w:pPr>
      <w:r>
        <w:rPr/>
        <w:t>KUNDFOKUSER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m är kund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Överträffa förvänt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STÄNDIGA FÖRBÄTTRINGAR</w:t>
      </w:r>
    </w:p>
    <w:p>
      <w:pPr>
        <w:pStyle w:val="Normal"/>
        <w:rPr/>
      </w:pPr>
      <w:r>
        <w:rPr/>
      </w:r>
    </w:p>
    <w:p>
      <w:pPr>
        <w:pStyle w:val="Heading1"/>
        <w:rPr>
          <w:lang w:val="sv-SE"/>
        </w:rPr>
      </w:pPr>
      <w:r>
        <w:rPr>
          <w:lang w:val="sv-SE"/>
        </w:rPr>
        <w:t>”</w:t>
      </w:r>
      <w:r>
        <w:rPr>
          <w:lang w:val="sv-SE"/>
        </w:rPr>
        <w:t>Att stå stilla i utvecklingen är att gå tillbaka med stormsteg!”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LLAS DELAKTIGHE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Alla ska vara med i förbättringsgruppen!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CESSORIENTER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 nödvändig del av ett modernt ledarskap för kvalitet.</w:t>
      </w:r>
    </w:p>
    <w:p>
      <w:pPr>
        <w:pStyle w:val="Heading1"/>
        <w:rPr>
          <w:rFonts w:ascii="Arial" w:hAnsi="Arial" w:cs="Arial"/>
          <w:sz w:val="32"/>
          <w:lang w:val="sv-SE"/>
        </w:rPr>
      </w:pPr>
      <w:r>
        <w:rPr>
          <w:rFonts w:cs="Arial"/>
          <w:sz w:val="32"/>
          <w:lang w:val="sv-SE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KARTLÄGG PROCESSER</w:t>
      </w:r>
    </w:p>
    <w:p>
      <w:pPr>
        <w:pStyle w:val="Heading1"/>
        <w:rPr>
          <w:lang w:val="sv-SE"/>
        </w:rPr>
      </w:pPr>
      <w:r>
        <w:rPr>
          <w:lang w:val="sv-SE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UTVÄRDERA PROCESSER</w:t>
      </w:r>
    </w:p>
    <w:p>
      <w:pPr>
        <w:pStyle w:val="Heading1"/>
        <w:rPr>
          <w:lang w:val="sv-SE"/>
        </w:rPr>
      </w:pPr>
      <w:r>
        <w:rPr>
          <w:lang w:val="sv-SE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FÖRBÄTTRA PROCESSER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ÖDJANDE LEDARSKA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ÄTT ATT LÖSA KVALITETSPROBLE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saksanalys baserad på faktainsamli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örbättringslösning baserad på erfarenhet och kompeten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örande av lösning baserad på rätt beteend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ppföljning av resultat baserad på rätt mätmeto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Åtgärd och dokumentation baserad på rätt kvalitetssyste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VERKTYGSLÅDA FÖR PROBLEMLÖSNING OCH STÄNDIGA FÖRBÄTTRINGA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rainstorming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lödesscheman eller processkartor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t skapa ett orsak/verkan-diagram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</w:t>
      </w:r>
      <w:r>
        <w:rPr/>
        <w:t>(fiskbensdiagram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tt fråga varför fem gånger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rekvenstablåer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aretoanaly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läktskapsdiagra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FMEA</w:t>
        <w:br/>
        <w:t>Feleffektanaly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Ganttschem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Benchmark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14:00Z</dcterms:created>
  <dc:creator>Jansson</dc:creator>
  <dc:description/>
  <dc:language>en-US</dc:language>
  <cp:lastModifiedBy>Jansson</cp:lastModifiedBy>
  <dcterms:modified xsi:type="dcterms:W3CDTF">2002-01-16T19:33:00Z</dcterms:modified>
  <cp:revision>3</cp:revision>
  <dc:subject/>
  <dc:title>NOLL FEL</dc:title>
</cp:coreProperties>
</file>