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
    </w:p>
    <w:p>
      <w:pPr>
        <w:pStyle w:val="Normal"/>
        <w:rPr/>
      </w:pPr>
      <w:r>
        <w:rPr/>
      </w:r>
    </w:p>
    <w:p>
      <w:pPr>
        <w:pStyle w:val="Normal"/>
        <w:rPr/>
      </w:pPr>
      <w:r>
        <w:rPr/>
      </w:r>
    </w:p>
    <w:p>
      <w:pPr>
        <w:pStyle w:val="Normal"/>
        <w:rPr/>
      </w:pPr>
      <w:r>
        <w:rPr/>
        <w:t xml:space="preserve">Fler invandrare ska anställas, utbrister Ulrica Messing på GP debatt den 7 oktober. Myndigheterna ska föregå med gott exempel. Regeringen beslutade samma dag att göra staten, som arbetsgivare, till en förebild när det gäller etnisk och kulturell mångfald. Det ska utarbetas handlingsplaner för att främja mångfalden bland de anställda. Ulrica Messing anser vidare att regeringens beslut har en viktigt demokratisk aspekt för att stävja  utanförskap och brist på delaktighet. </w:t>
      </w:r>
    </w:p>
    <w:p>
      <w:pPr>
        <w:pStyle w:val="Normal"/>
        <w:rPr/>
      </w:pPr>
      <w:r>
        <w:rPr/>
      </w:r>
    </w:p>
    <w:p>
      <w:pPr>
        <w:pStyle w:val="Normal"/>
        <w:rPr/>
      </w:pPr>
      <w:r>
        <w:rPr/>
        <w:t>Men  stopp ett tag. Vad menar hon? Vi håller med om att arbetslivet är viktigt. I Sverige är det till och med så att mycket av den status som en  människa får grundas just på vilket arbete hon har, istället för på andra egenskaper som t ex hög ålder, visdom, generositet osv.  Vidare pekar olika rapporter på att den segregering som sker i samhället till stor del handlar om en ekonomisk och social segregation och inte en segregation baserad på etniska grunder, dvs mellan de som har arbete och de som inte har arbete (se t ex SOU 1997:118).</w:t>
      </w:r>
    </w:p>
    <w:p>
      <w:pPr>
        <w:pStyle w:val="Normal"/>
        <w:rPr/>
      </w:pPr>
      <w:r>
        <w:rPr/>
      </w:r>
    </w:p>
    <w:p>
      <w:pPr>
        <w:pStyle w:val="Normal"/>
        <w:rPr/>
      </w:pPr>
      <w:r>
        <w:rPr/>
        <w:t xml:space="preserve">Men vad menar hon egentligen? Myndigheterna ska föregå med gott exempel och anställa fler invandrare i enlighet med handlingsplanerna. Vi antar att hon samtidigt pekar med ett upprört anklagande finger på det privata näringslivet som inte anställer invandrare. Jaha, staten ska gå före. Staten vet bäst, staten ska lägga livet till rätta för våra invandrare, staten ska se till att de blir anställda. </w:t>
      </w:r>
    </w:p>
    <w:p>
      <w:pPr>
        <w:pStyle w:val="Normal"/>
        <w:rPr/>
      </w:pPr>
      <w:r>
        <w:rPr/>
      </w:r>
    </w:p>
    <w:p>
      <w:pPr>
        <w:pStyle w:val="Normal"/>
        <w:rPr/>
      </w:pPr>
      <w:r>
        <w:rPr/>
        <w:t>Ja, det stämmer, Sverige har faktiskt det största arbetslöshetsgapet mellan infödda och utomeuropeiska invandrare av alla jämförbara industrialiserade länder. Detta trots en förhållandevis hög utbildningsnivå bland många av våra invandrare. Visst är det så att en del av utestängningen från arbetslivet beror på diskriminerande fördomar, men liknande fördomar finns i alla jämförbara länder (SKULLE VILJA HA EN KÄLLHÄNVISNING TILL DETTA). Därför kan ingen som inte vill dölja andra brister på den svenska arbetsmarknaden, hänvisa till diskrimineringen som förklaring till varför så många invandrare stängs ute.</w:t>
      </w:r>
    </w:p>
    <w:p>
      <w:pPr>
        <w:pStyle w:val="Normal"/>
        <w:rPr/>
      </w:pPr>
      <w:r>
        <w:rPr/>
      </w:r>
    </w:p>
    <w:p>
      <w:pPr>
        <w:pStyle w:val="Heading1"/>
        <w:rPr/>
      </w:pPr>
      <w:r>
        <w:rPr/>
        <w:t>Två primära orsaker till utestängning</w:t>
      </w:r>
    </w:p>
    <w:p>
      <w:pPr>
        <w:pStyle w:val="Normal"/>
        <w:rPr>
          <w:b/>
          <w:b/>
        </w:rPr>
      </w:pPr>
      <w:r>
        <w:rPr>
          <w:b/>
        </w:rPr>
      </w:r>
    </w:p>
    <w:p>
      <w:pPr>
        <w:pStyle w:val="Normal"/>
        <w:rPr/>
      </w:pPr>
      <w:r>
        <w:rPr/>
        <w:t>Det finns andra orsaker till detta och vi vill peka på framför allt två:</w:t>
      </w:r>
    </w:p>
    <w:p>
      <w:pPr>
        <w:pStyle w:val="Normal"/>
        <w:rPr/>
      </w:pPr>
      <w:r>
        <w:rPr/>
      </w:r>
    </w:p>
    <w:p>
      <w:pPr>
        <w:pStyle w:val="Normal"/>
        <w:rPr/>
      </w:pPr>
      <w:r>
        <w:rPr>
          <w:b/>
        </w:rPr>
        <w:t>1</w:t>
      </w:r>
      <w:r>
        <w:rPr/>
        <w:t>. Det första är de strukturella hindren. Det handlar bl a om ett krångligt regelverk och höga skatter som förvårar för ny- och småföretagandet. Det handlar om arbetsrättsregler och lönsesystem som förhindrar flexibilitet. Med andra ord – en stel samhällsekonomi som försvårar nya gruppers inträde till arbetsmarknaden. Och det gäller inte enbart invandrare – våra ungdomar är också i farozonen!</w:t>
      </w:r>
    </w:p>
    <w:p>
      <w:pPr>
        <w:pStyle w:val="Normal"/>
        <w:rPr/>
      </w:pPr>
      <w:r>
        <w:rPr/>
      </w:r>
    </w:p>
    <w:p>
      <w:pPr>
        <w:pStyle w:val="Normal"/>
        <w:rPr/>
      </w:pPr>
      <w:r>
        <w:rPr>
          <w:b/>
        </w:rPr>
        <w:t>2</w:t>
      </w:r>
      <w:r>
        <w:rPr/>
        <w:t xml:space="preserve">. Det andra ligger i samhällets utvecklingshistoria. Under välfärdsstatens uppväxt från 30-talet agerade myndigheter och experter som sk sociala ingenjörer där staten visste bäst och såg till att lägga livet till rätta för den oupplysta massan. Uppenbart funderar Messing och regeringen i samma termer (se även SOU 1995:142, SOU 1998:25). Det fungerade kanske då, men i dag ser samhället annorlunda ut. Vi befinner oss mitt i en intensiv, kreativ period där nya lösningar, organisationer och industrier slår ut de gamla. </w:t>
      </w:r>
    </w:p>
    <w:p>
      <w:pPr>
        <w:pStyle w:val="Normal"/>
        <w:rPr/>
      </w:pPr>
      <w:r>
        <w:rPr/>
      </w:r>
    </w:p>
    <w:p>
      <w:pPr>
        <w:pStyle w:val="Normal"/>
        <w:rPr/>
      </w:pPr>
      <w:r>
        <w:rPr/>
        <w:t>Så vad Ulrica Messing egentligen menar är att invandrare inte klarar sig själva och att staten ska lägga sin beskyddande arm kring dem. Tanken är god men skrattretande. Om det är några individer i vårt samhälle som klarar sig själva så är det just invandrarna! (Hur många andra har brutit upp från sitt gamla liv, många har bott i städer flera gånger större än Sveriges, planerat en flykt till annat land, lyckats med flykten och dessutom i de flesta fall behärskar flera språk?) Dessutom måste man fundera över om sådana åtgärder ändå inte skapar ytterligare ett vi och de tänkande? Och i så fall är  det ytterligare ett steg ner diskrimineringens kalla spiraltrappa.</w:t>
      </w:r>
    </w:p>
    <w:p>
      <w:pPr>
        <w:pStyle w:val="Normal"/>
        <w:rPr/>
      </w:pPr>
      <w:r>
        <w:rPr/>
      </w:r>
    </w:p>
    <w:p>
      <w:pPr>
        <w:pStyle w:val="Normal"/>
        <w:rPr/>
      </w:pPr>
      <w:r>
        <w:rPr/>
        <w:t>Messing avslutar sitt inlägg med att alla måste ta sin del av ansvaret för att utvecklingen ska gå åt rätt håll.  Vi håller med om det. Som riksdagsledamot och som engagerad samhällsmedborgare vill vi båda med denna replik ta vår del av ansvaret – men med en helt annan utgångspunkt än Messings.</w:t>
      </w:r>
    </w:p>
    <w:p>
      <w:pPr>
        <w:pStyle w:val="Normal"/>
        <w:rPr/>
      </w:pPr>
      <w:r>
        <w:rPr/>
      </w:r>
    </w:p>
    <w:p>
      <w:pPr>
        <w:pStyle w:val="Heading1"/>
        <w:rPr/>
      </w:pPr>
      <w:r>
        <w:rPr/>
        <w:t>Ny politik</w:t>
      </w:r>
    </w:p>
    <w:p>
      <w:pPr>
        <w:pStyle w:val="Normal"/>
        <w:rPr/>
      </w:pPr>
      <w:r>
        <w:rPr/>
      </w:r>
    </w:p>
    <w:p>
      <w:pPr>
        <w:pStyle w:val="Normal"/>
        <w:rPr/>
      </w:pPr>
      <w:r>
        <w:rPr/>
        <w:t xml:space="preserve">Vår utgångspunkt är att Sverige behöver en radikal förnyelse. Istället för den förda uppifrån-politiken, (Messing tror t ex att regeringens beslut uppifrån om handlingsplaner  får fler medborgare engagerade och delaktiga, trots att de berörda oss veterligen inte ens varit med och formulerat beslutet!) där myndigheterna och politikerna bestämmer vad som är bäst för dig, vill vi se ett </w:t>
      </w:r>
      <w:r>
        <w:rPr>
          <w:i/>
        </w:rPr>
        <w:t>underifrån</w:t>
      </w:r>
      <w:r>
        <w:rPr/>
        <w:t xml:space="preserve">, eller </w:t>
      </w:r>
      <w:r>
        <w:rPr>
          <w:i/>
        </w:rPr>
        <w:t>medborgarcentrerat</w:t>
      </w:r>
      <w:r>
        <w:rPr/>
        <w:t>, perspektiv, där du själv har makt och valfrihet att forma ditt liv. Får människor var med och bestämma över sitt liv och sin närmiljö, ökar också delaktigheten och engagemanget i samhällslivet.</w:t>
      </w:r>
    </w:p>
    <w:p>
      <w:pPr>
        <w:pStyle w:val="Normal"/>
        <w:rPr/>
      </w:pPr>
      <w:r>
        <w:rPr/>
      </w:r>
    </w:p>
    <w:p>
      <w:pPr>
        <w:pStyle w:val="Normal"/>
        <w:rPr/>
      </w:pPr>
      <w:r>
        <w:rPr/>
        <w:t xml:space="preserve">Vi vill att varje individ ska se realistiska möjligheter att genom egen förkovran, arbete och företagande förbättra sitt och sina barns öde. Den politiska uppgiften ska vara att ge alla människor </w:t>
      </w:r>
      <w:r>
        <w:rPr>
          <w:i/>
        </w:rPr>
        <w:t>samma</w:t>
      </w:r>
      <w:r>
        <w:rPr/>
        <w:t xml:space="preserve"> möjlighet att utvecklas utifrån </w:t>
      </w:r>
      <w:r>
        <w:rPr>
          <w:i/>
        </w:rPr>
        <w:t>sina behov på sina villkor.</w:t>
      </w:r>
      <w:r>
        <w:rPr/>
        <w:t xml:space="preserve"> Det är komplex uppgift och låter sig inte beskrivas med några enkla meningar. </w:t>
      </w:r>
    </w:p>
    <w:p>
      <w:pPr>
        <w:pStyle w:val="Normal"/>
        <w:rPr/>
      </w:pPr>
      <w:r>
        <w:rPr/>
      </w:r>
    </w:p>
    <w:p>
      <w:pPr>
        <w:pStyle w:val="Normal"/>
        <w:rPr/>
      </w:pPr>
      <w:r>
        <w:rPr/>
        <w:t>Det viktigaste är dock att ge varje individ ett ansikte, dvs bort från generella, kollektiva lösningar. Istället ska resurserna kanaliseras direkt till medborgarna. Den som är arbetslös ska själv kunna välja vilken utbildning som bäst löser situationen. Den som är i behov av svenskundervisning ska själv få välja utförare och takt på undervisningen.</w:t>
      </w:r>
    </w:p>
    <w:p>
      <w:pPr>
        <w:pStyle w:val="Normal"/>
        <w:rPr/>
      </w:pPr>
      <w:r>
        <w:rPr/>
      </w:r>
    </w:p>
    <w:p>
      <w:pPr>
        <w:pStyle w:val="Normal"/>
        <w:rPr/>
      </w:pPr>
      <w:r>
        <w:rPr/>
        <w:t>JAG FUNDERADE LÄNGE PÅ OM NÅGRA FÖRSLAG UR MOTIONEN SKA MED HÄR OCH I SÅ FALL HUR. KAN DU FÅ IHOP NÅGOT?</w:t>
      </w:r>
    </w:p>
    <w:p>
      <w:pPr>
        <w:pStyle w:val="Normal"/>
        <w:rPr/>
      </w:pPr>
      <w:r>
        <w:rPr/>
      </w:r>
    </w:p>
    <w:p>
      <w:pPr>
        <w:pStyle w:val="Normal"/>
        <w:rPr/>
      </w:pPr>
      <w:r>
        <w:rPr/>
        <w:t>JAG TÄNKTE OCKSÅ AVSLUTNINGSVIS ATT DET KORT SKULLE BESKRIVAS OM VÅRT NÄTVERKSARBETE OCH VAD DET SYFTAR TILL. T E X SÅ HÄR:</w:t>
      </w:r>
    </w:p>
    <w:p>
      <w:pPr>
        <w:pStyle w:val="Normal"/>
        <w:rPr/>
      </w:pPr>
      <w:r>
        <w:rPr/>
      </w:r>
    </w:p>
    <w:p>
      <w:pPr>
        <w:pStyle w:val="Normal"/>
        <w:rPr/>
      </w:pPr>
      <w:r>
        <w:rPr/>
        <w:t>Moderaterna har en arbetsgrupp mot social segregation och utanförskap. I skrivande stund skapas det nätverk bland de socialt utanför i de berörda områdena, bl a här i Göteborg. På så vis vill moderaterna fokusera debatten på faktorer som stärker den sociala rörligheten (dvs möjligheten att genom egen förkovran och arbete förbättra sitt liv) och motverkar utanförskapet.</w:t>
      </w:r>
    </w:p>
    <w:p>
      <w:pPr>
        <w:pStyle w:val="Normal"/>
        <w:rPr/>
      </w:pPr>
      <w:r>
        <w:rPr/>
      </w:r>
    </w:p>
    <w:p>
      <w:pPr>
        <w:pStyle w:val="Normal"/>
        <w:rPr/>
      </w:pPr>
      <w:r>
        <w:rPr/>
        <w:t xml:space="preserve">Det handlar om solidaritet med de utsatta. En brådskande solidaritet med de utestängda, de segregerade, de som är dömda till ett liv i utanförskap. </w:t>
      </w:r>
    </w:p>
    <w:p>
      <w:pPr>
        <w:pStyle w:val="Normal"/>
        <w:rPr/>
      </w:pPr>
      <w:r>
        <w:rPr/>
      </w:r>
    </w:p>
    <w:p>
      <w:pPr>
        <w:pStyle w:val="Normal"/>
        <w:rPr/>
      </w:pPr>
      <w:r>
        <w:rPr/>
        <w:t>Göran Lindblad</w:t>
      </w:r>
    </w:p>
    <w:p>
      <w:pPr>
        <w:pStyle w:val="Normal"/>
        <w:rPr/>
      </w:pPr>
      <w:r>
        <w:rPr/>
        <w:t>Riksdagsledamot (m)</w:t>
      </w:r>
    </w:p>
    <w:p>
      <w:pPr>
        <w:pStyle w:val="Normal"/>
        <w:rPr/>
      </w:pPr>
      <w:r>
        <w:rPr/>
      </w:r>
    </w:p>
    <w:p>
      <w:pPr>
        <w:pStyle w:val="Normal"/>
        <w:rPr/>
      </w:pPr>
      <w:r>
        <w:rPr/>
        <w:t>Elisabeth Samuelsson Ravenshorst</w:t>
      </w:r>
    </w:p>
    <w:p>
      <w:pPr>
        <w:pStyle w:val="Normal"/>
        <w:rPr/>
      </w:pPr>
      <w:r>
        <w:rPr/>
        <w:t>Samhällsmedborga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22:54:00Z</dcterms:created>
  <dc:creator>Johan</dc:creator>
  <dc:description/>
  <dc:language>en-US</dc:language>
  <cp:lastModifiedBy>Johan</cp:lastModifiedBy>
  <cp:lastPrinted>1999-10-08T01:56:00Z</cp:lastPrinted>
  <dcterms:modified xsi:type="dcterms:W3CDTF">1999-10-08T03:57:00Z</dcterms:modified>
  <cp:revision>31</cp:revision>
  <dc:subject/>
  <dc:title>Arbetslivet är grundläggande för integrationen, skriver Ulrica Messing på GP debatt den 7 oktober</dc:title>
</cp:coreProperties>
</file>