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rubrik"/>
        <w:widowControl/>
        <w:bidi w:val="0"/>
        <w:spacing w:before="73" w:after="73"/>
        <w:rPr/>
      </w:pPr>
      <w:r>
        <w:rPr>
          <w:i/>
        </w:rPr>
        <w:t xml:space="preserve">"Den mångkulturella demokratin" </w:t>
      </w:r>
      <w:r>
        <w:rPr/>
        <w:t xml:space="preserve"> av Michele Micheletti, SOU 1996:55, sid 9-28</w:t>
      </w:r>
    </w:p>
    <w:p>
      <w:pPr>
        <w:pStyle w:val="TextBody"/>
        <w:rPr/>
      </w:pPr>
      <w:r>
        <w:rPr/>
        <w:t xml:space="preserve">Demokrati kan endast utvecklas fullt ut i etniskt homogena länder, har det tidigare hävdats. I dag står många länder, inte minst Sverige, inför en demokratisk utmaning - hur kan etniskt </w:t>
      </w:r>
      <w:r>
        <w:rPr>
          <w:i/>
        </w:rPr>
        <w:t>heterogena</w:t>
      </w:r>
      <w:r>
        <w:rPr/>
        <w:t xml:space="preserve"> länder utveckla demokratin fullt ut? Michele Michelettis uppsats handlar om hur etnicitet utmanar demokratin. Hon inleder med en kort översikt över den vetenskapliga litteraturen kring debatten om jämlikhet och olikhet. Jag inleder också referatet med dessa tre tankeskolor, eftersom Micheletti tangerar dem alla tre i sin tolkning av den mångkulturella demokratin (med viss betoning på radikaldemokraternas teori). Det visar återigen att verkligheten aldrig är så enkel som de teoretiska modellerna.</w:t>
      </w:r>
    </w:p>
    <w:p>
      <w:pPr>
        <w:pStyle w:val="TextBody"/>
        <w:rPr/>
      </w:pPr>
      <w:r>
        <w:rPr/>
      </w:r>
    </w:p>
    <w:p>
      <w:pPr>
        <w:pStyle w:val="TextBody"/>
        <w:rPr/>
      </w:pPr>
      <w:r>
        <w:rPr>
          <w:b/>
        </w:rPr>
        <w:t>Liberala demokrater</w:t>
      </w:r>
      <w:r>
        <w:rPr/>
        <w:t xml:space="preserve"> menar att det endast är individer som kan ligga till grund för demokratin. Universella fri- och rättigheter för alla är en viktig förutsättning för att demokratin ska fungera till fullo. Till exempel menar de att etnisk diskriminering kan lösas genom att förbättra de individuella rättigheterna, bl a yttrandefriheten och organisationsfriheten. Även allmän rösträtt, minimilön och en universell välfärdspolitik löser problemet. Diskriminering uppfattas som ett problem för de som är utsatta, men också för de som gör sig skyldiga till det. De offentliga institutionernas roll är då att utfärda riktlinjer och program för att stävja detta. Kritikerna anser dock att liberalismen har svårigheter att handskas med de grupper som t ex urinvånare och etniska delsamhällen utgör.(Micheletti menar att denna kritik snarare hör ihop med liberalismen än  liberaldemokratin, dock utan att förklara skillnaden)</w:t>
      </w:r>
    </w:p>
    <w:p>
      <w:pPr>
        <w:pStyle w:val="TextBody"/>
        <w:rPr/>
      </w:pPr>
      <w:r>
        <w:rPr/>
      </w:r>
    </w:p>
    <w:p>
      <w:pPr>
        <w:pStyle w:val="TextBody"/>
        <w:rPr/>
      </w:pPr>
      <w:r>
        <w:rPr>
          <w:b/>
        </w:rPr>
        <w:t>Gemenskapstänkare (kommunitarister)</w:t>
      </w:r>
      <w:r>
        <w:rPr/>
        <w:t xml:space="preserve"> är de mest kritiska. De anser att gruppen har en mycket stor betydelse i den enskilda människans liv. Det är således inte individen, utan gruppen som utgör grunden för politiken och demokratin. Liberalismens universella rättigheter anser de återspegla intressen hos majoritetssamhället. De tycker rent av att individuella rättigheter är odemokratiska, eftersom de inte tar hänsyn till gruppens speciella behov. Således måste länder som är heterogena acceptera att grupper kommer att lösa samhällsproblemen på ett sätt som tillfredsställer gruppernas speciella, partikularistiska, behov. Kritikerna anser att det här är dold totalitarism, att individen inte garanteras några rättigheter och att demokrati inte kan baseras på grupprättigheter. Vem ska definiera vad en grupp är och vilka som ingår i den? </w:t>
      </w:r>
    </w:p>
    <w:p>
      <w:pPr>
        <w:pStyle w:val="TextBody"/>
        <w:rPr/>
      </w:pPr>
      <w:r>
        <w:rPr/>
      </w:r>
    </w:p>
    <w:p>
      <w:pPr>
        <w:pStyle w:val="TextBody"/>
        <w:rPr/>
      </w:pPr>
      <w:r>
        <w:rPr>
          <w:b/>
        </w:rPr>
        <w:t>Radikaldemokraterna</w:t>
      </w:r>
      <w:r>
        <w:rPr/>
        <w:t xml:space="preserve"> till sist har en teori mitt emellan och Micheletti är utförlig då hon beskriver dem. De menar att både grupper och individer spelar en roll i samhället. De utgår från att liberaldemokraterna har en god teoretisk bas för politiken, men att de har försummat de underordnade gruppernas problem. De underordnade grupperna måste likställas med de dominerande grupperna. Det görs genom att erkänna deras gruppidentitet. Det råder ingen enighet bland radikaldemokraterna hur detta görs. De förslag som diskuteras går bl a ut på att urinvånare behöver självbestämmande för att överleva som grupp, att invandrare behöver särbehandling för att integreras framgångsrikt,  att permanenta minoriteter måste ges politiskt inflytande, att numeriskt starka men politiskt svaga grupper måste erkännas som politiskt betydelsefulla. Åtgärderna innebär bl a utbildning i olika kulturer, olika former av positiv särbehandling samt utvecklandet av etnisk stolthet.</w:t>
      </w:r>
    </w:p>
    <w:p>
      <w:pPr>
        <w:pStyle w:val="TextBody"/>
        <w:rPr/>
      </w:pPr>
      <w:r>
        <w:rPr/>
      </w:r>
    </w:p>
    <w:p>
      <w:pPr>
        <w:pStyle w:val="TextBody"/>
        <w:rPr/>
      </w:pPr>
      <w:r>
        <w:rPr/>
        <w:t>"Multikulturalism" är ett begrepp, säger Micheletti, som sammanfattar underordnin-</w:t>
      </w:r>
    </w:p>
    <w:p>
      <w:pPr>
        <w:pStyle w:val="TextBody"/>
        <w:rPr/>
      </w:pPr>
      <w:r>
        <w:rPr/>
        <w:t>gens baksidor för den politiska demokratin. Den är offentlig politik i Kanada, där kulturella skillnader anses vara en viktig del i samhället. De ivrigaste förespråkarna för denna politik anser att medlemmarna i en etnisk grupp egentligen inte har någon rätt att utveckla sig som individer utanför gruppen. De mindre ivriga anser istället att politiken bör fungera som en kulturell referensram för de som söker sina rötter.</w:t>
      </w:r>
    </w:p>
    <w:p>
      <w:pPr>
        <w:pStyle w:val="TextBody"/>
        <w:rPr/>
      </w:pPr>
      <w:r>
        <w:rPr/>
      </w:r>
    </w:p>
    <w:p>
      <w:pPr>
        <w:pStyle w:val="TextBody"/>
        <w:rPr/>
      </w:pPr>
      <w:r>
        <w:rPr/>
        <w:t xml:space="preserve">Micheletti vill med sin uppsats hitta ett annat sätt än den sk "multikulturalismen". Hon menar att det mångkulturella samhället kräver ett nytt samhällskontrakt, där underordnade gruppers krav (samhällssolidariteten) förenas med samhällets behov av sammanhållning (nationalismen). </w:t>
      </w:r>
    </w:p>
    <w:p>
      <w:pPr>
        <w:pStyle w:val="TextBody"/>
        <w:rPr/>
      </w:pPr>
      <w:r>
        <w:rPr/>
      </w:r>
    </w:p>
    <w:p>
      <w:pPr>
        <w:pStyle w:val="TextBody"/>
        <w:rPr/>
      </w:pPr>
      <w:r>
        <w:rPr/>
        <w:t xml:space="preserve">Det låter mycket intressant, tycker jag, men hur ser ett sådant kontrakt ut? Micheletti försöker skriva kontraktet genom den moderna demokratiteorin. Kriterierna är </w:t>
      </w:r>
      <w:r>
        <w:rPr>
          <w:b/>
        </w:rPr>
        <w:t>deltagande, tolerans</w:t>
      </w:r>
      <w:r>
        <w:rPr/>
        <w:t xml:space="preserve">, </w:t>
      </w:r>
      <w:r>
        <w:rPr>
          <w:b/>
        </w:rPr>
        <w:t xml:space="preserve">ansvar, lyhördhet </w:t>
      </w:r>
      <w:r>
        <w:rPr/>
        <w:t xml:space="preserve">samt </w:t>
      </w:r>
      <w:r>
        <w:rPr>
          <w:b/>
        </w:rPr>
        <w:t>institutioner som försvarar demokratin</w:t>
      </w:r>
      <w:r>
        <w:rPr/>
        <w:t xml:space="preserve">. Det låter enkelt, nedan kommer en kort beskrivning av vad det innebär rent praktiskt, enligt Micheletti. </w:t>
      </w:r>
    </w:p>
    <w:p>
      <w:pPr>
        <w:pStyle w:val="TextBody"/>
        <w:rPr/>
      </w:pPr>
      <w:r>
        <w:rPr/>
      </w:r>
    </w:p>
    <w:p>
      <w:pPr>
        <w:pStyle w:val="TextBody"/>
        <w:rPr/>
      </w:pPr>
      <w:r>
        <w:rPr/>
        <w:t>Den mångkulturella demokratin innebär för det första en medveten satsning på att  även underordnade grupper ska spela en viktig roll i samhället och politiken. Vad gäller deltagandet så betyder det inte att underordnade grupper alltid ska få som de vill. Snarare betyder det att olikheter ska räknas som ett naturligt inslag i politiken. För att åstadkomma detta menar Micheletti att bl a kvotering och vetorättigheter är några metoder. Vidare är toleransen något som måste läras ut, vi har det inte inom oss. Inte bara majoritetssamhället med sina institutioner, utan även minoritetssamhällena måste delta aktivt i utvecklingen mot ökad tolerans. Den tredje biten, ansvaret, är inget som kan tvingas fram genom hot eller sanktioner, hävdar Micheletti. Mina tankar går då till lagen om etnisk diskriminering, jämställdhetsplanerna mfl, vars syften jag gärna ställer mig bakom, men är det rätt metod att genom sanktioner lösa problemet? Micheletti fortsätter genom att konstatera att en förutsättning för att enskilda såväl som det civila samhället skall ta sitt ansvar är att det finns resurser, kunskap samt olika alternativ.</w:t>
      </w:r>
    </w:p>
    <w:p>
      <w:pPr>
        <w:pStyle w:val="TextBody"/>
        <w:rPr/>
      </w:pPr>
      <w:r>
        <w:rPr/>
      </w:r>
    </w:p>
    <w:p>
      <w:pPr>
        <w:pStyle w:val="TextBody"/>
        <w:rPr/>
      </w:pPr>
      <w:r>
        <w:rPr/>
        <w:t>Vidare handlar lyhördheten om mogna politiker. Problem måste lösas genom offentlig debatt och inte genom maktkamp. För att lyckas måste det institutionella ramverket för offentliga debatter uppfattas som legitimt. Den sista pusselbiten för ett mångkulturellt samhället är självförsvaret. Mångkulturella demokratier måste få använda sanktioner mot de eller dem som fortsätter att underordna andra människor, anser Micheletti. Jag funderar över skillnaden mellan den här typen av ansvarstagande och den som beskrevs ovan, eftersom hon tidigare ansåg att ansvar inte kan tvingas fram genom sanktioner. Kan det vara så att hon här menar t ex organiserade grupper som begår brott mot mänskligheten genom t ex hets mot folkgrupp osv? Hon svarar inte själv på det. Hon anser att det även borde byggas upp institutioner som kan förebygga underordningen.</w:t>
      </w:r>
    </w:p>
    <w:p>
      <w:pPr>
        <w:pStyle w:val="TextBody"/>
        <w:rPr/>
      </w:pPr>
      <w:r>
        <w:rPr/>
      </w:r>
    </w:p>
    <w:p>
      <w:pPr>
        <w:pStyle w:val="TextBody"/>
        <w:rPr/>
      </w:pPr>
      <w:r>
        <w:rPr/>
        <w:t>Sammanfattningsvis menar hon att det handlar om politisk makt. Den makten förser medborgarna med institutioner, prioriteringar och samhällsvärderingar. Politikerna har ett stort ansvar och bör därför i sin verksamhet ha den mångkulturella demokratin som utgångspunkt, anser hon.</w:t>
      </w:r>
    </w:p>
    <w:p>
      <w:pPr>
        <w:pStyle w:val="TextBody"/>
        <w:rPr/>
      </w:pPr>
      <w:r>
        <w:rPr/>
      </w:r>
    </w:p>
    <w:p>
      <w:pPr>
        <w:pStyle w:val="TextBody"/>
        <w:rPr/>
      </w:pPr>
      <w:r>
        <w:rPr/>
        <w:t>Jag skulle vilja formulera det tydligare, nämligen att utgångspunkten måste vara att möta samhällsmedborgarna med respekt. Framför allt vad gäller önskemålen, drivkrafterna och kunnandet att ta hand om sina egna liv och närmiljöer. Vidare måste de politiskt fattade besluten föregås av en konstruktiv dialog med övriga politiker. Det gäller framför allt etnicitetens utmaning mot demokratin, såsom Micheletti formulerade det. Det går inte att tänka snävt partipolitiskt, eftersom den här utmaningen, åtminstone för Sveriges del, har tagit sådana stora proportioner. Men den konstruktiva dialogen, och inte bara partipolitiskt gnällande på motparten när vissa beslut går snett, måste också föras med samhällsmedborgarna just av respekt för dem. Det kan låta som ett önsketänkande, men jag anser att mycket är vunnet om åtminstone utgångspunkten kunde hamna där.</w:t>
      </w:r>
    </w:p>
    <w:p>
      <w:pPr>
        <w:pStyle w:val="TextBody"/>
        <w:rPr/>
      </w:pPr>
      <w:r>
        <w:rPr/>
      </w:r>
    </w:p>
    <w:p>
      <w:pPr>
        <w:pStyle w:val="TextBody"/>
        <w:rPr/>
      </w:pPr>
      <w:r>
        <w:rPr/>
        <w:t>Hur ser det då ut i Sverige? Fattar politikerna sina beslut efter konstruktiva dialoger med varandra och med medborgarna? Deltar invandrarna aktivt i samhällsutvecklingen? Invandrings- och flyktingpolitiken är viktiga frågor i svensk debatt, men invandrarna bereds ingen aktiv del i debatten, menar Micheletti. "Dessa grupper betraktas snarare som en del av det politiska problemet än en berörd grupp med erfarenhet och kunskap om det aktuella politiska området."(s19). Vidare pekar hon på att även om invandrare är relativt väl representerade i några centrala organisationer, så är det många organisationer (anmärkningsvärt nog även många politiska partier) som inte tagit den mångkulturella demokratin på allvar. "Utgångspunkten för LO:s arbete är fortfarande de infödda svenska männen." (sid 24). Enligt Micheletti, och här kan jag hålla med, är det uppenbart att mycket återstår för att förverkliga det mångkulturella samhällskontraktet.</w:t>
      </w:r>
    </w:p>
    <w:p>
      <w:pPr>
        <w:pStyle w:val="TextBody"/>
        <w:rPr/>
      </w:pPr>
      <w:r>
        <w:rPr/>
      </w:r>
    </w:p>
    <w:p>
      <w:pPr>
        <w:pStyle w:val="TextBody"/>
        <w:rPr/>
      </w:pPr>
      <w:r>
        <w:rPr/>
        <w:t xml:space="preserve">Hur ser det då ut med en annan viktig bit i det mångkulturella samhället - toleransen? Forskare vid Stockholms universitet har visat att infödda svenskar har blivit mer toleranta mot olikheter under de senaste åren. Detta betyder dock inte, som Micheletti så riktigt pekar på, att invandrare inte kan </w:t>
      </w:r>
      <w:r>
        <w:rPr>
          <w:i/>
        </w:rPr>
        <w:t xml:space="preserve">känna </w:t>
      </w:r>
      <w:r>
        <w:rPr/>
        <w:t>sig diskriminerade. Ännu har inte det mångkulturella samhället utvecklats till fullo på den punkten. Massmedierna skulle kunna vara en möjlig förklaring till det. Micheletti använder sig av Ylva Brunes forskningsunderlag, som visar att många journalister rapporterar nyheter kring invandrare på så sätt att det leder till en skev bild av invandrarsamhället. Lokala tidningar har vidare en benägenhet att överdramatisera den lokala opinionens känslor, vilket leder allmänheten till att tro att främlingsfientlighet råder i landet. Massmedia med sin upplysningsverksamhet har ett stort ansvar.</w:t>
      </w:r>
    </w:p>
    <w:p>
      <w:pPr>
        <w:pStyle w:val="TextBody"/>
        <w:rPr/>
      </w:pPr>
      <w:r>
        <w:rPr/>
      </w:r>
    </w:p>
    <w:p>
      <w:pPr>
        <w:pStyle w:val="TextBody"/>
        <w:rPr/>
      </w:pPr>
      <w:r>
        <w:rPr/>
        <w:t>Vilken roll kan då enskilda människor, det civila samhället och staten spela för det mångkulturella samhällets förverkligande? Micheletti menar att de alla deltar på olika sätt i demokratins självförsvar. Än så länge gör staten mest, säger hon. Kommittéväsendet, lagstiftning, DO samt bidrag till invandrarorganisationer och till institut som forskar i dessa frågor är några exempel på vad staten gör. Hon menar dock att det är dags att utvärdera dessa institutioner och organisationer. Vad gör de för att inkludera olikheter i det nya samhällskontrakt som måste skrivas? Arbetar staten med rätt metod? Nej, anser jag. Detta nya samhällskontrakt kan inte baseras på forskning i isolerade institut, på ekonomiska bidrag till berörda organisationer, på lagstiftning ur ett uppifrån-perspektiv i livsområden som berör medborgarna och som försummar inte minst de etniska minoriteternas drivkrafter att forma sina liv i det nya landet. Då fortsätter underordningen att institutionaliseras. Jag menar, som Micheletti nedan, att den enskilde medborgaren måste tilldelas ett större mått av ansvar.</w:t>
      </w:r>
    </w:p>
    <w:p>
      <w:pPr>
        <w:pStyle w:val="TextBody"/>
        <w:rPr/>
      </w:pPr>
      <w:r>
        <w:rPr/>
      </w:r>
    </w:p>
    <w:p>
      <w:pPr>
        <w:pStyle w:val="TextBody"/>
        <w:rPr/>
      </w:pPr>
      <w:r>
        <w:rPr/>
        <w:t>Inom civilsamhället har många initiativ tagits för att t ex motarbeta rasism. Micheletti nämner t ex "Farsor och morsor på stan", studiecirklar och Fryshuset som bra exempel. Men även andra lokala nätverk och ideella organisationer kan bidra. Den svagaste punkten är dock den enskilde människan, menar hon "Folket har passiviserats till att anlita staten för att lösa alla samhällsproblem." (sid 24) Häri ligger det största hotet mot den mångkulturella demokratin, anser jag. Ansvarskännande medborgare ställer bl a tydligare krav, inte bara mot sig själva, utan även mot medmänniskorna. Micheletti menar att en svensk benägenhet är konfliktundvikandet och accepterandet av dåliga vanor, istället för att tala om vilka värderingar som råder och ställa krav på invandrare. Den senare formen av öppenhet är en god förutsättning för att lyckas i ett samhälle som det svenska, där, precis som Micheletti konstaterar, den demokratiska infrastrukturen är god och där det redan finns en tradition för demokratins självförsvar. För att konstituera det nya  samhällskontraktet, krävs inte så mycket mer än att utnyttja de befintliga resurserna - fullt ut och på rätt sätt.</w:t>
      </w:r>
    </w:p>
    <w:p>
      <w:pPr>
        <w:pStyle w:val="Normal"/>
        <w:rPr/>
      </w:pPr>
      <w:r>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sabeth Samuelsson Ravenshorst</w:t>
      <w:tab/>
      <w:tab/>
      <w:t>Förvaltningshögskolan, Gbgs universitet</w:t>
    </w:r>
  </w:p>
  <w:p>
    <w:pPr>
      <w:pStyle w:val="Header"/>
      <w:rPr/>
    </w:pPr>
    <w:r>
      <w:rPr/>
      <w:tab/>
      <w:tab/>
      <w:t>Påbyggnadskurs 40 p</w:t>
    </w:r>
  </w:p>
  <w:p>
    <w:pPr>
      <w:pStyle w:val="Header"/>
      <w:rPr/>
    </w:pPr>
    <w:r>
      <w:rPr/>
      <w:tab/>
      <w:tab/>
      <w:t>Delkurs 1</w:t>
    </w:r>
  </w:p>
  <w:p>
    <w:pPr>
      <w:pStyle w:val="Header"/>
      <w:rPr/>
    </w:pPr>
    <w:r>
      <w:rPr/>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ubrik">
    <w:name w:val="Textrubrik"/>
    <w:qFormat/>
    <w:pPr>
      <w:widowControl/>
      <w:bidi w:val="0"/>
      <w:spacing w:before="73" w:after="73"/>
    </w:pPr>
    <w:rPr>
      <w:rFonts w:ascii="Times New Roman" w:hAnsi="Times New Roman" w:eastAsia="Times New Roman" w:cs="Times New Roman"/>
      <w:b/>
      <w:color w:val="000000"/>
      <w:sz w:val="24"/>
      <w:szCs w:val="20"/>
      <w:lang w:val="sv-SE" w:eastAsia="sv-SE"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9:08:00Z</dcterms:created>
  <dc:creator>Johan</dc:creator>
  <dc:description/>
  <dc:language>en-US</dc:language>
  <cp:lastModifiedBy>Johan</cp:lastModifiedBy>
  <dcterms:modified xsi:type="dcterms:W3CDTF">1999-11-20T00:01:00Z</dcterms:modified>
  <cp:revision>3</cp:revision>
  <dc:subject/>
  <dc:title>"Den mångkulturella demokratin"  av Michele Micheletti, SOU 1996:55, 20 sid</dc:title>
</cp:coreProperties>
</file>