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rubrik"/>
        <w:widowControl/>
        <w:bidi w:val="0"/>
        <w:spacing w:before="73" w:after="73"/>
        <w:rPr/>
      </w:pPr>
      <w:r>
        <w:rPr/>
        <w:t>"</w:t>
      </w:r>
      <w:r>
        <w:rPr>
          <w:i/>
        </w:rPr>
        <w:t>Det mångkulturella samhället och erkännandets politik</w:t>
      </w:r>
      <w:r>
        <w:rPr/>
        <w:t>", Charles Taylor, (Amy Gutman (red)), 1994, 170 sidor</w:t>
      </w:r>
    </w:p>
    <w:p>
      <w:pPr>
        <w:pStyle w:val="TextBody"/>
        <w:rPr/>
      </w:pPr>
      <w:r>
        <w:rPr/>
        <w:t xml:space="preserve">Taylor är en av de få som diskuterar hur det mångkulturella samhället kan se ut. Boken är på hög akademisk nivå och det är kanske därför som den är så svårläst. Till skillnad från Michele Micheletti, som är mer konkret i sina förslag på hur det mångkulturella samhället kan se ut (i SOU 1996:55), ger han istället ett historiskt filosofiskt perspektiv. Om jag, för att förenkla det något, ska placera det mångkulturella samhällets organisation enligt Taylor på en skala mellan ett individcentrerat och ett gruppcentrerat perspektiv, hamnar han intressant nog i mitten, dock med övervikt åt det kollektiva. </w:t>
      </w:r>
    </w:p>
    <w:p>
      <w:pPr>
        <w:pStyle w:val="TextBody"/>
        <w:rPr/>
      </w:pPr>
      <w:r>
        <w:rPr/>
      </w:r>
    </w:p>
    <w:p>
      <w:pPr>
        <w:pStyle w:val="TextBody"/>
        <w:rPr/>
      </w:pPr>
      <w:r>
        <w:rPr/>
        <w:t xml:space="preserve">Han börjar med att konstatera att vi formas av samhället omkring oss. Vi lever i ett samspel med andra, vårt medvetande formas i </w:t>
      </w:r>
      <w:r>
        <w:rPr>
          <w:i/>
        </w:rPr>
        <w:t>dialogen</w:t>
      </w:r>
      <w:r>
        <w:rPr/>
        <w:t xml:space="preserve"> med andra människor (sid 43). Andras erkännande (bekräftelse tycker jag är ett bättre ord) är ett livsnödvändigt mänskligt behov (sid 38). Bekräftas vi inte, eller misserkänns som Taylor uttrycker sig, och samhället uppvisar ett inskränkt, förnedrande förhållningssätt, ja då tvingas vi in i denna tillvaro. Det blir till slut en självuppfyllande profetia.</w:t>
      </w:r>
    </w:p>
    <w:p>
      <w:pPr>
        <w:pStyle w:val="TextBody"/>
        <w:rPr/>
      </w:pPr>
      <w:r>
        <w:rPr/>
      </w:r>
    </w:p>
    <w:p>
      <w:pPr>
        <w:pStyle w:val="TextBody"/>
        <w:rPr/>
      </w:pPr>
      <w:r>
        <w:rPr/>
        <w:t>Bekräftelsen sker således på två plan. Dels i intimsfären i dialog med andra individer och dels i den offentliga sfären genom statens politik för mänsklig bekräftelse, dvs vad Taylor kallar för erkännandets politik.(sid 46)</w:t>
      </w:r>
    </w:p>
    <w:p>
      <w:pPr>
        <w:pStyle w:val="TextBody"/>
        <w:rPr/>
      </w:pPr>
      <w:r>
        <w:rPr/>
      </w:r>
    </w:p>
    <w:p>
      <w:pPr>
        <w:pStyle w:val="TextBody"/>
        <w:rPr/>
      </w:pPr>
      <w:r>
        <w:rPr/>
        <w:t>Vad är då erkännandets politik? Taylor menar att den har utvecklats historiskt och betytt två ganska olika saker. Den första, som jag tolkar det, erkännandets politik var en universalistisk politik, där alla har samma fri- och rättigheter samt värde, den sk likvärdighetspolitiken. I en bilaga kallar Walzer den i stället för liberalism 1 (sid 95). Idag innebär det, strikt förklarat, en neutral stat vars uppgift är att behandla alla rättvist och jämlikt utan att hävda att den här eller den där åsikten är mer värdefull. Synen har rötter i Kants tänkande.</w:t>
      </w:r>
    </w:p>
    <w:p>
      <w:pPr>
        <w:pStyle w:val="TextBody"/>
        <w:rPr/>
      </w:pPr>
      <w:r>
        <w:rPr/>
      </w:r>
    </w:p>
    <w:p>
      <w:pPr>
        <w:pStyle w:val="TextBody"/>
        <w:rPr/>
      </w:pPr>
      <w:r>
        <w:rPr/>
        <w:t xml:space="preserve">Den andra erkännandets politik, den sk särartspolitiken, har uppstått genom utvecklingen av det moderna identitetsbegreppet, vilket kunnat utvecklats, så vitt jag förstår, tack vare den första politiken. Den tar hänsyn till den unika identiteten hos den enskilde eller hos gruppen. Walzer kallar den för liberalism 2 (s 95). Den tillåter att staten säkrar överlevnaden för en särskild kultur eller religion så länge alla medborgare har samma grundläggande rättigheter. </w:t>
      </w:r>
    </w:p>
    <w:p>
      <w:pPr>
        <w:pStyle w:val="TextBody"/>
        <w:rPr/>
      </w:pPr>
      <w:r>
        <w:rPr/>
      </w:r>
    </w:p>
    <w:p>
      <w:pPr>
        <w:pStyle w:val="TextBody"/>
        <w:rPr/>
      </w:pPr>
      <w:r>
        <w:rPr/>
        <w:t>Hur organiseras ett sådant samhälle? Taylor ger inte mycket till svar. Han menar att svårigheten med att förena alla medborgares lika rättigheter med vissa gruppers krav på överlevnad, inte behöver vara större än de som möter liberala samhällen idag som måste förena personlig frihet med jämlikhet och rättvisa med välstånd (s 63)</w:t>
      </w:r>
    </w:p>
    <w:p>
      <w:pPr>
        <w:pStyle w:val="TextBody"/>
        <w:rPr/>
      </w:pPr>
      <w:r>
        <w:rPr/>
      </w:r>
    </w:p>
    <w:p>
      <w:pPr>
        <w:pStyle w:val="TextBody"/>
        <w:rPr/>
      </w:pPr>
      <w:r>
        <w:rPr/>
        <w:t xml:space="preserve">Taylor menar att liberalism 1, som är universalistisk och som utan undantag kräver en </w:t>
      </w:r>
      <w:r>
        <w:rPr>
          <w:i/>
        </w:rPr>
        <w:t>enhetlig</w:t>
      </w:r>
      <w:r>
        <w:rPr/>
        <w:t xml:space="preserve"> tillämpning av fri- och rättigheterna, lätt kan bli stel och opraktisk i morgondagens mångkulturella samhällen.(s 64) Han menar att den politiken baseras på individens behov, men missar att ta hänsyn till människans behov av att tillhöra en viss etnisk eller kulturell grupp. Särartspolitiken däremot är den politik som ger valfrihet, fortsätter han. Den bygger på medborgarnas egna mål med livet, där just kulturens integritet har en viktig plats, anser Taylor och exemplifierar detta med delstaten Québec i Kanada. </w:t>
      </w:r>
    </w:p>
    <w:p>
      <w:pPr>
        <w:pStyle w:val="TextBody"/>
        <w:rPr/>
      </w:pPr>
      <w:r>
        <w:rPr/>
      </w:r>
    </w:p>
    <w:p>
      <w:pPr>
        <w:pStyle w:val="TextBody"/>
        <w:rPr/>
      </w:pPr>
      <w:r>
        <w:rPr/>
        <w:t xml:space="preserve">Delstaten kräver att de skall ha rätten att forma ett "eget slags samhälle", där fransktalande får möjlighet att värna sin egen kultur gentemot det engelsktalande majoritetssamhället. Bl a genom att fransktalande och invandrare ska skicka sina barn till fransktalande skolor, att franska ska vara affärsspråk i alla företag med mer än 50 anställda, fransk kommersiell skyltning osv. Enligt Taylor är detta riktigt. Han väljer alltså liberalism 2, en politik med kollektiva mål men ändå en liberal politik, hävdar han. Den baseras nämligen på liberalism 1, där det skett viss förskjutning av det universalistiska kravet av erkännande till det mer specifika (vilket jag tolkar som en förskjutning från allas lika värde till kulturens </w:t>
      </w:r>
      <w:r>
        <w:rPr>
          <w:i/>
        </w:rPr>
        <w:t>olika</w:t>
      </w:r>
      <w:r>
        <w:rPr/>
        <w:t xml:space="preserve"> värde för dess egna bärare, alltså inte för de övriga i samhället</w:t>
      </w:r>
      <w:r>
        <w:rPr>
          <w:i/>
        </w:rPr>
        <w:t xml:space="preserve">) </w:t>
      </w:r>
      <w:r>
        <w:rPr/>
        <w:t>(s 47ff).</w:t>
      </w:r>
    </w:p>
    <w:p>
      <w:pPr>
        <w:pStyle w:val="TextBody"/>
        <w:rPr/>
      </w:pPr>
      <w:r>
        <w:rPr/>
      </w:r>
    </w:p>
    <w:p>
      <w:pPr>
        <w:pStyle w:val="TextBody"/>
        <w:rPr/>
      </w:pPr>
      <w:r>
        <w:rPr/>
        <w:t xml:space="preserve">Men hur går det då med individens grundläggande rättigheter? Är det inte en rättighet för mig att ha friheten att välja den engelsktalande skolan? Nej, blir min slutsats av Taylors resonemang. Han skiljer på förhandlingsbara rättigheter, där skolvalet är ett, och okränkbara rättigheter. De förhandlingsbara rättigheterna (vissa former av enhetlig behandling som vuxit upp i den moderna juridiken) är värda att offras till förmån för de okränkbara rättigheterna (t ex kulturell överlevnad).(s 63) </w:t>
      </w:r>
    </w:p>
    <w:p>
      <w:pPr>
        <w:pStyle w:val="TextBody"/>
        <w:rPr/>
      </w:pPr>
      <w:r>
        <w:rPr/>
      </w:r>
    </w:p>
    <w:p>
      <w:pPr>
        <w:pStyle w:val="TextBody"/>
        <w:rPr/>
      </w:pPr>
      <w:r>
        <w:rPr/>
        <w:t>Jag håller inte med om det. Det är ganska respektlöst att inte låta medborgaren själv bestämma vilka rättigheter som ska offras. I övrigt är det onekligen en intressant läsning. I den här tappningen är liberalism 1, där de flesta liberala samhällen mer eller mindre befinner sig, diskriminerande. Liberalism 2 däremot kan inte heller göra anspråk på fullständig kulturell neutralitet (liberalismen baseras på kristendomen). Vi utgår från de normer vi är uppvuxna med och formade av, vilket sker i dialog med varandra som Taylor så riktigt konstaterade inledningsvis. Paradoxalt nog är det därför så att liberalism 2, dvs särartspolitiken kan göra alla lika. Taylor är medveten om detta.(sid 73) Lösningen kan vara ett nytt förhållningssätt till din medmänniska, kanske baserad på religiös grund, avslutar han försiktigt sin essä.</w:t>
      </w:r>
    </w:p>
    <w:p>
      <w:pPr>
        <w:pStyle w:val="TextBody"/>
        <w:rPr/>
      </w:pPr>
      <w:r>
        <w:rPr/>
      </w:r>
    </w:p>
    <w:p>
      <w:pPr>
        <w:pStyle w:val="TextBody"/>
        <w:rPr/>
      </w:pPr>
      <w:r>
        <w:rPr/>
        <w:t>Häri ligger hans stora svaghet anser jag. Liberalism 2 är varken bättre eller sämre än liberalism 1. Skillnaden är att individen står i centrum i det ena fallet medan gruppen gör det i det andra. Jag anser visserligen inte, vilket jag tror Taylor håller med mig om, att vi är de fritt svävande rationella individerna som ligger till grund för stora delar av den liberala politiken. Vi agerar istället utifrån den grupp vi tillhör om det så är familjen, arbetsgruppen eller närmiljön. Det skulle då kunna vara ett argument för att inta ett positivt förhållningssätt till liberalism 2.</w:t>
      </w:r>
    </w:p>
    <w:p>
      <w:pPr>
        <w:pStyle w:val="TextBody"/>
        <w:rPr/>
      </w:pPr>
      <w:r>
        <w:rPr/>
      </w:r>
    </w:p>
    <w:p>
      <w:pPr>
        <w:pStyle w:val="TextBody"/>
        <w:rPr/>
      </w:pPr>
      <w:r>
        <w:rPr/>
        <w:t>Utan att ha Taylors förmåga att formulera mig, vågar jag ändå påstå att det inte är  utifrån aspekten kulturell överlevnad som politiken måste organiseras. Det är istället utifrån dessa mindre grupper, vilket också är mycket enklare att hantera med tanke på de spänningar som finns i den liberala staten. Kulturen överlever genom att dessa grupper fritt får bestämma om deras kultur verkligen ska överleva eller inte. Staten är således fortfarande neutral, vilket jag anser är den största garanten för all form av kulturell överlevnad.</w:t>
      </w:r>
    </w:p>
    <w:p>
      <w:pPr>
        <w:pStyle w:val="TextBody"/>
        <w:rPr/>
      </w:pPr>
      <w:r>
        <w:rPr/>
      </w:r>
    </w:p>
    <w:p>
      <w:pPr>
        <w:pStyle w:val="TextBody"/>
        <w:rPr/>
      </w:pPr>
      <w:r>
        <w:rPr/>
        <w:t>På liknande sätt formulerar sig Habermas i en bilaga i Taylors bok. Han menar att staten endast kan möjliggöra insatserna för att bevara en kultur. En statlig överlevnadsgaranti skulle beröva medlemmarna friheten att säga ja eller nej, säger han, och det är just det som måste till för att en kultur ska kunna överleva (sid 122).</w:t>
      </w:r>
    </w:p>
    <w:p>
      <w:pPr>
        <w:pStyle w:val="TextBody"/>
        <w:rPr/>
      </w:pPr>
      <w:r>
        <w:rPr/>
      </w:r>
    </w:p>
    <w:p>
      <w:pPr>
        <w:pStyle w:val="TextBody"/>
        <w:rPr/>
      </w:pPr>
      <w:r>
        <w:rPr/>
        <w:t>Walzer vänder lite på perspektivet. Han anser att både liberalism 1 och liberalism 2 är universalistiska, men att liberalism 2 är mer demokratisk. Den kan därför välja liberalism 1, dvs statlig neutralitet. Och det är just vad han själv skulle välja. Han anser att det är vad invandrarna gjort, som varit kanske tvungna, men beredda att ta en kulturell risk och lämna det gamla bakom sig då de kom till det nya landet.(sid 98) De har alltså friheten att bevara sin kultur om de vill, men utan statligt stöd.</w:t>
      </w:r>
    </w:p>
    <w:p>
      <w:pPr>
        <w:pStyle w:val="TextBody"/>
        <w:rPr/>
      </w:pPr>
      <w:r>
        <w:rPr/>
      </w:r>
    </w:p>
    <w:p>
      <w:pPr>
        <w:pStyle w:val="TextBody"/>
        <w:rPr/>
      </w:pPr>
      <w:r>
        <w:rPr/>
        <w:t>En huvudpoäng i Taylors essä är att toleransen ökar i samhället då de olika grupperna får sitt erkännande. Steven C Rockefeller anser i sin bilaga att så inte är fallet. Att ge den etniska identiteten lika stor vikt som, eller som i Québecs fall större vikt än, en persons allmänna identitet gör att medlemmarna i en grupp lätt identifieras offentligt med gruppens dominerande karaktärsdrag (sid 86). På liknande sätt, i nästa bilaga, uttrycker sig Appiah. Han menar att de kollektiva identiteter som kräver erkännande egentligen kommer med ett färdigt livsmanus som medlemmarna inte kan påverka eller kontrollera (sid 148).Människorna borde dock lära sig se dessa kollektiva identiteter som en värdefull del av dem själva, och inte som en begränsning, anser han.</w:t>
      </w:r>
    </w:p>
    <w:p>
      <w:pPr>
        <w:pStyle w:val="TextBody"/>
        <w:rPr/>
      </w:pPr>
      <w:r>
        <w:rPr/>
      </w:r>
    </w:p>
    <w:p>
      <w:pPr>
        <w:pStyle w:val="TextBody"/>
        <w:rPr/>
      </w:pPr>
      <w:r>
        <w:rPr/>
        <w:t>Hur görs det? Tja, Gutman själv menar att de båda formerna av universalism borde tolkas som två element av en föreställing om liberal demokrati, som ibland kräver statlig neutralitet på vissa områden (t ex religion), men inte på andra som t ex utbildning. Där borde kursplaner spegla värderingar hos en eller flera gemenskaper så länge de också respekterar andra medborgares rättigheter. Genom mångkulturella kursplaner kan medborgarna se medlemskapet i en viss grupp som en värdefull tillgång. På så vis skyddar den liberala demokratin universella rättigheter och ger  offentligt erkännande åt särskilda kulturer.</w:t>
      </w:r>
    </w:p>
    <w:p>
      <w:pPr>
        <w:pStyle w:val="TextBody"/>
        <w:rPr/>
      </w:pPr>
      <w:r>
        <w:rPr/>
      </w:r>
    </w:p>
    <w:p>
      <w:pPr>
        <w:pStyle w:val="TextBody"/>
        <w:rPr/>
      </w:pPr>
      <w:r>
        <w:rPr/>
        <w:t xml:space="preserve">Det handlar inte, enligt Gutman, och där håller jag med, om olika kulturers överlevnad, utan om respekt för individens rättigheter när det mångkulturella samhället ska försvaras. (sid 25f) </w:t>
      </w:r>
    </w:p>
    <w:p>
      <w:pPr>
        <w:pStyle w:val="Normal"/>
        <w:rPr/>
      </w:pPr>
      <w:r>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isabeth Samuelsson Ravenshorst</w:t>
      <w:tab/>
      <w:tab/>
      <w:t>Förvaltningshögskolan, Gbgs universitet</w:t>
    </w:r>
  </w:p>
  <w:p>
    <w:pPr>
      <w:pStyle w:val="Header"/>
      <w:rPr/>
    </w:pPr>
    <w:r>
      <w:rPr/>
      <w:tab/>
      <w:tab/>
      <w:t>Påbyggnadskurs 40 p</w:t>
    </w:r>
  </w:p>
  <w:p>
    <w:pPr>
      <w:pStyle w:val="Header"/>
      <w:rPr/>
    </w:pPr>
    <w:r>
      <w:rPr/>
      <w:tab/>
      <w:tab/>
      <w:t>Delkurs 1</w:t>
    </w:r>
  </w:p>
  <w:p>
    <w:pPr>
      <w:pStyle w:val="Header"/>
      <w:rPr/>
    </w:pPr>
    <w:r>
      <w:rPr/>
    </w:r>
  </w:p>
</w:hdr>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rubrik">
    <w:name w:val="Textrubrik"/>
    <w:qFormat/>
    <w:pPr>
      <w:widowControl/>
      <w:bidi w:val="0"/>
      <w:spacing w:before="73" w:after="73"/>
    </w:pPr>
    <w:rPr>
      <w:rFonts w:ascii="Times New Roman" w:hAnsi="Times New Roman" w:eastAsia="Times New Roman" w:cs="Times New Roman"/>
      <w:b/>
      <w:color w:val="000000"/>
      <w:sz w:val="24"/>
      <w:szCs w:val="20"/>
      <w:lang w:val="sv-SE" w:eastAsia="sv-SE" w:bidi="hi-I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22:45:00Z</dcterms:created>
  <dc:creator>Johan</dc:creator>
  <dc:description/>
  <dc:language>en-US</dc:language>
  <cp:lastModifiedBy>Johan</cp:lastModifiedBy>
  <dcterms:modified xsi:type="dcterms:W3CDTF">1999-11-28T22:49:00Z</dcterms:modified>
  <cp:revision>2</cp:revision>
  <dc:subject/>
  <dc:title>"Det mångkulturella samhället och erkännandets politik", Charles Taylor, (Amy Gutman (red)), 1994, 170 sidor</dc:title>
</cp:coreProperties>
</file>