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i/>
        </w:rPr>
        <w:t>Empati och distans. En studie av överläkares förhållande till ekonomistyrning</w:t>
      </w:r>
      <w:r>
        <w:rPr>
          <w:b/>
        </w:rPr>
        <w:t xml:space="preserve"> (1999) av Viveka Nilsson</w:t>
      </w:r>
    </w:p>
    <w:p>
      <w:pPr>
        <w:pStyle w:val="Normal"/>
        <w:rPr>
          <w:b/>
          <w:b/>
        </w:rPr>
      </w:pPr>
      <w:r>
        <w:rPr>
          <w:b/>
        </w:rPr>
      </w:r>
    </w:p>
    <w:p>
      <w:pPr>
        <w:pStyle w:val="Normal"/>
        <w:rPr/>
      </w:pPr>
      <w:r>
        <w:rPr/>
        <w:t xml:space="preserve">Nilsson beskriver och förklarar överläkares syn på styrmodeller och ekonomins genomslag i deras dagliga verksamhet. </w:t>
      </w:r>
    </w:p>
    <w:p>
      <w:pPr>
        <w:pStyle w:val="Normal"/>
        <w:rPr/>
      </w:pPr>
      <w:r>
        <w:rPr/>
      </w:r>
    </w:p>
    <w:p>
      <w:pPr>
        <w:pStyle w:val="Normal"/>
        <w:rPr/>
      </w:pPr>
      <w:r>
        <w:rPr/>
        <w:t xml:space="preserve">Hon kommer fram till att ekonomin har en  tydlig plats i det direkta patientarbetet, bl a genom hushållning av vårdplatser, användandet av det billigare läkemedlet om två likvärdiga finns samt genom att inga onödiga provtagningar tas, för att nämna några sätt. Ekonomi och medicin betraktas inte längre som två separata ansvarsområden, även om läkarna inte är villiga att ta på sig ett formellt kostnadsansvar. </w:t>
      </w:r>
    </w:p>
    <w:p>
      <w:pPr>
        <w:pStyle w:val="Normal"/>
        <w:rPr/>
      </w:pPr>
      <w:r>
        <w:rPr/>
      </w:r>
    </w:p>
    <w:p>
      <w:pPr>
        <w:pStyle w:val="Normal"/>
        <w:rPr/>
      </w:pPr>
      <w:r>
        <w:rPr/>
        <w:t xml:space="preserve">Läkarna menar att det är politikernas roll att t ex bortprioritera vissa patienter av ekonomiska skäl  och jag anar mellan raderna en frustration över att så inte är fallet idag.. Det här bekräftar en uppfattning jag har ibland - att politikerna verkar gömma sig bakom den professionella yrkeskåren i svåra frågor. Att prioritera vem som ska få vård eller inte är en känslig fråga. Det är ju politikerna som förfogar över medlen, dvs skattemedlen. Om dessa inte räcker kan, och bör, politikerna fråga experterna om råd. Men i slutändan medför ansvaret över skattemedlen också ansvaret att prioritera. </w:t>
      </w:r>
    </w:p>
    <w:p>
      <w:pPr>
        <w:pStyle w:val="Normal"/>
        <w:rPr/>
      </w:pPr>
      <w:r>
        <w:rPr/>
      </w:r>
    </w:p>
    <w:p>
      <w:pPr>
        <w:pStyle w:val="Normal"/>
        <w:rPr/>
      </w:pPr>
      <w:r>
        <w:rPr/>
        <w:t xml:space="preserve">Nilsson visar också på att läkarnas farhågor om försämrad vårdkvalitet är en myt. Farhågorna tycks inte ha besannats. Myterna används för att  opponera sig mot ytterligare nedskärningar. Protester mot vårdplatsreduceringar har inte alltid vårdkvaliteten som argument, utan Nilsson kan konstatera att en del av protesterna föranleddes av att det var läkarna själva som var tvungna att omplaceras till andra avdelningar. En tanke slår mig då jag läser det här. Hur mycket av läkarkårens egna privata önskemål har egentligen styrt debatten om försämrad vårdkvalitet? Nilsson ger ju belägg för att så kan ha varit fallet. Ett oansvarigt revirtänkande av den högre skalan, men så är ju även läkarna bara människor i slutänden. </w:t>
      </w:r>
    </w:p>
    <w:p>
      <w:pPr>
        <w:pStyle w:val="Normal"/>
        <w:rPr/>
      </w:pPr>
      <w:r>
        <w:rPr/>
      </w:r>
    </w:p>
    <w:p>
      <w:pPr>
        <w:pStyle w:val="Normal"/>
        <w:rPr/>
      </w:pPr>
      <w:r>
        <w:rPr/>
        <w:t xml:space="preserve">Nilsson fortsätter sin utforskande betraktelse. Bohusmodellen betraktas som en flopp. Förväntningarna var dock höga. NÄL-överläkarna är kritiska till anslagsfinansieringen men ser inget bättre alternativ. NÄL har inte behövt ägna tid och kraft åt att sätta sig in i nya styrmodeller, vilket man är tacksam för. Både Uddevalla och NÄL-läkarna är kritiska till marknadsinspirerade styrmodeller. Nilsson märkte att stressen inte var så påtaglig i NÄL-läkarnas fall, som alltså inte fått nya modeller att arbeta med. Trots att överläkarna opponerar sig mot neddragningar ger de dock uttryck för visst ekonomitänkande genom att hushålla bättre med resurserna. </w:t>
      </w:r>
    </w:p>
    <w:p>
      <w:pPr>
        <w:pStyle w:val="Normal"/>
        <w:rPr/>
      </w:pPr>
      <w:r>
        <w:rPr/>
      </w:r>
    </w:p>
    <w:p>
      <w:pPr>
        <w:pStyle w:val="Normal"/>
        <w:rPr/>
      </w:pPr>
      <w:r>
        <w:rPr/>
        <w:t>Någon ekonomisk utbildning har läkarna inte fått. De har alltså inte den ekonomiska begreppsapparaten. Uddevalla-läkarna vill inte ha ekonomiutbildning, trots att de säger att de inte förstår hur sjukvårdens ekonomiska struktur är uppbyggd. NÄL-överläkarna vill däremot ha ekonomiutbildning. De säger sig ha alltför dåliga kunskaper om ekonomi för att kunna påverka denna i önskvärd utsträckning. VAD BEROR DET PÅ? MER STRESS, KÄNNS LÖNLÖST</w:t>
      </w:r>
    </w:p>
    <w:p>
      <w:pPr>
        <w:pStyle w:val="Normal"/>
        <w:rPr/>
      </w:pPr>
      <w:r>
        <w:rPr/>
      </w:r>
    </w:p>
    <w:p>
      <w:pPr>
        <w:pStyle w:val="Normal"/>
        <w:rPr/>
      </w:pPr>
      <w:r>
        <w:rPr/>
        <w:t xml:space="preserve">Ekonomipratet, såväl formellt som informellt, är frekvent förekommande. De skriftliga anses vara onyttiga. Den muntiga uppskattas dock. Face to face kommunikationen mellan lokala aktörer och ekonomer sker. Viktigt enligt Solli och Johansson.  </w:t>
      </w:r>
    </w:p>
    <w:p>
      <w:pPr>
        <w:pStyle w:val="Normal"/>
        <w:rPr/>
      </w:pPr>
      <w:r>
        <w:rPr/>
      </w:r>
    </w:p>
    <w:p>
      <w:pPr>
        <w:pStyle w:val="Normal"/>
        <w:rPr/>
      </w:pPr>
      <w:r>
        <w:rPr/>
        <w:t xml:space="preserve">MÄRKS I ANALYSEN ATT DET ÄR EN EKONOMI SOM SKRIVER </w:t>
      </w:r>
    </w:p>
    <w:p>
      <w:pPr>
        <w:pStyle w:val="Normal"/>
        <w:rPr/>
      </w:pPr>
      <w:r>
        <w:rPr/>
      </w:r>
    </w:p>
    <w:p>
      <w:pPr>
        <w:pStyle w:val="Normal"/>
        <w:rPr/>
      </w:pPr>
      <w:r>
        <w:rPr/>
        <w:t>De etiska värderingarna som läkaretiken, en informell institution, är utsatta för press genom ekonomiseringsambitionerna.</w:t>
      </w:r>
    </w:p>
    <w:p>
      <w:pPr>
        <w:pStyle w:val="Normal"/>
        <w:rPr/>
      </w:pPr>
      <w:r>
        <w:rPr/>
      </w:r>
    </w:p>
    <w:p>
      <w:pPr>
        <w:pStyle w:val="Normal"/>
        <w:rPr/>
      </w:pPr>
      <w:r>
        <w:rPr/>
        <w:t xml:space="preserve">Autonomin (klinisk frihet) är en annan informell institution. Läkarna förefaller inte som Mintzberg säger vara en samling oberoende individer som kommit samman för att utnyttja organisationens gemensamma resurser och den service som denna tillhandahåller dem. De är inga ensamvargar. Jämte den enskilda kliniska friheten kan man också tala om den kollektiva kliniska friheten, menar Nilsson. Nu har även den kollektiva bedömningen fått en ekonomisk aspekt. Det är nödvändigt att ställa en snabb diagnos, utan onödiga prover och undersökningar och att snabbt välja behandlingsform. </w:t>
      </w:r>
    </w:p>
    <w:p>
      <w:pPr>
        <w:pStyle w:val="Normal"/>
        <w:rPr/>
      </w:pPr>
      <w:r>
        <w:rPr/>
      </w:r>
    </w:p>
    <w:p>
      <w:pPr>
        <w:pStyle w:val="Normal"/>
        <w:rPr/>
      </w:pPr>
      <w:r>
        <w:rPr/>
        <w:t xml:space="preserve">Det länge rådande kunskapsövertaget som läkarna haft i bl a resusrsfördelningssammanhang kunde komma med tunga medicinska argument har nu ändrats. Med hjälp av registeruppgifterna har politikerna och administratörerna fått större inblickar i det medicinska arbetet och därmed större möjligheter till egna ställningstaganden. Läkarnas, de profesionellas, möjligheter att styra sjukvårdsledningarna har försämrats medan ledningarnas möjligheter att styra läkarna förbättrats. Den esoteriska enklaven har luckrats upp. Politiker, administratörer, patienter mfl har fått insyn i mysterierna. BRA TYCKER JAG. UTVECKLA En reaktion på detta, dvs på läkarnas minskade status är att de inte informerar om olika behandlingsalternativ och låter patienten själv välja, vilket ligger inom läkaretikens ram.  De förbehåller sig själva sådana beslut och värnar därmed om sin auktoritära ställning. </w:t>
      </w:r>
    </w:p>
    <w:p>
      <w:pPr>
        <w:pStyle w:val="Normal"/>
        <w:rPr/>
      </w:pPr>
      <w:r>
        <w:rPr/>
      </w:r>
    </w:p>
    <w:p>
      <w:pPr>
        <w:pStyle w:val="Normal"/>
        <w:rPr/>
      </w:pPr>
      <w:r>
        <w:rPr/>
        <w:t>Överläkarna är till viss del lojala mot sjukvårdsledningarna genom att t ex hushålla bättre med resurserna. De förefaller dock inte se sig som delar i en större enhet, menar Nilsson. De medicinska och ekonomiska värderingarna har alltså inte jämkats samman på ett för ledning som läkare, godtagbart sätt. HUR VIKTIGT ÄR DETTA FÖR STYRNINGEN OCH ÖVRIGT? MÅNGA PERSONALKATEGORIER TENDERAR ATT INTE SE SIG SOM DELAR I EN STÖRRE ENHET. JMF DOCK MED ITBRANSCHEN, APPLE OSV. EKONOMIBYRÅN?</w:t>
      </w:r>
    </w:p>
    <w:p>
      <w:pPr>
        <w:pStyle w:val="Normal"/>
        <w:rPr/>
      </w:pPr>
      <w:r>
        <w:rPr/>
      </w:r>
    </w:p>
    <w:p>
      <w:pPr>
        <w:pStyle w:val="Normal"/>
        <w:rPr/>
      </w:pPr>
      <w:r>
        <w:rPr/>
        <w:t xml:space="preserve">De informella institutionerna och den formella institution som Bohusmodellen utgör harmoniserar inte med varandra. Det institutionella arrangemanget är ifrågasatt. Däremot har man åstadkommit bra sifferresultat. Det är alltså inte Bohusmodellen i sig eller anslagsfinansieringen på NÄL som i första hand stimulerar ekonomitänkandet bland läkarna, menar Nilsson. Det har inte heller tillhandahållits någon ekonomiutbildning. Det tycks istället vara det ständiga ekonomipratet som institutionaliserar nya värderingar. </w:t>
      </w:r>
    </w:p>
    <w:p>
      <w:pPr>
        <w:pStyle w:val="Normal"/>
        <w:rPr/>
      </w:pPr>
      <w:r>
        <w:rPr/>
      </w:r>
    </w:p>
    <w:p>
      <w:pPr>
        <w:pStyle w:val="Normal"/>
        <w:rPr/>
      </w:pPr>
      <w:r>
        <w:rPr/>
        <w:t>En institutionalisering av ekonomiska värderingar har tagit sin början bland överläkarna genom en förstagradsförändring, dvs i handlandet, konstaterar Nilsson i sin avhändling. De reservationen som finns kvar betingas av att ekonomiseringen strider mot de informella institutionerna läkaretiken, autonomin och kunskapsövertaget. Insitutionerna har dock försvagats KANSKE ÄR  BORTA EFTER EN GENERATION. DE GAMLA VÄRDERINGARNA ACCEPTERAR INTE DEN EKONOMISERINGEN FULLT UT EFTERSOM DEN SKULLE OMFORMA LÄKARNAS YRKESROLL OCH DÄRMED ÖKA OSÄKERHETEN INOM ORGANISATIONEN. TÄNKER PÅ UTTRYCKET SVÅRT LÄRA GAMLA HUNDAR SITTA. DE NYA HUNDARNA KOMMER MED ETT ANNAT PERSPEKTIV ÄR FORMADE AV DAGENS EKONOMISERADE SAMHÄLLE. EKONOMI/EFFEKTIVITET OCH LÄKARETIK BORDE GÅ IHOP PRECIS SOM DEMOKRATI OCH EFFEKTIVITET.</w:t>
      </w:r>
    </w:p>
    <w:p>
      <w:pPr>
        <w:pStyle w:val="Normal"/>
        <w:rPr/>
      </w:pPr>
      <w:r>
        <w:rPr/>
      </w:r>
    </w:p>
    <w:p>
      <w:pPr>
        <w:pStyle w:val="Normal"/>
        <w:rPr/>
      </w:pPr>
      <w:r>
        <w:rPr/>
        <w:t xml:space="preserve">Även om de informella institutionerna inte genomgått en andragradsförändring, dvs i värderingar, så har läkarnas inställning till ekonomiseringen börjat göra det. Vissa ekonomiska värderingar som inte strider mot de medicinska har accepterats. Därmed har en ny informell institution etablerats, nämligen ekonomitänkandet. Nya insitutioner kan etableras när de gamla försvagas. </w:t>
      </w:r>
    </w:p>
    <w:sectPr>
      <w:headerReference w:type="default" r:id="rId2"/>
      <w:type w:val="nextPage"/>
      <w:pgSz w:w="11906" w:h="16838"/>
      <w:pgMar w:left="1417" w:right="1417" w:gutter="0" w:header="708"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Elisabeth Samuelsson Ravenshorst</w:t>
      <w:tab/>
      <w:tab/>
      <w:t>Förvaltningshögskolan, Gbgs universitet</w:t>
    </w:r>
  </w:p>
  <w:p>
    <w:pPr>
      <w:pStyle w:val="Header"/>
      <w:rPr/>
    </w:pPr>
    <w:r>
      <w:rPr/>
      <w:t>660911-7707</w:t>
      <w:tab/>
      <w:tab/>
      <w:t>Påbyggnadskurs, 40 p</w:t>
    </w:r>
  </w:p>
  <w:p>
    <w:pPr>
      <w:pStyle w:val="Header"/>
      <w:rPr/>
    </w:pPr>
    <w:r>
      <w:rPr/>
      <w:tab/>
      <w:tab/>
      <w:t>Delkurs 3</w:t>
    </w:r>
  </w:p>
</w:hdr>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v-SE" w:bidi="ar-SA" w:eastAsia="zh-CN"/>
    </w:rPr>
  </w:style>
  <w:style w:type="character" w:styleId="Standardstycketeckensnitt">
    <w:name w:val="Standardstycketeckensnit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536" w:leader="none"/>
        <w:tab w:val="right" w:pos="9072" w:leader="none"/>
      </w:tabs>
    </w:pPr>
    <w:rPr/>
  </w:style>
  <w:style w:type="paragraph" w:styleId="Footer">
    <w:name w:val="Footer"/>
    <w:basedOn w:val="Normal"/>
    <w:pPr>
      <w:tabs>
        <w:tab w:val="clear" w:pos="1304"/>
        <w:tab w:val="center" w:pos="4536" w:leader="none"/>
        <w:tab w:val="right" w:pos="9072"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1-07T12:28:00Z</dcterms:created>
  <dc:creator>Johan Samuelsson</dc:creator>
  <dc:description/>
  <dc:language>en-US</dc:language>
  <cp:lastModifiedBy>Johan</cp:lastModifiedBy>
  <dcterms:modified xsi:type="dcterms:W3CDTF">2001-01-07T12:44:00Z</dcterms:modified>
  <cp:revision>3</cp:revision>
  <dc:subject/>
  <dc:title>Nilsson vill ge en ökad förståelse för överläkares förhållande till ekonomistyrning</dc:title>
</cp:coreProperties>
</file>