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19975273"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145002746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760470288"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1175025058"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1137167945"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1108539689"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