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568" w:hanging="0"/>
        <w:jc w:val="left"/>
        <w:rPr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-447040</wp:posOffset>
                </wp:positionV>
                <wp:extent cx="6584315" cy="9462135"/>
                <wp:effectExtent l="5715" t="571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46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-35.25pt;margin-top:-35.2pt;width:518.4pt;height:7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Bookman Old Style" w:hAnsi="Bookman Old Style"/>
          <w:b/>
          <w:sz w:val="28"/>
          <w:u w:val="single"/>
          <w:lang w:val="en-GB"/>
        </w:rPr>
        <w:t xml:space="preserve">Curriculum Vitae </w:t>
      </w:r>
      <w:r>
        <w:rPr>
          <w:rFonts w:ascii="Bookman Old Style" w:hAnsi="Bookman Old Style"/>
          <w:b/>
          <w:sz w:val="28"/>
          <w:lang w:val="en-GB"/>
        </w:rPr>
        <w:tab/>
        <w:tab/>
        <w:tab/>
        <w:tab/>
        <w:tab/>
      </w:r>
      <w:r>
        <w:rPr>
          <w:rFonts w:ascii="Bookman Old Style" w:hAnsi="Bookman Old Style"/>
          <w:lang w:val="en-GB"/>
        </w:rPr>
        <w:t>Appendix 1</w:t>
      </w:r>
    </w:p>
    <w:p>
      <w:pPr>
        <w:pStyle w:val="Normal"/>
        <w:bidi w:val="0"/>
        <w:jc w:val="both"/>
        <w:rPr>
          <w:rFonts w:ascii="Bookman Old Style" w:hAnsi="Bookman Old Style"/>
          <w:b/>
          <w:b/>
          <w:sz w:val="28"/>
          <w:u w:val="single"/>
          <w:lang w:val="en-GB"/>
        </w:rPr>
      </w:pPr>
      <w:r>
        <w:rPr>
          <w:rFonts w:ascii="Bookman Old Style" w:hAnsi="Bookman Old Style"/>
          <w:b/>
          <w:sz w:val="28"/>
          <w:u w:val="single"/>
          <w:lang w:val="en-GB"/>
        </w:rPr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b/>
          <w:lang w:val="en-GB"/>
        </w:rPr>
        <w:t xml:space="preserve">Personal information: </w:t>
        <w:tab/>
        <w:t>Birth date:</w:t>
        <w:tab/>
        <w:t>Nationality/Sex:</w:t>
      </w:r>
    </w:p>
    <w:p>
      <w:pPr>
        <w:pStyle w:val="Normal"/>
        <w:bidi w:val="0"/>
        <w:jc w:val="both"/>
        <w:rPr>
          <w:rFonts w:ascii="Bookman Old Style" w:hAnsi="Bookman Old Style"/>
          <w:b/>
          <w:b/>
          <w:lang w:val="en-GB"/>
        </w:rPr>
      </w:pPr>
      <w:r>
        <w:rPr>
          <w:rFonts w:ascii="Bookman Old Style" w:hAnsi="Bookman Old Style"/>
          <w:b/>
          <w:lang w:val="en-GB"/>
        </w:rPr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Gabriele Brant</w:t>
        <w:tab/>
        <w:tab/>
        <w:t>711225-5943</w:t>
        <w:tab/>
        <w:t>Swedish/Female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Stenkilsgatan 4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541 50    SKÖVDE</w:t>
        <w:tab/>
        <w:tab/>
      </w:r>
      <w:r>
        <w:rPr>
          <w:rFonts w:ascii="Bookman Old Style" w:hAnsi="Bookman Old Style"/>
          <w:b/>
          <w:lang w:val="en-GB"/>
        </w:rPr>
        <w:t>Civil status:</w:t>
        <w:tab/>
        <w:t>Driving licence: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 xml:space="preserve">Phone no. </w:t>
        <w:tab/>
        <w:t>0500 – 47 42 37</w:t>
        <w:tab/>
        <w:t>Not married</w:t>
        <w:tab/>
        <w:t>* B* ** **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(home)</w:t>
        <w:tab/>
        <w:t>0500 – 41 87 04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E-mail: vcc7.gbrant@memo.volvo.se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114935</wp:posOffset>
                </wp:positionV>
                <wp:extent cx="6583045" cy="63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9.05pt" to="482.55pt,9.0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Bookman Old Style" w:hAnsi="Bookman Old Style"/>
          <w:b/>
          <w:b/>
          <w:lang w:val="en-GB"/>
        </w:rPr>
      </w:pPr>
      <w:r>
        <w:rPr>
          <w:rFonts w:ascii="Bookman Old Style" w:hAnsi="Bookman Old Style"/>
          <w:b/>
          <w:lang w:val="en-GB"/>
        </w:rPr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b/>
          <w:lang w:val="en-GB"/>
        </w:rPr>
        <w:t>Higher Education:</w:t>
      </w:r>
    </w:p>
    <w:p>
      <w:pPr>
        <w:pStyle w:val="Normal"/>
        <w:bidi w:val="0"/>
        <w:jc w:val="both"/>
        <w:rPr>
          <w:rFonts w:ascii="Bookman Old Style" w:hAnsi="Bookman Old Style"/>
          <w:b/>
          <w:b/>
          <w:lang w:val="en-GB"/>
        </w:rPr>
      </w:pPr>
      <w:r>
        <w:rPr>
          <w:rFonts w:ascii="Bookman Old Style" w:hAnsi="Bookman Old Style"/>
          <w:b/>
          <w:lang w:val="en-GB"/>
        </w:rPr>
      </w:r>
    </w:p>
    <w:p>
      <w:pPr>
        <w:pStyle w:val="Normal"/>
        <w:bidi w:val="0"/>
        <w:ind w:right="-426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87--1990</w:t>
        <w:tab/>
        <w:t>3-years of Financial education,</w:t>
        <w:tab/>
        <w:tab/>
        <w:t>Appendix 2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Västerhöjdskolan, Skövde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426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0--1991</w:t>
        <w:tab/>
        <w:t>Courses in the English language,</w:t>
        <w:tab/>
        <w:tab/>
        <w:t>Appendix 3</w:t>
      </w:r>
    </w:p>
    <w:p>
      <w:pPr>
        <w:pStyle w:val="Normal"/>
        <w:bidi w:val="0"/>
        <w:ind w:left="1304" w:right="-426" w:firstLine="1304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 xml:space="preserve">marketing &amp; communication, 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Gwinnett Technical Institute,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Atlanta, Ga, USA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426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1--1992</w:t>
        <w:tab/>
        <w:t>1-year additional education in marketing,</w:t>
        <w:tab/>
        <w:t>Appendix 4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Västerhöjdskolan, Skövde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426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2--1996</w:t>
        <w:tab/>
        <w:t>Program of International Economics &amp;</w:t>
        <w:tab/>
        <w:t>Appendix 5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Marketing, University of Skövde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426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6--1997</w:t>
        <w:tab/>
        <w:t xml:space="preserve">Master degree in B.A. &amp; Int.Marketing, </w:t>
        <w:tab/>
        <w:t>Appendix 6</w:t>
      </w:r>
    </w:p>
    <w:p>
      <w:pPr>
        <w:pStyle w:val="Normal"/>
        <w:bidi w:val="0"/>
        <w:ind w:right="-143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Gothenburg University of Economics and</w:t>
      </w:r>
    </w:p>
    <w:p>
      <w:pPr>
        <w:pStyle w:val="Normal"/>
        <w:bidi w:val="0"/>
        <w:ind w:left="1304" w:right="-426" w:firstLine="1304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Commercial Law</w:t>
        <w:tab/>
        <w:tab/>
        <w:tab/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426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2--1996</w:t>
        <w:tab/>
        <w:t>Courses in the French language,</w:t>
        <w:tab/>
        <w:tab/>
        <w:t>Appendix 7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Komvux, Skövde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48310</wp:posOffset>
                </wp:positionH>
                <wp:positionV relativeFrom="paragraph">
                  <wp:posOffset>144145</wp:posOffset>
                </wp:positionV>
                <wp:extent cx="6583045" cy="635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1.35pt" to="483pt,11.3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Bookman Old Style" w:hAnsi="Bookman Old Style"/>
          <w:b/>
          <w:b/>
          <w:lang w:val="en-GB"/>
        </w:rPr>
      </w:pPr>
      <w:r>
        <w:rPr>
          <w:rFonts w:ascii="Bookman Old Style" w:hAnsi="Bookman Old Style"/>
          <w:b/>
          <w:lang w:val="en-GB"/>
        </w:rPr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b/>
          <w:lang w:val="en-GB"/>
        </w:rPr>
        <w:t>Work experience:</w:t>
      </w:r>
    </w:p>
    <w:p>
      <w:pPr>
        <w:pStyle w:val="Normal"/>
        <w:bidi w:val="0"/>
        <w:jc w:val="both"/>
        <w:rPr>
          <w:rFonts w:ascii="Bookman Old Style" w:hAnsi="Bookman Old Style"/>
          <w:b/>
          <w:b/>
          <w:lang w:val="en-GB"/>
        </w:rPr>
      </w:pPr>
      <w:r>
        <w:rPr>
          <w:rFonts w:ascii="Bookman Old Style" w:hAnsi="Bookman Old Style"/>
          <w:b/>
          <w:lang w:val="en-GB"/>
        </w:rPr>
      </w:r>
    </w:p>
    <w:p>
      <w:pPr>
        <w:pStyle w:val="Normal"/>
        <w:bidi w:val="0"/>
        <w:ind w:right="-426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88-06-10--07-04</w:t>
        <w:tab/>
        <w:t>Summer job, Technical Health Care,</w:t>
        <w:tab/>
        <w:t>Appendix 8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Volvo Car Components, Skövde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426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89-07-08--08-15</w:t>
        <w:tab/>
        <w:t>Miscellaneous office work,</w:t>
        <w:tab/>
        <w:tab/>
        <w:t>Appendix 9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Smyth Shipping Ltd, England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(through Volvo Transport)</w:t>
      </w:r>
    </w:p>
    <w:p>
      <w:pPr>
        <w:pStyle w:val="Normal"/>
        <w:bidi w:val="0"/>
        <w:ind w:right="-568" w:hanging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568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0-06-11--07-14</w:t>
        <w:tab/>
        <w:t xml:space="preserve">Receptionist, </w:t>
        <w:tab/>
        <w:tab/>
        <w:tab/>
        <w:t>Appendix 10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Billingens Stugby &amp; Camping</w:t>
      </w:r>
    </w:p>
    <w:p>
      <w:pPr>
        <w:pStyle w:val="Normal"/>
        <w:bidi w:val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58140</wp:posOffset>
                </wp:positionH>
                <wp:positionV relativeFrom="paragraph">
                  <wp:posOffset>-447675</wp:posOffset>
                </wp:positionV>
                <wp:extent cx="6584315" cy="9468485"/>
                <wp:effectExtent l="5715" t="5715" r="4445" b="444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46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-28.2pt;margin-top:-35.25pt;width:518.4pt;height:74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Bookman Old Style" w:hAnsi="Bookman Old Style"/>
          <w:lang w:val="en-GB"/>
        </w:rPr>
        <w:t>1991-06-24--08-14</w:t>
        <w:tab/>
        <w:t>Receptionist (customer relations &amp; sales),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Billingens Stugby &amp; Camping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2-05-17--07-31</w:t>
        <w:tab/>
        <w:t>Receptionist (customer relations &amp; sales),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Billingens Stugby &amp; Camping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568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3-06-14--08-27</w:t>
        <w:tab/>
        <w:t>Administration of wages, Personnel dep.</w:t>
        <w:tab/>
        <w:t>Appendix 11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Volvo Car Components, Skövde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568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4-06-06--</w:t>
        <w:tab/>
        <w:t>Computerised office work, Quality dep.</w:t>
        <w:tab/>
        <w:t>Appendix 12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5-09-21</w:t>
        <w:tab/>
        <w:t>Volvo Truck Components, Skövde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568" w:hanging="0"/>
        <w:jc w:val="left"/>
        <w:rPr>
          <w:lang w:val="en-GB"/>
        </w:rPr>
      </w:pPr>
      <w:r>
        <w:rPr>
          <w:rFonts w:ascii="Bookman Old Style" w:hAnsi="Bookman Old Style"/>
          <w:lang w:val="en-GB"/>
        </w:rPr>
        <w:t>1995-06-19--08-25</w:t>
        <w:tab/>
        <w:t xml:space="preserve">Office work related to finance &amp; </w:t>
        <w:tab/>
        <w:tab/>
        <w:t>Appendix 13 1996-06-03--08-30</w:t>
        <w:tab/>
        <w:t>accounting, Accounting dep.</w:t>
        <w:tab/>
        <w:tab/>
        <w:tab/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Volvo Car Components, Skövde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851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6-10-03--</w:t>
        <w:tab/>
        <w:t>SAP-consultant at CAP Gemini, Sweden</w:t>
        <w:tab/>
        <w:t>Appendix 14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8-01-01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568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6-11-11--</w:t>
        <w:tab/>
        <w:t>SAP R/3 courses &amp; DB2/SQL course</w:t>
        <w:tab/>
        <w:t>Appendix 15</w:t>
      </w:r>
    </w:p>
    <w:p>
      <w:pPr>
        <w:pStyle w:val="Normal"/>
        <w:bidi w:val="0"/>
        <w:ind w:right="-568" w:hanging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ind w:right="-568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8-01-19--</w:t>
        <w:tab/>
        <w:t xml:space="preserve">Business Process Developer and </w:t>
        <w:tab/>
        <w:tab/>
        <w:t>Appendix 16</w:t>
      </w:r>
    </w:p>
    <w:p>
      <w:pPr>
        <w:pStyle w:val="Normal"/>
        <w:bidi w:val="0"/>
        <w:ind w:right="-568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“Young Potential” at Finance &amp; IT,</w:t>
      </w:r>
    </w:p>
    <w:p>
      <w:pPr>
        <w:pStyle w:val="Normal"/>
        <w:bidi w:val="0"/>
        <w:ind w:right="-568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  <w:t>Volvo Car Components, Skövde</w:t>
        <w:tab/>
      </w:r>
    </w:p>
    <w:p>
      <w:pPr>
        <w:pStyle w:val="Normal"/>
        <w:bidi w:val="0"/>
        <w:ind w:right="-568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9-04-27</w:t>
        <w:tab/>
        <w:t xml:space="preserve">European Computer Driving Licence, </w:t>
        <w:tab/>
        <w:t>Appendix 17</w:t>
      </w:r>
    </w:p>
    <w:p>
      <w:pPr>
        <w:pStyle w:val="Normal"/>
        <w:bidi w:val="0"/>
        <w:ind w:left="1304" w:right="-568" w:firstLine="1304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“</w:t>
      </w:r>
      <w:r>
        <w:rPr>
          <w:rFonts w:ascii="Bookman Old Style" w:hAnsi="Bookman Old Style"/>
          <w:lang w:val="en-GB"/>
        </w:rPr>
        <w:t>ECDL”</w:t>
      </w:r>
    </w:p>
    <w:p>
      <w:pPr>
        <w:pStyle w:val="Normal"/>
        <w:bidi w:val="0"/>
        <w:ind w:right="-568" w:hanging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1999-06-16</w:t>
        <w:tab/>
        <w:t>Rethorical Course included in YPDP</w:t>
        <w:tab/>
        <w:t>Appendix 18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59410</wp:posOffset>
                </wp:positionH>
                <wp:positionV relativeFrom="paragraph">
                  <wp:posOffset>25400</wp:posOffset>
                </wp:positionV>
                <wp:extent cx="6583045" cy="190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pt" to="490pt,2.1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ab/>
        <w:tab/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b/>
          <w:lang w:val="en-GB"/>
        </w:rPr>
        <w:t>References: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Stefan Henningsson, Dep. 3049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Tutor for Bachelor degree thesis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Volvo Truck Components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Phone no. 0500 - 47 90 30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Jessica Nilsson (YPD)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Colleague at the Finance dep.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Volvo Car Components, BCD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Phone no. 0454 – 964 87</w:t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 xml:space="preserve">Jenny Senelius 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Co-writer, Bachelor &amp; Master degree thesis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Klaragatan 19</w:t>
      </w:r>
    </w:p>
    <w:p>
      <w:pPr>
        <w:pStyle w:val="Normal"/>
        <w:bidi w:val="0"/>
        <w:jc w:val="both"/>
        <w:rPr>
          <w:lang w:val="en-GB"/>
        </w:rPr>
      </w:pPr>
      <w:r>
        <w:rPr>
          <w:rFonts w:ascii="Bookman Old Style" w:hAnsi="Bookman Old Style"/>
          <w:lang w:val="en-GB"/>
        </w:rPr>
        <w:t>241 34 Malmö</w:t>
      </w:r>
    </w:p>
    <w:p>
      <w:pPr>
        <w:pStyle w:val="Normal"/>
        <w:bidi w:val="0"/>
        <w:jc w:val="both"/>
        <w:rPr/>
      </w:pPr>
      <w:r>
        <w:rPr>
          <w:rFonts w:ascii="Bookman Old Style" w:hAnsi="Bookman Old Style"/>
          <w:lang w:val="en-GB"/>
        </w:rPr>
        <w:t>Phone no. 040 – 92 13 57</w:t>
        <w:tab/>
        <w:tab/>
      </w:r>
    </w:p>
    <w:p>
      <w:pPr>
        <w:pStyle w:val="Normal"/>
        <w:bidi w:val="0"/>
        <w:jc w:val="both"/>
        <w:rPr>
          <w:rFonts w:ascii="Bookman Old Style" w:hAnsi="Bookman Old Style"/>
          <w:lang w:val="en-GB"/>
        </w:rPr>
      </w:pPr>
      <w:r>
        <w:rPr>
          <w:rFonts w:ascii="Bookman Old Style" w:hAnsi="Bookman Old Style"/>
          <w:lang w:val="en-GB"/>
        </w:rPr>
      </w:r>
    </w:p>
    <w:p>
      <w:pPr>
        <w:pStyle w:val="Normal"/>
        <w:bidi w:val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701" w:gutter="0" w:header="0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sv-SE"/>
      </w:rPr>
      <w:t xml:space="preserve">-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  <w:r>
      <w:rPr>
        <w:rStyle w:val="Pagenumber"/>
        <w:lang w:val="sv-SE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539</Characters>
  <CharactersWithSpaces>2068</CharactersWithSpaces>
  <Company>Cap Programator Sverige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59:00Z</dcterms:created>
  <dc:creator>Gabriele Brant</dc:creator>
  <dc:description/>
  <dc:language>en-US</dc:language>
  <cp:lastModifiedBy/>
  <cp:lastPrinted>1999-03-04T09:05:00Z</cp:lastPrinted>
  <dcterms:modified xsi:type="dcterms:W3CDTF">1999-12-08T14:43:00Z</dcterms:modified>
  <cp:revision>13</cp:revision>
  <dc:subject/>
  <dc:title>Meritförteckning____Bilag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briele Brant</vt:lpwstr>
  </property>
</Properties>
</file>