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808"/>
        <w:gridCol w:w="809"/>
        <w:gridCol w:w="809"/>
        <w:gridCol w:w="809"/>
        <w:gridCol w:w="1044"/>
        <w:gridCol w:w="808"/>
        <w:gridCol w:w="809"/>
        <w:gridCol w:w="809"/>
        <w:gridCol w:w="1034"/>
        <w:gridCol w:w="1047"/>
        <w:gridCol w:w="809"/>
        <w:gridCol w:w="808"/>
        <w:gridCol w:w="809"/>
      </w:tblGrid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Risken i den enskilda investeringen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 xml:space="preserve">Sådd 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Tillväxt</w:t>
            </w:r>
          </w:p>
        </w:tc>
        <w:tc>
          <w:tcPr>
            <w:tcW w:w="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Expansion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ogen</w:t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Risk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edel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Stdav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edel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Stdav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edel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Stdav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edel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Stdav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Konjunktursvängningar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1,9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0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56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8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8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nabb kapitalförbrukning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4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7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1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3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0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Bristande finansiella kontrollsystem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0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0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94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4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5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1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Höga utvecklingskostnader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0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94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8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6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2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utveckla prototyp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2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0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53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9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4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Konkurrenter hinner före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94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7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7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hitta fortsatt finansiering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7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10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 xml:space="preserve">Snabb teknisk utveckling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28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7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7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4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 xml:space="preserve">Svårt att nå tillräcklig marknadsandel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2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72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7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Höga tillverkningskostnader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2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06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03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behålla nyckelpersoner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1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67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7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0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Tillväxten på marknaden inte tillräcklig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0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4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2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2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 xml:space="preserve">Fel timing / Marknaden är inte redo 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4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6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Potentiell vinstmarginal för låg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8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7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7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1,0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attrahera nyckelpersoner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72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7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9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Marknaden inte tillräckligt stor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9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70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2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6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Bristande kompetens hos ledning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6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4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4</w:t>
            </w:r>
          </w:p>
        </w:tc>
        <w:tc>
          <w:tcPr>
            <w:tcW w:w="80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0</w:t>
            </w:r>
          </w:p>
        </w:tc>
        <w:tc>
          <w:tcPr>
            <w:tcW w:w="80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Produkt ej konkurrenskraftig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81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5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0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0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Riskens betydelse, medel över alla faser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Medel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  <w:t>Stdav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Konjunktursvängningar</w:t>
            </w:r>
          </w:p>
        </w:tc>
        <w:tc>
          <w:tcPr>
            <w:tcW w:w="8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3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4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utveckla prototyp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7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5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Bristande finansiella kontrollsystem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7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Höga utvecklingskostnader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8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nabb kapitalförbrukning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9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4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Konkurrenter hinner före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2,9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Tillväxten på marknaden inte tillräcklig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0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58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hitta fortsatt finansiering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8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Höga tillverkningskostnader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1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 xml:space="preserve">Snabb teknisk utveckling 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4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 xml:space="preserve">Fel timing / Marknaden är inte redo 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3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Marknaden inte tillräckligt stor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 xml:space="preserve">Svårt att nå tillräcklig marknadsandel 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21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behålla nyckelpersoner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4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Potentiell vinstmarginal för låg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6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Svårt attrahera nyckelpersoner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5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14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Bristande kompetens hos ledning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9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Produkt ej konkurrenskraftig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  <w:t>3,95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  <w:t>0,09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  <w:tr>
        <w:trPr>
          <w:trHeight w:val="19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sv-SE"/>
              </w:rPr>
            </w:pPr>
            <w:r>
              <w:rPr>
                <w:rFonts w:cs="Arial" w:ascii="Arial" w:hAnsi="Arial"/>
                <w:color w:val="000000"/>
                <w:sz w:val="18"/>
                <w:lang w:eastAsia="sv-S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venska venture capital bolag – riskbedömning, risk och avkastning</w:t>
      <w:tab/>
      <w:t>Bilaga 3</w:t>
    </w:r>
  </w:p>
  <w:p>
    <w:pPr>
      <w:pStyle w:val="Header"/>
      <w:rPr/>
    </w:pPr>
    <w:r>
      <w:rPr/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2:33:00Z</dcterms:created>
  <dc:creator>Anna Wallenberg</dc:creator>
  <dc:description/>
  <dc:language>en-US</dc:language>
  <cp:lastModifiedBy>awallenberg</cp:lastModifiedBy>
  <cp:lastPrinted>2000-01-28T10:43:00Z</cp:lastPrinted>
  <dcterms:modified xsi:type="dcterms:W3CDTF">2000-01-28T09:43:00Z</dcterms:modified>
  <cp:revision>4</cp:revision>
  <dc:subject/>
  <dc:title>Risken i den enskilda investeringen</dc:title>
</cp:coreProperties>
</file>