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36"/>
          <w:szCs w:val="36"/>
        </w:rPr>
        <w:t>F3C HELIKOPTER SPORT PROGRAM 1997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y manöver 2 ersätter tidigare, fr.o.m. 200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0</wp:posOffset>
                </wp:positionH>
                <wp:positionV relativeFrom="paragraph">
                  <wp:posOffset>635</wp:posOffset>
                </wp:positionV>
                <wp:extent cx="3507740" cy="253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7105" cy="253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710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9.35pt;mso-wrap-distance-left:7.05pt;mso-wrap-distance-right:7.05pt;mso-wrap-distance-top:0pt;mso-wrap-distance-bottom:0pt;margin-top:0.05pt;mso-position-vertical-relative:text;margin-left:2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7105" cy="253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710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ERTIKAL TRIANG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gen genom dess cent</w:t>
        <w:softHyphen/>
        <w:t>rum och parallellt med domarlin</w:t>
        <w:softHyphen/>
        <w:t>jen.</w:t>
      </w:r>
    </w:p>
    <w:p>
      <w:pPr>
        <w:pStyle w:val="Normal"/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</w:t>
        <w:softHyphen/>
        <w:t>lipa</w:t>
        <w:softHyphen/>
        <w:t>den och stiger vertikalt till ögon</w:t>
        <w:softHyphen/>
        <w:t>höjd och stannar. Mo</w:t>
        <w:softHyphen/>
        <w:t>dellen förflyttar sig bakåt från centrum av helipaden till en av centrum</w:t>
        <w:softHyphen/>
        <w:t>flaggorna (2 el</w:t>
        <w:softHyphen/>
        <w:t xml:space="preserve">ler 5)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iger framåt med en vin</w:t>
        <w:softHyphen/>
        <w:t>kel av 45 grader till centrum av heli</w:t>
        <w:softHyphen/>
        <w:t>paden och stannar. Modellen sänker sig framåt med en vinkel av 45 grader till ögonhöjd di</w:t>
        <w:softHyphen/>
        <w:t>rekt ovanför flagga 5 eller 2 och stan</w:t>
        <w:softHyphen/>
        <w:t>nar, förflyttar sig bakåt till centrum av helipaden, stan</w:t>
        <w:softHyphen/>
        <w:t>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2721" w:hanging="283"/>
        <w:rPr>
          <w:sz w:val="24"/>
          <w:szCs w:val="24"/>
        </w:rPr>
      </w:pPr>
      <w:r>
        <w:rPr>
          <w:sz w:val="24"/>
          <w:szCs w:val="24"/>
        </w:rPr>
        <w:t>Vinkeln vid stigning och sjunkning i triangeln är ej 45 grader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sz w:val="24"/>
          <w:szCs w:val="24"/>
        </w:rPr>
      </w:pPr>
      <w:r>
        <w:rPr>
          <w:sz w:val="24"/>
          <w:szCs w:val="24"/>
        </w:rPr>
        <w:t>Modellen utför ej manövern rakt i vertikalplanet mellan centrumflaggorna och inom heli</w:t>
        <w:softHyphen/>
        <w:t>paden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b/>
          <w:b/>
          <w:bCs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RAMÅT HOVRING MED TVÅ 180 GRADERS VRIDNING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3160</wp:posOffset>
            </wp:positionH>
            <wp:positionV relativeFrom="paragraph">
              <wp:posOffset>22225</wp:posOffset>
            </wp:positionV>
            <wp:extent cx="2417445" cy="2514600"/>
            <wp:effectExtent l="0" t="0" r="0" b="0"/>
            <wp:wrapSquare wrapText="bothSides"/>
            <wp:docPr id="4" name="framåt_hov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måt_hovr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</w:t>
        <w:softHyphen/>
        <w:t>gen ge</w:t>
        <w:softHyphen/>
        <w:t>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lipaden med no</w:t>
        <w:softHyphen/>
        <w:t>sen mot flagga 2 eller 5 och stiger verti</w:t>
        <w:softHyphen/>
        <w:t>kalt till ögon</w:t>
        <w:softHyphen/>
        <w:t xml:space="preserve">höjd, stannar och förflyttar sig framåt till motstående sida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annar och utför en 180 graders vridning, stannar och förflyttar sig sedan framåt till andra si</w:t>
        <w:softHyphen/>
        <w:t>dan, stannar och utför en 180 graders vridning samt stan</w:t>
        <w:softHyphen/>
        <w:t xml:space="preserve">nar på nytt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Förflyttar sig sedan framåt mot centrum av helipa</w:t>
        <w:softHyphen/>
        <w:t>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De två 180 graders vridningarna utförs ej mitt över flaggorna 2 och 5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Framåtförflyttningen avviker från centrumlinjen i höjd- eller sidled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Varje stopp skall vara minst 2 sekunder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  <w:t>3. VERTIKAL REKTANGEL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32175</wp:posOffset>
                </wp:positionH>
                <wp:positionV relativeFrom="paragraph">
                  <wp:posOffset>113030</wp:posOffset>
                </wp:positionV>
                <wp:extent cx="3333750" cy="24796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49" w:dyaOrig="390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62.45pt;height:195.25pt" filled="f" o:ole="">
                                  <v:imagedata r:id="rId6" o:title=""/>
                                </v:shape>
                                <o:OLEObject Type="Embed" ProgID="" ShapeID="ole_rId5" DrawAspect="Content" ObjectID="_1879097867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95.25pt;mso-wrap-distance-left:7.05pt;mso-wrap-distance-right:7.05pt;mso-wrap-distance-top:0pt;mso-wrap-distance-bottom:0pt;margin-top:8.9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49" w:dyaOrig="390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62.45pt;height:195.25pt" filled="f" o:ole="">
                            <v:imagedata r:id="rId8" o:title=""/>
                          </v:shape>
                          <o:OLEObject Type="Embed" ProgID="" ShapeID="ole_rId7" DrawAspect="Content" ObjectID="_151946234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lyfter från centrum av heli</w:t>
        <w:softHyphen/>
        <w:t>pa</w:t>
        <w:softHyphen/>
        <w:t>den och stiger vertikalt till ögon</w:t>
        <w:softHyphen/>
        <w:t>höjd och stannar. Mo</w:t>
        <w:softHyphen/>
        <w:t>dellen påbörjar en för</w:t>
        <w:softHyphen/>
        <w:t>flyttning bakåt till flagga 2 eller 5. Över flaggan svänger modellen 90°  med nosen mot flagga 4 eller 3 och stannar. Utför en stigande  90° sväng 4 m vertikalt  och stannar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hovrar framåt till den mot</w:t>
        <w:softHyphen/>
        <w:t xml:space="preserve">satta flagga 5 eller 2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sjunker vertikalt till ögonhöjd och stan</w:t>
        <w:softHyphen/>
        <w:t>nar, därefter hovrar modellen bakåt till cent</w:t>
        <w:softHyphen/>
        <w:t>rum av helipa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art och landning är ej vertikalt i mittcirkeln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Bak- och framåtförflyttningen är ej rak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igning och sjunkning är ej vertikala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Övre delen av manövern är ej rak och horisontell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Figuren felaktigt placerad, avviker från centrum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6. Stigande svängen utförs ej med jämn, konstant fart och vridning under 4 meter.</w:t>
      </w:r>
    </w:p>
    <w:p>
      <w:pPr>
        <w:pStyle w:val="Normal"/>
        <w:ind w:right="4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  <w:t>4. LOOPING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 xml:space="preserve">Piloten står i cirkel P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25875</wp:posOffset>
                </wp:positionH>
                <wp:positionV relativeFrom="paragraph">
                  <wp:posOffset>191770</wp:posOffset>
                </wp:positionV>
                <wp:extent cx="3249295" cy="16884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8660" cy="1688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32.95pt;mso-wrap-distance-left:7.05pt;mso-wrap-distance-right:7.05pt;mso-wrap-distance-top:0pt;mso-wrap-distance-bottom:0pt;margin-top:15.1pt;mso-position-vertical-relative:text;margin-left:3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48660" cy="1688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rakt fram och hori</w:t>
        <w:softHyphen/>
        <w:t>son</w:t>
        <w:softHyphen/>
        <w:t>tellt på valfri konstant höjd un</w:t>
        <w:softHyphen/>
        <w:t>der minst 10 m och gör en looping i flyg</w:t>
        <w:softHyphen/>
        <w:t>riktningen med ut</w:t>
        <w:softHyphen/>
        <w:t>gång i samma höjd och riktning som in</w:t>
        <w:softHyphen/>
        <w:t>gången och flyger sedan rakt  och hori</w:t>
        <w:softHyphen/>
        <w:t>sontellt ut ur ma</w:t>
        <w:softHyphen/>
        <w:t>növern under minst 10 m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s cent</w:t>
        <w:softHyphen/>
        <w:t>rum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der den horisontella flygningen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är ej rund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Modellen stannar ej kvar i samma vertikalplan. 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Loopen slutar på annan höjd eller med annan riktning än dess början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Hastigheten är ej konstant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utföres ej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25975</wp:posOffset>
                </wp:positionH>
                <wp:positionV relativeFrom="paragraph">
                  <wp:posOffset>40005</wp:posOffset>
                </wp:positionV>
                <wp:extent cx="2348865" cy="31845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8230" cy="31845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230" cy="318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50.75pt;mso-wrap-distance-left:7.05pt;mso-wrap-distance-right:7.05pt;mso-wrap-distance-top:0pt;mso-wrap-distance-bottom:0pt;margin-top:3.15pt;mso-position-vertical-relative:text;margin-left:3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8230" cy="31845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230" cy="318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5. STALL TURN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</w:t>
        <w:softHyphen/>
        <w:t>stant höjd och has</w:t>
        <w:softHyphen/>
        <w:t>tig</w:t>
        <w:softHyphen/>
        <w:t>het 20 m rakt fram och stiger verti</w:t>
        <w:softHyphen/>
        <w:t>kalt med en av</w:t>
        <w:softHyphen/>
        <w:t xml:space="preserve">rundad kurva på 90 grader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När modellen stannar, roteras modellen 180 grader så att nosen pekar nedåt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</w:t>
        <w:softHyphen/>
        <w:t>dellen flyger ut ur manö</w:t>
        <w:softHyphen/>
        <w:t>vern i ex</w:t>
        <w:softHyphen/>
        <w:t xml:space="preserve">akt samma bana som den flög i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 skall påbörjas och avslutas mitt framför do</w:t>
        <w:softHyphen/>
        <w:t>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</w:t>
        <w:softHyphen/>
        <w:t>der den ho</w:t>
        <w:softHyphen/>
        <w:t>risontella delen av manö</w:t>
        <w:softHyphen/>
        <w:t>ver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Rotationen är ej 180 grader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Rotationen är före eller efter slutet av den verti</w:t>
        <w:softHyphen/>
        <w:t>kala stigningen när modellen stannar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Avdrift sker under stigning, rotation eller urgång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Modeller stiger/dyker ej vertikalt.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anövern påbörjas  och avslutas  ej mitt framför domarna.</w:t>
      </w:r>
    </w:p>
    <w:p>
      <w:pPr>
        <w:pStyle w:val="Normal"/>
        <w:keepLines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3" w:right="453" w:hanging="283"/>
        <w:jc w:val="both"/>
        <w:rPr/>
      </w:pPr>
      <w:r>
        <w:rPr>
          <w:b/>
        </w:rPr>
        <w:t>ROLL</w:t>
      </w:r>
      <w:r>
        <w:rPr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stant höjd och has</w:t>
        <w:softHyphen/>
        <w:t>tighet minst 10 m rakt fram och påbörjar en roll åt endera hållet kring en axel sammanfallande med flyg</w:t>
        <w:softHyphen/>
        <w:t>rikt</w:t>
        <w:softHyphen/>
        <w:t>ningen. Den fortsätter rollen i samma riktning tills den åter flyger horisontellt och på kon</w:t>
        <w:softHyphen/>
        <w:t xml:space="preserve">stant höjd under minst 10 m. Manöverns centrum skall vara mitt framför domarna. </w:t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6334760" cy="7499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tappar höjd eller stiger un</w:t>
        <w:softHyphen/>
        <w:t>der manövern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ändrar riktning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utförs ej precis framför domarna.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7.  PUSHOV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117340</wp:posOffset>
                </wp:positionH>
                <wp:positionV relativeFrom="paragraph">
                  <wp:posOffset>116205</wp:posOffset>
                </wp:positionV>
                <wp:extent cx="14605" cy="20447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9.15pt;mso-position-vertical-relative:text;margin-left:3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147820</wp:posOffset>
                </wp:positionH>
                <wp:positionV relativeFrom="paragraph">
                  <wp:posOffset>635</wp:posOffset>
                </wp:positionV>
                <wp:extent cx="2932430" cy="269557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1795" cy="2695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12.25pt;mso-wrap-distance-left:7.05pt;mso-wrap-distance-right:7.05pt;mso-wrap-distance-top:0pt;mso-wrap-distance-bottom:0pt;margin-top:0.0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1795" cy="26955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er på valfri kon</w:t>
        <w:softHyphen/>
        <w:t>stant höjd och hastighet minst 10 me</w:t>
        <w:softHyphen/>
        <w:t>ter rakt fram och stiger vertikalt med en avrundad kurva på 90 grader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När model</w:t>
        <w:softHyphen/>
        <w:t>len stan</w:t>
        <w:softHyphen/>
        <w:t>nar, tippas den framåt till hovrings</w:t>
        <w:softHyphen/>
        <w:t>posi</w:t>
        <w:softHyphen/>
        <w:t>tion och hovrar markerat, utför en ny tipp</w:t>
        <w:softHyphen/>
        <w:t>ning nedåt, dy</w:t>
        <w:softHyphen/>
        <w:t>ker verti</w:t>
        <w:softHyphen/>
        <w:t>kalt och går ur manö</w:t>
        <w:softHyphen/>
        <w:t>vern med en avrundad kurva på 90 gra</w:t>
        <w:softHyphen/>
        <w:t>der och med samma höjd och rikt</w:t>
        <w:softHyphen/>
        <w:t>ning som in</w:t>
        <w:softHyphen/>
        <w:t xml:space="preserve">gången i minst 10 meter rakflykt. 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anövern utförs ej mitt framför domarna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hovrar inte markerat på toppen av manöver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stiger/dyker ej vertikalt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8.  SPLIT 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596640</wp:posOffset>
                </wp:positionH>
                <wp:positionV relativeFrom="paragraph">
                  <wp:posOffset>635</wp:posOffset>
                </wp:positionV>
                <wp:extent cx="3611880" cy="263271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1245" cy="26327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245" cy="263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7.3pt;mso-wrap-distance-left:7.1pt;mso-wrap-distance-right:7.1pt;mso-wrap-distance-top:0pt;mso-wrap-distance-bottom:0pt;margin-top:0.0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1245" cy="26327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245" cy="263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s rakt fram under minst 10 m i valfri konstant höjd och hastig</w:t>
        <w:softHyphen/>
        <w:t>het paral</w:t>
        <w:softHyphen/>
        <w:t>lellt med do</w:t>
        <w:softHyphen/>
        <w:t>marna och utför en halv roll och i inverte</w:t>
        <w:softHyphen/>
        <w:t>rat läge görs en halv in</w:t>
        <w:softHyphen/>
        <w:t>vändig looping och model</w:t>
        <w:softHyphen/>
        <w:t>len fort</w:t>
        <w:softHyphen/>
        <w:t>sät</w:t>
        <w:softHyphen/>
        <w:t>ter planflykten rakt fram i mot</w:t>
        <w:softHyphen/>
        <w:t>satt riktning mot in</w:t>
        <w:softHyphen/>
        <w:t>gången pa</w:t>
        <w:softHyphen/>
        <w:t>rallellt med do</w:t>
        <w:softHyphen/>
        <w:t xml:space="preserve">marna under minst 10 m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I det inverterade läget skall en mar</w:t>
        <w:softHyphen/>
        <w:t>kerad flygning ske innan  modellen påbörjar den invän</w:t>
        <w:softHyphen/>
        <w:t>diga loo</w:t>
        <w:softHyphen/>
        <w:t xml:space="preserve">ping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s centrum, början på halvloopingen,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Halvcirkeln är ej 180 grader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utförs ej i samma vertikalpla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Urgång av manövern är ej exakt lika ingå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odellen ligger ej rakt inverterat efter rollen och flyger ej markerat inverterat innan halv</w:t>
        <w:softHyphen/>
        <w:t>loopi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påbörjas och avslutas inte parallellt framför domarna och utförs inte mitt framför domarna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9. LANDNING</w:t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609340</wp:posOffset>
                </wp:positionH>
                <wp:positionV relativeFrom="paragraph">
                  <wp:posOffset>635</wp:posOffset>
                </wp:positionV>
                <wp:extent cx="3505200" cy="287909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4565" cy="28790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4565" cy="287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6.7pt;mso-wrap-distance-left:7.05pt;mso-wrap-distance-right:7.05pt;mso-wrap-distance-top:0pt;mso-wrap-distance-bottom:0pt;margin-top:0.05pt;mso-position-vertical-relative:text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4565" cy="28790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4565" cy="287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Rak autorotationslandning</w:t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Från en höjd av minst 20 meter och med en kurs parallell med domarlin</w:t>
        <w:softHyphen/>
        <w:t>jen företar  model</w:t>
        <w:softHyphen/>
        <w:t>len en rak autoro</w:t>
        <w:softHyphen/>
        <w:t>tation  med jämn hastighet och valfri vin</w:t>
        <w:softHyphen/>
        <w:t xml:space="preserve">kel mot centrum av helipad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torn får vara på tomgång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 måste påbörjas från fram</w:t>
        <w:softHyphen/>
        <w:t>åtflykt. Nedstigningen och modellens positionering med den avslutande landningen tills modellen stannat, måste vara parallell med domarlin</w:t>
        <w:softHyphen/>
        <w:t>j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avviker från den raka nedstigande vin</w:t>
        <w:softHyphen/>
        <w:t>keln och drages eller backas in mot mitt</w:t>
        <w:softHyphen/>
        <w:t>cirkeln (Avsevärt av</w:t>
        <w:softHyphen/>
        <w:t>drag)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Landningen är hård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När modellen stannat står den inte parallellt med domarlinjen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påbörjas på för låg höjd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torpådrag efter påbörjad manöver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  <w:t>Poängberäkning vid landning: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al poäng kan endast erhållas med en perfekt utförd manöver och med modellens medar eller hjul i centrum av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9 poäng kan erhållas när någon del av modellens ställ eller hjul berör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8 poäng kan erhållas när modellen är utanför mittcirkeln men inom helipad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5 poäng kan erhållas om modellen landar utanför helipaden.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</w:rPr>
      </w:pPr>
      <w:r>
        <w:rPr>
          <w:b/>
        </w:rPr>
        <w:t>Allmänt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Alla markerade stopp skall vara minst 2 sekunder. All stigning från och landning på mittcir</w:t>
        <w:softHyphen/>
        <w:t>keln skall vara med konstant hastighet och vertikalt, landning skall vara mjuk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Under hovringsmanövrarna och landning skall piloten stå i pilotcirkeln eller utmed en 10 m linje dragen genom dess centrum och parallellt med domarlinjen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tid 10 min från det att piloten lämnat Ready-box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finition av ögonhöjd i hovringsmanövrarna: Landställets medar skall vara i ögonhöjd med pilot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Före start av första manövern skall piloten landa modellen i centrum av helipaden och med modellens nos parallell med domarlinjen. En repositionering av modellen i mittcirkeln får göras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Efter att första manövern har annonse</w:t>
        <w:softHyphen/>
        <w:t>rats, får modellen ej återpositioneras i helipa</w:t>
        <w:softHyphen/>
        <w:t>den. Om detta görs mellan manöv</w:t>
        <w:softHyphen/>
        <w:t>rerna, be</w:t>
        <w:softHyphen/>
        <w:t>döms föl</w:t>
        <w:softHyphen/>
        <w:t>jande manöver med 0 po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manövrerna skall utföras på minst 15 meters höjd, behöver ej utföras i en sekvens, förbiflygning får ske mellan flygmanövrerna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Övriga regler enligt gällande Sporting Code F3C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Poäng givna i hovringsmanövrar multipliceras med 2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Grunder för domarbedömning: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Precision av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Jämnhet och elegans på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 xml:space="preserve">Positionering eller utförandet av manövern. 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Storlek av manövrerna relativt var</w:t>
        <w:softHyphen/>
        <w:t xml:space="preserve">andra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Kraven är i viktighetsordning, men alla måste vara uppfyllda för att erhålla en hög po</w:t>
        <w:softHyphen/>
        <w:t>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Varje manöver ges en poäng mellan 1 - 10, även halvpoäng. Manövrerna skall utföras i an</w:t>
        <w:softHyphen/>
        <w:t>given ordning, dock kan piloten välja bort manövrer, dessa stryks i domarprotokollet och meddelas domarna innan omgången påbörjas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t måste vara minst tre startande i klassen för att klass skall köras, ev. deltagare kan i så fall antingen välja F3C eller Populär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ritt val mellan klasser, dock deltagande endast i en klass i varje tävli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Reviderad 2001-03-04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Björn Friberg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sv-S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0:16:00Z</dcterms:created>
  <dc:creator>Björn Friberg</dc:creator>
  <dc:description/>
  <dc:language>en-US</dc:language>
  <cp:lastModifiedBy>Björn Friberg</cp:lastModifiedBy>
  <cp:lastPrinted>2000-09-07T01:14:00Z</cp:lastPrinted>
  <dcterms:modified xsi:type="dcterms:W3CDTF">2001-03-24T00:29:00Z</dcterms:modified>
  <cp:revision>3</cp:revision>
  <dc:subject/>
  <dc:title>FÖRSLAG TILL NYTT HELIKOPTER SPORT PROGRAM</dc:title>
</cp:coreProperties>
</file>