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rPr>
          <w:sz w:val="18"/>
        </w:rPr>
      </w:pPr>
      <w:r>
        <w:rPr>
          <w:sz w:val="18"/>
        </w:rPr>
        <w:t>RECORDS COLLECTION</w:t>
        <w:br/>
        <w:t>LABEL                 ARTIST                                   TUNE                                             CONDITION                     MINIMUM PRICE US$</w:t>
        <w:br/>
        <w:br/>
        <w:t>AUTOGR. DIXIE BOYS / THE RAG PICKERS  (UNNUBERED) POPULAR STREET BLUES / SUITE 16 E VLSUFFS 250,00</w:t>
        <w:br/>
        <w:t>BELL 510 LANINS MELODY ORC. / MARLBOROUGH D.O. SAM, THE OLD ACC. MAN / HONLULU MOON E+ 15,00</w:t>
        <w:br/>
        <w:t>BLB 10232 MCKINNEY´S COTTON PICKERS MISS HANNAH / THE WAY I FEEL TODAY EE+ 30,00</w:t>
        <w:br/>
        <w:t>BLB 10238 JOHNNY DODDS TRIO INDIGO STOMP / BLUE PIANO STOMP EE- 25,00</w:t>
        <w:br/>
        <w:t>BLB 10239 JOHNNY DODDS WASHBOARD BAND BULL FIDLE BLUES / WEARY CITY STOMP N- 45,00</w:t>
        <w:br/>
        <w:t>BLB 10242 DUKE ELLINGTON &amp; HIS ORC. COTTON CLUB STOMP / SHOUT ´EM AUNT TILLIE E+ 30,00</w:t>
        <w:br/>
        <w:t>BLB 10246 FLETCHER HENDERSON &amp; HIS ORC. ST. LOUIS SHUFFLE / VARIETY STOMP E+ 35,00</w:t>
        <w:br/>
        <w:t>BLB 10247 FLETCHER HENDERSON &amp; HIS ORC. SUGAR FOOT STOMP / HOCUS POCUS E 25,00</w:t>
        <w:br/>
        <w:t>BLB 10248 CHARLIE JOHNSON &amp; HIS ORC. THE BOY IN THE BOAT / WALK THAT THING N- 55,00</w:t>
        <w:br/>
        <w:t>BLB 10254 JELLY-ROLL MORTON &amp; HIS RED HOT PEPPERS CANNON BALL BLUES / GRANDPA´S SPELLS N- 65,00</w:t>
        <w:br/>
        <w:t>BLB 10257 JELLY ROLL MORTON PEP / FAT FRANCES E+ 25,00</w:t>
        <w:br/>
        <w:t>BLB 10258 JELLY ROLL MORTON TRIO WOLVERINE BLUES / MR. JELLY LORD N- 25,00</w:t>
        <w:br/>
        <w:t>BLB 10952 JONES &amp; COLLINS ASTORIA HOT EIGHT DAMP WEATHER / TIP EASY BLUES N- 125,00</w:t>
        <w:br/>
        <w:t>BLB 5728 MCKINNEY´S COTTON PICKERS ZONKY / NOBODY´S SWEETHEART E+ 35,00</w:t>
        <w:br/>
        <w:t>BLB 6032 BENNIE MOTEN´S K.C.O. MOTEN´S SWING / TOBY E+ 35,00</w:t>
        <w:br/>
        <w:t>BLB 6132 BOOTS &amp; BUDDIES  ( SOLB) ANYTIME / HOW LONG EE+ 25,00</w:t>
        <w:br/>
        <w:t>BLB 6431 B. MOTEN´S K.C.O. / FESS WILLIAMS.... IT´S HARD TO LAUGH.../ HOT TOWN EE+ 30,00</w:t>
        <w:br/>
        <w:t>BLB 6611 NEW ORLEANS BLACKBIRDS RED HEAD / BABY E+ 25,00</w:t>
        <w:br/>
        <w:t>BLB 6638 BENNIE MOTEN´S K.C.O. MARY LEE / TOUGH BREAKS EE+ 40,00</w:t>
        <w:br/>
        <w:t>BLB 6719 BENNIE MOTEN K.C.O. / FRANK TANNER´S O. THE COUNT / DEATH IN B FLAT E+ 35,00</w:t>
        <w:br/>
        <w:t>BLB 7367 SOUTHERN SERENADERS (L. RUSSEL A SIDE ) GOIN´TO TOWN / IT´S GOOD FOUR U N- 60,00</w:t>
        <w:br/>
        <w:t>BLB 7725 JELLY ROLL MORTON´S RED HOT PEPPERS BOOGABOO / SHOE SHINNERS DRAG N- 25,00</w:t>
        <w:br/>
        <w:t>BLB 8168 JONES &amp; COLLINS ASORIA HOT EIGHT ASTORIA STRUT / DUET STOMP N- 65,00</w:t>
        <w:br/>
        <w:t>BLB 8276 CECIL SCOTT &amp; HIS BRIGHT BOYS LAWD, LAWD / IN A CORNER N- 55,00</w:t>
        <w:br/>
        <w:t>BLB 8549 JOHNNY DODD´S WASHBOARD BAND BUCTOWN STOMP / BLUE WASHBOARD STOMP E- 35,00</w:t>
        <w:br/>
        <w:t>BLSW 2003 KATIE CRIPPEN BLIND MAN BLUES / PLAY´EM FOR MAMMA... E 45,00</w:t>
        <w:br/>
        <w:t>BR  A7815 BENNIE GOODMAN ORC. BLUE / SHIRT TAIL STOMP E+ 45,00</w:t>
        <w:br/>
        <w:t>BR  X1724 WASHBOARD RYTHM KINGS SENTIMENTAL GENTLEMAN / IT DON´T MEAN A.. EE+ 75,00</w:t>
        <w:br/>
        <w:t>BR  X1739 WASHBOARD RHYTM KINGS OH U SWEET THING / SOMETHING´S GOTTA BE.. EE+ SMSUFFS 65,00</w:t>
        <w:br/>
        <w:t>BR 01211 ANDY KIRK&amp; HIS TWELVE CLOUDS OF JOY CORKY STOMP / FROGGY BOTTOM E+ 45,00</w:t>
        <w:br/>
        <w:t>BR 02002 LUIS RUSSEL &amp; HIS O. / THE CHOCOLATE DAN. CASE ON DAWN / STRADDLE THE FENCE E+ 45,00</w:t>
        <w:br/>
        <w:t>BR 02299 DUKE ELLINGTON &amp; HIS ORC, BIRMINGHAM BREAKEDOWN / JOLLY WOG N- 20,00</w:t>
        <w:br/>
        <w:t>BR 1105 THE JUNGLE BAND / KING OLIVER &amp; HIS O. ROCKIN´IN RHYTHM / STOP CRYING E 15,00</w:t>
        <w:br/>
        <w:t>BR 1235 D. ELLINGTON&amp; HIS O. / THE JUNGLE BAND THE MOUCHE / DOG BOTTOM EE+ 20,00</w:t>
        <w:br/>
        <w:t>BR 1264 BENNIE GOODMAN´S BOYS AFTER A WHILE / MUSKRAT SCRAMBLE EE+ 45,00</w:t>
        <w:br/>
        <w:t>BR 1463 BARON LEE &amp; HIS BLUE RHTHM BAND WHITE LIGHTNING / WILD WAVES N- 35,00</w:t>
        <w:br/>
        <w:t>BR 178 FRED ELIZADE &amp; HIS MUSIC A ROOM WITH A VIEW / DANCE LITTLE LADY E+ 65,00</w:t>
        <w:br/>
        <w:t>BR 2463 EDNA HICKS W CLARENCE JOHNSON DOWN HEARTED BLUES / GULF COAST BLUES N- 55,00</w:t>
        <w:br/>
        <w:t>BR 2766 THE COTTON PICKERS PRINCE OF WAILS / JIMTOWN BLUES E 25,00</w:t>
        <w:br/>
        <w:t>BR 2780 ABE LYMAN´S CALIFORNIA ORC. YOU´RE THE CRETAIN .../ SALLY GOT THE BLUES E+ 35,00</w:t>
        <w:br/>
        <w:t>BR 2804 MOUD CIT BLUE BLOWERS TIGER RAG / DEEP SECOND ST. BLUES E+ 40,00</w:t>
        <w:br/>
        <w:t>BR 3026 FLETCHER HENDERSON &amp; HIS ORC. LET ME INTRODUCE YOU... / I WANT TO SEE... N- 65,00</w:t>
        <w:br/>
        <w:t>BR 3245 THE SAVANNA SYNCOPATORS JACKAS BLUES / DEEP HENDERSSON E 45,00</w:t>
        <w:br/>
        <w:t>BR 3316 ABE LYMAN´S CALIFONIA ORC. NEW ST. LOUIS BLUES / 12TH STREET RAG E+ 50,00</w:t>
        <w:br/>
        <w:t>BR 3332 THE WOLVERINES CRAZY QUILT / YOU´RE BURNIN´ME UP N- 45,00</w:t>
        <w:br/>
        <w:t>BR 3351 BUD JACKSON´S SWANEE SERENADERS MESSIN´AROUND / HEEBIE JEEBIES N- 125,00</w:t>
        <w:br/>
        <w:t>BR 3361 THE SAVANNAH SYNCOPATORS (BRITTISH LBL) SNAG IT / SUGAR FOOT STOMP E 25,00</w:t>
        <w:br/>
        <w:t>BR 3373 THE SAVANNAH  SYCOPATORS SOMEDAY SWEETHEART / WA WA WA N- 65,00</w:t>
        <w:br/>
        <w:t>BR 3486 HAL KEMP &amp; HIS ORC. BROWN SUGAR / A LITTLE GIRL A LITTLE BOY E+ 25,00</w:t>
        <w:br/>
        <w:t xml:space="preserve">  </w:t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>Sida 1</w:t>
        <w:br/>
        <w:t>2003-10-24</w:t>
        <w:br/>
        <w:t>LABEL ARTIST TUNE CONDITION PRICE</w:t>
        <w:br/>
        <w:t>BR 3567 JHONNY DODDS´BLACK BOTTOM STOMPERS WILD MAN BLUES / MELANCHOLY EE- SCUFFS 25,00</w:t>
        <w:br/>
        <w:t>BR 3568 JHONNY DODDS´BLACK BOTTOM STOMPERS AFTER YOU´VE GONE  / COME ON AND STOMP... E+ 110,00</w:t>
        <w:br/>
        <w:t>BR 3574 JOHNNY DODDS SAN / CLARINET WOBBLE N- 150,00</w:t>
        <w:br/>
        <w:t>BR 3580 CLARENCE WILLIAMS &amp; HIS BOTTOMLAND ORC. ZULU WAIL / SLOW RIVER E+ 65,00</w:t>
        <w:br/>
        <w:t>BR 3627 RED NICHOLS &amp; HIS FIVE PENNIES RIVERBOAT SHUFFLE / ECCENTRIC EE+ TISCUF 45,00</w:t>
        <w:br/>
        <w:t>BR 3630 THE ORIGINAL MEMPHIS FIVE LOVEY LEE / HOW CAN YOU DO ME LIKE YOU DO E+ 35,00</w:t>
        <w:br/>
        <w:t>BR 3656 BEN BERNIE &amp; HIS HOTEL ROOSEVELT ORC. THERE´S A CRADLE IN CAROLINE / BARBARA E+ 45,00</w:t>
        <w:br/>
        <w:t>BR 3664 CLARENCE WILLIAMS B. 5 / FIVE HARMANIACS BALTIMORE / CAROLINA BOUND E SCUFFS 35,00</w:t>
        <w:br/>
        <w:t>BR 3741 KING OLIVER &amp; HIS DIXIE SYNCOPATORS FARWELL BLUES / SOBBIN´BLUES N- 65,00</w:t>
        <w:br/>
        <w:t>BR 3959 JIMMY JOY´S ORC. YOU´RE THE FIRST THING.../ I GOT WORRY E+ 35,00</w:t>
        <w:br/>
        <w:t>BR 3964 ABE LYMAN´S SHARPS &amp; FLATS SAN / WEARY WEASEL EE+ 45,00</w:t>
        <w:br/>
        <w:t>BR 3987 DUKE ELLINGTON &amp; HIS ORC. TISHOMINGO BLUES / YELLOW DOG BLUES N- SOL A &amp; B 40,00</w:t>
        <w:br/>
        <w:t>BR 3990 CARROL DICKERSON´S SAVOY ORC MISSOURI SQUABBLE / BLACK MARIA N- 75,00</w:t>
        <w:br/>
        <w:t>BR 4000 THE ORIGINAL WOLVERINES A GOOD MAN IS HARD.../ ROYAL GARDEN BL. N- 35,00</w:t>
        <w:br/>
        <w:t>BR 4009 THE WASHINGTONIANS TAKE IT EASY / BLACK BEAUTY EE+ 60,00</w:t>
        <w:br/>
        <w:t>BR 4020 BEN BERNIE % HIS HOTEL ROOSEVELT ORC. TEN LITTLE MILES FROM HOME / WHEN POLLY... E+ 50,00</w:t>
        <w:br/>
        <w:t>BR 4028 KING OLIVER AND HIS DIXIE SYNCOPATORS FOUR OR FIVE TIMES / GOT EVERYTHING N- 165,00</w:t>
        <w:br/>
        <w:t>BR 4030 LEW LESLIE´S BLACK BIRD ORC. BANDANA BABIES / MAGNOLIA´S WEDDING DAY E+ 60,00</w:t>
        <w:br/>
        <w:t>BR 4031 ADELAIDE HALL W. LEW LESLIE´S BLACK BIRD O. BABY / I MUST HAVE THAT MAN EE- 60,00</w:t>
        <w:br/>
        <w:t>BR 4042 BEN BERNIE &amp; HIS HTEL ROOSEVELT ORC. CANNON BALL RAG / HINDUSTAN E+ 50,00</w:t>
        <w:br/>
        <w:t>BR 4110 DUKE ELLINGTON &amp; HIS COTTON CLUB ORC. AWFUL SAD / LOUSIANA N- 65,00</w:t>
        <w:br/>
        <w:t>BR 4112 HOTSY TOTSY GANG / MEYER DAVIS´ SW. SY. I COULDEN´T IF I WANTED TO / MY OLD GIRL... N- 60,00</w:t>
        <w:br/>
        <w:t>BR 4119 F. HENDERSON / BROADWAY BROADCASTERS HOP OFF / I MUST HAVE THAT MAN E+ 35,00</w:t>
        <w:br/>
        <w:t>BR 4129 JESSE STAFFORD DOIN´THE RACCOON / GLORIANNA E+ 35,00</w:t>
        <w:br/>
        <w:t>BR 4181 MONK HAZEL &amp; HIS BEINVILLE ROOF ORC. HIGH SOCIETY /  SIZZLING THE BLUES N- 65,00</w:t>
        <w:br/>
        <w:t>BR 4182 MONK HAZEL &amp; HIS BEINVILLE ROOF ORC. IDEAS / GIT-WIT-IT E TINY SCR 45,00</w:t>
        <w:br/>
        <w:t>BR 4187 WALTER BARNES AND HIS ROYAL CREOLIANS HOW LONG HOW LONG BLUES / MY KINDA LOVE N- 240,00</w:t>
        <w:br/>
        <w:t>BR 4200 HOTSY TOTSY GANG FURISTIC RHYTHM / OUT WHERE THE BLUES.. E SMSCUFFS 50,00</w:t>
        <w:br/>
        <w:t>BR 4224 RAY MILLER &amp; HIS ORC. THAT´S APLENTY / ANGRY E+ 65,00</w:t>
        <w:br/>
        <w:t>BR 4244 WALTER BARNES´R.C. / T RHYTHM ACES IT´S TIGHT LIKE THAT / JAZZ BATTLE N- 450,00</w:t>
        <w:br/>
        <w:t>BR 4250 JESSE STAFFORD &amp; HIS ORC. I WONNA GO PLACES.../ ALL A-TWITTER N- 45,00</w:t>
        <w:br/>
        <w:t>BR 4353 BEN BERNIE &amp; HIS HOTEL ROOSEVELT ORC. LITTLE PAL / I´M IN SEVEN HEAVEN E+ 45,00</w:t>
        <w:br/>
        <w:t>BR 4373 RED NICHOLS &amp; HIS FIVE PENNIES DINAH / INDIANA E+ TINY SCUFFS 45,00</w:t>
        <w:br/>
        <w:t>BR 4404 THE COTTON PICKERS SWEET IDA JOY / SUGAR IS BACK IN TOWN E+ SM SCUFFS 45,00</w:t>
        <w:br/>
        <w:t>BR 4440 THE COTTON PICKERS ST. LOUIS GAL / NO PARKING E+ 50,00</w:t>
        <w:br/>
        <w:t>BR 4447 THE COTTON PICKERS HE´S A GOOD MAN.../ SHOO SHOO BOOGEY BOO EE- 25,00</w:t>
        <w:br/>
        <w:t>BR 4469 KING OLIVERS DIXIE SYNC. (SOME SCUFFS) SLOW AND STEADY / I´M WATCHING THE CLOCK E TINY SCR 65,00</w:t>
        <w:br/>
        <w:t>BR 4492 THE JUNGLE BAND JUNGLE JAMBOREE / BLACK &amp; BLUE E+ TINYSCUFFS 50,00</w:t>
        <w:br/>
        <w:t>BR 4535 IRVING MILLS &amp; HIS HOTSY TOTSY GANG DOING THE NEW LOW DOWN / AIN´T MISBEHAVIN´ E+ TINYSCUFFS 50,00</w:t>
        <w:br/>
        <w:t>BR 4559 IRVING MILLS &amp; HIS HOTSY TOTSY GANG HARVEY / MARCH OF THE HOODLUMS E+ LTSCRNAP 85,00</w:t>
        <w:br/>
        <w:t>BR 4586 ROY INGRAHAM &amp; HIS ORC. THAT WOND. SOMETH. / CHANT OF THE JUNGLE E+ 35,00</w:t>
        <w:br/>
        <w:t>BR 4652 ELMER SCHOBEL &amp; HIS FRIAR´S SOCIETY ORC. COPENHAGEN /  OF PRINCE OF WAILS N- 85,00</w:t>
        <w:br/>
        <w:t>BR 4674 IRVING MILLS &amp; H.H.T.G. / HAL KEMP MY LITTLE HONEY.../ H´ LO BABY E+ 60,00</w:t>
        <w:br/>
        <w:t>BR 4679 EARL BURNETT &amp; HIS LOS ANG. BILTMORE ORC. PUTTIN´ON THE RITZ / WITH YOU EE+ 25,00</w:t>
        <w:br/>
        <w:t>BR 4705 THE JUNGLE BAND JOLLY WOG / JAZZ CONVULSIONS EE+ 45,00</w:t>
        <w:br/>
        <w:t>BR 4776 THE JUNGLE BAND MAORI / ADMIRATION N- 105,00</w:t>
        <w:br/>
        <w:t>BR 4790 RED NICHOLS &amp; HIS FIVE PENNIES NOBODY KNOWS / SMILES E SM SCUFFS 15,00</w:t>
        <w:br/>
        <w:t>BR 4838 IRVING MILLS &amp; HIS HOTSY TOTSY GANG RAILROAD MAN / CRAZY ABOUT MY GAL E+ 75,00</w:t>
        <w:br/>
        <w:t>BR 4845 LOUISIANA RHTHM KINGS MEANES´T KIND OF BLUES / SWANEE E+ 55,00</w:t>
        <w:br/>
        <w:t>BR 4863 ANDY KIRK AND HIS TWELVE CLOUDS OF JOY ONCE OR TWICE / MARY´S IDEA EE+ SMSCR A 8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2</w:t>
        <w:br/>
        <w:t>2003-10-24</w:t>
        <w:br/>
        <w:t>LABEL ARTIST TUNE CONDITION PRICE</w:t>
        <w:br/>
        <w:t>BR 4920 IRVING MILLS &amp; HIS HOTSY TOTSY GANG HIGH &amp; DRY / BARBARIC N- 110,00</w:t>
        <w:br/>
        <w:t>BR 4923 LOUISIANA RHYTHM KINGS LAZY DADDY / THERE´S EGYPT IN YOUR D. EYES N- 45,00</w:t>
        <w:br/>
        <w:t>BR 4938 LOUISIANA RHYTHM KINGS TELL ME / PRETTY BABY N- 65,00</w:t>
        <w:br/>
        <w:t>BR 4941 TOM CLINES &amp; HIS MUSIC  (SOLA) WHATS THE USE OF LIVING / PASSING TIME. EE+ 25,00</w:t>
        <w:br/>
        <w:t>BR 4983 IRVING MILLS AND HIS HOTSY TOTSY GANG DEEP HARLEM / STRUT MISS LIZZIE N- 125,00</w:t>
        <w:br/>
        <w:t>BR 500124 A. KIRK&amp; HIS 12 CL. OF JOY / NOBLE SISSLE DALLAS BLUES / THE BASMENT BLUES E+ 75,00</w:t>
        <w:br/>
        <w:t>BR 500151 MILL´S BLUE RHYTHM BOYS SNAKE HIPS / EV´RY TIME I LOOK AT YOU N- 35,00</w:t>
        <w:br/>
        <w:t>BR 500152 MILLS BLUE RHYTHM BAND SAVAGE RHYTHM / I´M SORRY I MADE YOU BLUE E+ 55,00</w:t>
        <w:br/>
        <w:t>BR 500170 DUKE ELLINGTON &amp; HIS WASHINGTONIANS SOLILOQUY / DOUBLE CHECK SOMP N- 60,00</w:t>
        <w:br/>
        <w:t>BR 500192 BARON LEE &amp; HIS BLUE RHYTHM BAND WHITE LIGHTNING / MOANIN E+ 45,00</w:t>
        <w:br/>
        <w:t>BR 500323 LUIS RUSSEL &amp; HIS ORC. CASE ON DOWN / SARATOGA DRAG E+ 35,00</w:t>
        <w:br/>
        <w:t>BR 500388 FLETCHER HENDERSON &amp; HIS ORC. HOT MUSTARD / CLARINET MARMELADE N- 25,00</w:t>
        <w:br/>
        <w:t>BR 500389 FLETCHER HENDERSON &amp; HIS OEC. HOP OFF / SINGING THE BLUES N- 25,00</w:t>
        <w:br/>
        <w:t>BR 500459 MILLS´BLUE RHYTHM BOYS SUGAR BLUES / FUTURISTIC JUNGLEISM E+ 45,00</w:t>
        <w:br/>
        <w:t>BR 6134 BLUE RHYTHM BOYS BLUE FLAME / BLUE RHYTHM E+ 35,00</w:t>
        <w:br/>
        <w:t>BR 6159 FRANK TRUMBAUER AND HIS ORCHESTRA GEORGIA ON MY MIND / HONEYSUCKLE ROSE E+ 65,00</w:t>
        <w:br/>
        <w:t>BR 6192 JIMMIE NOONE AND HIS ORCHESTRA RIVER, STAY ´AWAY FROM MY DOOR / IT´S YOU E+ 125,00</w:t>
        <w:br/>
        <w:t>BR 6205 DUKE ELLINGTON &amp; HIS ORC. ROOS ROOM / IT DON´T MEAN A THING EE+ 25,00</w:t>
        <w:br/>
        <w:t>BR 6273 DON REDMAN AND HIS ORCHESTRA HOW AM I DOIN´ / TRY GETTING A GOOD NIGH´ SL. N- 65,00</w:t>
        <w:br/>
        <w:t>BR 6344 DON REDMAN &amp; HIS ORC. U GAVE ME EVERYTHING.../ IT´S A GREAT WORLD. N- 30,00</w:t>
        <w:br/>
        <w:t>BR 6354 DON REDMAN &amp; HIS ORC. I GOT RHTHM / TEA FOR TWO E+ 60,00</w:t>
        <w:br/>
        <w:t>BR 6460 CAB CALLOWAY &amp; HIS ORC. I GOTTA RIGHT TO SING..../ THAT´S WHAT I HATE... E+ 25,00</w:t>
        <w:br/>
        <w:t>BR 6684 DON REDMAN &amp; HIS ORC. THE DALLAS MAN / I FOUND A NEW WAY N- 25,00</w:t>
        <w:br/>
        <w:t>BR 6684 DON REDMAN &amp; HIS ORC. THAT DALLAS MAN / I FOUND A NEW WAY TO GO ... N- 35,00</w:t>
        <w:br/>
        <w:t>BR 6786 ADRIAN RAMBLERS GET GOIN´/ KEEP ON DOIN´ EE+ 35,00</w:t>
        <w:br/>
        <w:t>BR 6826 RED NICHOLS &amp; HIS FIVE PENNIES A PRETTY GIRL../ ALICE BLUE GOWN E+ 35,00</w:t>
        <w:br/>
        <w:t>BR 6828 RED NICHOLS &amp; HIS FIVE PENNIES SOMETIMES I´M HAPPY / HALLELUJAH N- 35,00</w:t>
        <w:br/>
        <w:t>BR 6846 DUKE ELLINGTON &amp; HIS ORC. ACCORDIO JOE / DOUBLE CHECK STOMP EE+ 65,00</w:t>
        <w:br/>
        <w:t>BR 6869 ADRIANS RAMBLERS I WISH I WERE TWINS / THE BETTER TO LOVE.. EE+ 45,00</w:t>
        <w:br/>
        <w:t>BR 7000 CLARENCE WILLIAMS &amp; HIS WASHBORD BAND P.D.Q. BLUES / CUSHION FOOT STOMP EE- 50,00</w:t>
        <w:br/>
        <w:t>BR 7041 BEN NORSINGLE      (LT SCUFFS NAP) ROVERS BLUES / RED RIVER BOTTOM BLUES E 220,00</w:t>
        <w:br/>
        <w:t>BR 7057 IKEY ROBINSON &amp; HIS BAND GOT BUTTER ON IT / READY HOKUM N- 1000,00</w:t>
        <w:br/>
        <w:t>BR 7064 THOMAS´ DEVILS SHO IT HOT / BOOT IT BOY EE+ 465,00</w:t>
        <w:br/>
        <w:t>BR 7065 J. SMITH &amp; HIS RHYTHM A. (TINY SCUFFS NAP) SAU-SHA STOMP / LET´S GET TOGETHER E 580,00</w:t>
        <w:br/>
        <w:t>BR 7067 JABBO SMITH &amp; HIS RHYTH ACES (SOLA) CROONIN´THE BLUES / LINA BLUES E- T SCR &amp; SCUF 350,00</w:t>
        <w:br/>
        <w:t>BR 7069 J. SMITH R.A. / H. ALEXANDER &amp; M. MC CLURE MICHIGANDER BLUES / HE´S TIGHT LIKE THIS E- T. SCR &amp;SCUF 380,00</w:t>
        <w:br/>
        <w:t>BR 7078 J. SMITH &amp; HIS RHYTHM ACES  (LT SCUFFS A&amp;B) DECATUR ST. TUTTI / TILL TIMES GET BETTER E SOL ON B SIDE 550,00</w:t>
        <w:br/>
        <w:t>BR 7091 KANSAS CITY STOMPERS (FEW SM SCUFFS NAP) GOOD FEELIN´ BLUES / SHANGHAI HONEYMOON E 750,00</w:t>
        <w:br/>
        <w:t>BR 7096 T. CL. AMBASSADORS (B SIDE TICKS LIGHT 2T) MY DADDY ROCKS ME / APEX BLUES EE- 165,00</w:t>
        <w:br/>
        <w:t>BR 7111 J. SMITH &amp; HIS RHTHM ACES BAND BOX STOMP / MOANFUL BLUES N- 1000,00</w:t>
        <w:br/>
        <w:t>BR 7127 THE DIXIE RHYTHM KINGS  (LT SCUFFS NAP) STORY BOOK BALL / EASY RIDER E 265,00</w:t>
        <w:br/>
        <w:t>BR 7461 DUKE ELLINGTON % HIS ORC. SHOWBOAT SHUFFLE / IN A SENTIMENTAL MOOD E+ 20,00</w:t>
        <w:br/>
        <w:t>BR 7625 DUKE ELLINGTON &amp; HIS ORC. ISN´T LOVE THE STRANGEST TH. / NO GREATER L. EE+ SMSUUFFS 20,00</w:t>
        <w:br/>
        <w:t>BR 7627 DUKE ELLINGTON &amp; HIS ORC. KISSIN´MY BABY.../ LOVE IS LIKE A CIGARETTE N- 15,00</w:t>
        <w:br/>
        <w:t>BR A164 JIMMY BERTRAND´S WASBOARDS WIZARD´S STRUGGLING / LITTLE BITS EE+ 250,00</w:t>
        <w:br/>
        <w:t>BR A217 THE SAVANNAH SYNC. (GREEN GERMAN) SOMEDAY SWEETHEART / WA WA WA E+ 45,00</w:t>
        <w:br/>
        <w:t>BR A750 HOTSY TOTSY GANG DOIIN´THE NEW LOW DOWN / DIGGA DIGGA DO EE+ 25,00</w:t>
        <w:br/>
        <w:t>BR A7839 BENNIE GOOMAN´S BOYS ROMM 1411 /  JUNGLE BLUES E+ 50,00</w:t>
        <w:br/>
        <w:t>BR A81002 K. OLIVER´S DIXIE SYNC.   (GERMAN PR) SOMEDAY SWEETHEART / DEAD MAN BLUES N- 35,00</w:t>
        <w:br/>
        <w:t>BR A81003 RUSSELL´S HOT SIX 29TH AND DEARBORN / SWEET MUMTAZ E+ 3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3</w:t>
        <w:br/>
        <w:t>2003-10-24</w:t>
        <w:br/>
        <w:t>LABEL ARTIST TUNE CONDITION PRICE</w:t>
        <w:br/>
        <w:t>BR A81318 WASHBOARD RHYTHM KINGS GOTTA BE, GONNA.../ BLUE DRAG E+ 45,00</w:t>
        <w:br/>
        <w:t>BR A8645 I. MILLS &amp; HIS HTSY TOTSY GANG MAHATTAN RAG / WHAT KIND A MAN IS YOU N- 75,00</w:t>
        <w:br/>
        <w:t>BR A9008 WASHBOARD RHYTHM KINGS / EARL HINES ORC. SOME OF THESE DAYS / HARLEM LAMENT E+ 50,00</w:t>
        <w:br/>
        <w:t>BR A9134 JIMMIE NOON &amp; HIS ORC. WHEN ITS SLEEPY TIME... / I NEED LOVIN´ E+ 35,00</w:t>
        <w:br/>
        <w:t>BR A9901 FLETCHER HENDERSON &amp; HIS ORC. TIDAL WAVE / MEMPHIS BLUES N- 20,00</w:t>
        <w:br/>
        <w:t>BR A9912 FLETCHER HENDERSON &amp; HIS ORC. SUGAR FOOT STOMP / JUST BLUES N- 25,00</w:t>
        <w:br/>
        <w:t>BR A9915 EDDIE LANG &amp;  JOE VENUTI BEATLE STREET BLUES / AFTER YOU GONE E+ 35,00</w:t>
        <w:br/>
        <w:t>BR A9932 RED NICHOLS &amp; HIS FIVE PENNIES WHISPERING / THERE´LL COME A TIME E+ 15,00</w:t>
        <w:br/>
        <w:t>BR X 1689 ALABAMA WASHBOARDSTOMPERS IF ALL THE WORLD WAS../ IF U DON´T LOVE ME.. E  TINY SCUFFS 45,00</w:t>
        <w:br/>
        <w:t>BR X25009 CLARENCE WILLIAMS &amp; HIS ORC, BLACKEYED SUSAN BROWN / MAMA STAYED OUT.. E+ VLGR 85,00</w:t>
        <w:br/>
        <w:t>BRX 1630 ALABAMA WASHBOARD STOMPERS THE PORTERS L. SONG / CORRINE CORRINA E 65,00</w:t>
        <w:br/>
        <w:t>BRX 1732 WASHBOARD RHYTHM KINGS WAH DEE DAH / BLUE DRAG E SMSCUFFS 65,00</w:t>
        <w:br/>
        <w:t>CAMEO 8188 THE WASHINGTONIANS / 7 LITTLE  POLAR B. TAKE IT EASY / MISSISSIPPI MUD E, LT SCUFFS 67,00</w:t>
        <w:br/>
        <w:t>CHA 15118 FESS WILLIAMS &amp; HIS.../ DUKE ELLINGTON &amp; HIS... YA GOTTA KNOW HOW TO../ ANIMAL CRACKERS E 245,00</w:t>
        <w:br/>
        <w:t>CHA 4000 BERLYN BAYLOR ORCHESTRA RIVERBOAT SHUFFLE / CLARINET MARMELADE EE- 225,00</w:t>
        <w:br/>
        <w:t>CHA 40043 FRISKY FOOT JACKSON &amp; HIS THRUMPERS MAXWELL STREET STOMP / GOOD TIME MAMA EE+ 145,00</w:t>
        <w:br/>
        <w:t>CHA 40070 STATE STREET RAMBLERS SOUTH AFRICAN BLUES / SIC ÉM TIGE E+ 125,00</w:t>
        <w:br/>
        <w:t>CHALL 999 JEWEL DANCE ORC. / DIXIE JAZZ BAND I GET THE BLUES WHEN.../ MAKIN´FRIENDS E+ 55,00</w:t>
        <w:br/>
        <w:t>CLAX 40098 HANDYS MEMPHIS BLUES BAND ST. LOUIS BLUES / YELLOW DOG BLUES N- 125,00</w:t>
        <w:br/>
        <w:t>CLAX 40339 THE JAZZ HARMONIZERS RIVERBOAT SHUFFLE / SUSIE E 275,00</w:t>
        <w:br/>
        <w:t>CLAX 40992 KING OLIVERS JAZZ BAND     ( SL HEAT M NAP) RIVERSIDE BLUES / MABEL´S DREAM E+ 950,00</w:t>
        <w:br/>
        <w:t>COL 1002 FLETCHER HENDERSON &amp; HIS ORC, LIVERY STABLE BLUES / P.D.Q. BLUES N- 85,00</w:t>
        <w:br/>
        <w:t>COL 1041D THE HALFWAY HOUSE DANCE ORC. SNOOKUM / IT BELONGS TO YOU E TINY SCUFFS 75,00</w:t>
        <w:br/>
        <w:t>COL 1044D JOE MANNONE´S HARMONY KINGS RINGSIDE STOMP / UP THE COUNTRY BLUES N- 450,00</w:t>
        <w:br/>
        <w:t>COL 1045 NEW ORLEANS OWLS (A LIGHT RUN. ON LBL) PRETTY BABY / DYNAMITE E+ TIN SCRNAP 145,00</w:t>
        <w:br/>
        <w:t>COL 1059 FLETCHER HENDERSON &amp; HIS ORC I´M COMMING VIRGINIA / WHITEMAN STOMP N- 75,00</w:t>
        <w:br/>
        <w:t>COL 1070 DOC COOC &amp; HIS 14 DOCTORS OF SYNCOPATION SLUE FOOT / WILLIE THE WEEPER E+ 265,00</w:t>
        <w:br/>
        <w:t>COL 1103 THE LITTLE RAMBLERS SWAMP BLUES / PLAY IT RED N- 60,00</w:t>
        <w:br/>
        <w:t>COL 1158 NEW ORLEANS OWLS PICADILLY / MEAT ON THE TABLE N- 375,00</w:t>
        <w:br/>
        <w:t>COL 1229 THE CHARLSTON CHASERS FEELIN´NO PAIN / FIVE PENNIES E+ 35,00</w:t>
        <w:br/>
        <w:t>COL 122D TED LEWIS &amp; HIS BAND SAN / SHE´S EVERYBODY´S SWEETHEART E+ 30,00</w:t>
        <w:br/>
        <w:t>COL 1260 THE CHARLSTON CHASERS SUGAR FOOT STRUT / IMAGINATION N- 55,00</w:t>
        <w:br/>
        <w:t>COL 1261 NEW ORLEANS OWLS THRWIN´THE HORNS / GOOSE PIMPLES N- 220,00</w:t>
        <w:br/>
        <w:t>COL 1263 THE HALFWAY HOUSE DANCE ORCHESTRA WHEN I´M BLUE / I WANT SOMEBODY TO LOVE N- 145,00</w:t>
        <w:br/>
        <w:t>COL 1298 DOC COOK  HIS 11 DOCTORS OF SYNCOPATION BRAINSTORM / ALLIGATOR CRAWL  (SOLA) E+ TSCRNAP 110,00</w:t>
        <w:br/>
        <w:t>COL 13003 KING OLIVERS JAZZ BAND CHATTANOGA STOMP / NEW ORLEANS STOMP E+ TICKS 5 TIME 250,00</w:t>
        <w:br/>
        <w:t>COL 14003 KING OLIVER´S JAZZ BAND CAMP MEETING BLUES / LONDON CAFE BLUES N- 850,00</w:t>
        <w:br/>
        <w:t>COL 14013 CLARA SMITH &amp; HER JAZZ TRIO I´ M GONNA TEAR YOUR.../ U DON´T KNOW ... N- 35,00</w:t>
        <w:br/>
        <w:t>COL 14025 BESSIE SMITH PINCHBACKS TAKE ´EM AWAY / TICKET AGENT... E+ 30,00</w:t>
        <w:br/>
        <w:t>COL 14042 B. SMITH  ( V SM SCR TICKS 4T SIDE A START) THE BYE BYE BLUES / WEEPING WILLOW BLUES N-  SCR A SIDE 65,00</w:t>
        <w:br/>
        <w:t>COL 14047 MAGGI JONES BOX CAR BLUES / WESTERN UNION BLUES N- 65,00</w:t>
        <w:br/>
        <w:t>COL 14049 CLARA SMITH / GEORGE WILLIAMS SAN FRANCISCO BLUES / CHAIN GANG BLUES N- 35,00</w:t>
        <w:br/>
        <w:t>COL 14050 MAGGIE JONES THUNDERSTORM BLUES / POOR HOUSE BLUES N- 65,00</w:t>
        <w:br/>
        <w:t>COL 14056 BESSIE SMITH    (LIGHT WRITING ON LBL) SOBBIN´HEARTED BLUES / RECKLESS BLUES E+ 125,00</w:t>
        <w:br/>
        <w:t>COL 14059 MAGGIE JONES EARLY EVERY MORNING BLUES / IF I LOSE.. N- 120,00</w:t>
        <w:br/>
        <w:t>COL 14062 CLARA SMITH BROKEN BUSTER BLUES / YOU BETTER KEEP N- 85,00</w:t>
        <w:br/>
        <w:t>COL 14062 CLARA SMITH BROKEN BUSTED BLUES / YOU BETTER KEEP... N- 85,00</w:t>
        <w:br/>
        <w:t>COL 14064 BESSIE SMITH  (BLUE WAX) THE ST. LOUIS BLUES / COULD IN HAND BLUES E+ TISCUFFS 60,00</w:t>
        <w:br/>
        <w:t>COL 14068 BOB FULLER TOO BAD JIM / BLAC CAT BLUES N- 65,00</w:t>
        <w:br/>
        <w:t>COL 14073 CLARA SMITH COURT HOUSE BLUES / THE L &amp; N BLUES N- 12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4</w:t>
        <w:br/>
        <w:t>2003-10-24</w:t>
        <w:br/>
        <w:t>LABEL ARTIST TUNE CONDITION PRICE</w:t>
        <w:br/>
        <w:t>COL 14075 BESSIE SMITH W HENDERSON´S HOT SIX THE YELLOE DOG BLUES / SOFT PEDAL BLUES E+ 85,00</w:t>
        <w:br/>
        <w:t>COL 14109 BESSIE SMITH NEW GULF COAST BL. / FLORIDA BOUND BL. N- 56,00</w:t>
        <w:br/>
        <w:t>COL 14109 BESSIE SMITH NEW GULF COAST BL. / FLORIDA BOUND BL. N- 56,00</w:t>
        <w:br/>
        <w:t>COL 14111 LEM FOWLER´S WASHBOARDS WONDERS SALTY DOG / THE FLORIDA BLUES EE- 160,00</w:t>
        <w:br/>
        <w:t>COL 14138 CLARA SMITH &amp; HER NOVELTY BAND ROCK, CHURCH, ROCK / LOOK WHERE THE SUN.. N- 135,00</w:t>
        <w:br/>
        <w:t>COL 14141 DIXIE WASABOARD BAND U FOR ME, ME FOR U / MY OWN BLUES E+ 125,00</w:t>
        <w:br/>
        <w:t>COL 14147 BESSIE SMITH W C. WILLIAMS (WRITING ON LBL) THEM HAS BEEN BLUES / BABY DOLL E+ 145,00</w:t>
        <w:br/>
        <w:t>COL 14196 MARTHA COPELAND THE BLACK SNAKE MOAN / MINE´S JUST AS GOOD.. N- 45,00</w:t>
        <w:br/>
        <w:t>COL 14197 BESSIE SMITH &amp; HER BAND AFTER YOU´VE GONE / MUDDY WATER E+ 60,00</w:t>
        <w:br/>
        <w:t>COL 14200 CELESTIN´S ORIGINAL TUXEDO JAZZ ORC. GIVE ME SOME MORE / I´MSATISFIED U LOVE ME N- 345,00</w:t>
        <w:br/>
        <w:t>COL 14220 CELESTIN´S ORIGINAL TUXEDO JAZZ ORC. PAPA´S GOT THE JIM JAMS / DEAR ALMANZOER E+ 265,00</w:t>
        <w:br/>
        <w:t>COL 14232 BESSIE SMITH AND HER B. BOYS / J JOHNSON LOCK AND KEY / TROMBONE CHOLLY N- 140,00</w:t>
        <w:br/>
        <w:t>COL 14239 DIXIE WASHBOARD BAND CUSHON FOOT STOMP / ANYWHERE SWEETIE... N- 185,00</w:t>
        <w:br/>
        <w:t>COL 14244 CLARENCE WILLIAMS´JAZZ KINGS I´M GOING BACK TO BOTTOM. / U´LL LONG FOUR.. E+ 245,00</w:t>
        <w:br/>
        <w:t>COL 14259 CELESTIN´S ORIGINAL TUXEDO JAZZ ORC. AS YOU LIKE IT /  JUST FOR YOU DEAR I´M CRYING N- 345,00</w:t>
        <w:br/>
        <w:t>COL 14279 HATTIE HUDSON DOGONE MY GOOD.../ BLACK HAND BLUES N- 185,00</w:t>
        <w:br/>
        <w:t>COL 14287 CLARENCE WILLIAMS JAZZ KINGS (BLUE WAX) DREAMING THE H. AWAY / CLOSE FIT BLUES E+ VLTSCUFFS 265,00</w:t>
        <w:br/>
        <w:t>COL 14294 CLARA SMITH JELLY BEAN BLUES / RACE TRACK BLUES N- 75,00</w:t>
        <w:br/>
        <w:t>COL 1430 DOC COOK &amp; HIS 14 DOCTORS OF SYNCOPATION HUM AND STRUM / I GOT WORRY E+ 150,00</w:t>
        <w:br/>
        <w:t>COL 14312 BESSIE SMITH EMTY BED BLUES PART 1 / PART 2 N- 62,00</w:t>
        <w:br/>
        <w:t>COL 14319 CLARA SMITH JELLY LOOK WHAT U DONE../ ´T´S ALL COMINIG.. N- 125,00</w:t>
        <w:br/>
        <w:t>COL 14323 CELESTIN´S ORIGINAL TUXEDO JAZZ ORC. WHEN I´M WITH U / IT´S JAM UP E+ 465,00</w:t>
        <w:br/>
        <w:t>COL 14351 SAM MORGAN´S JAZZ BAND SHORT DRESS GAL /  BOGALOSA STRUT E+ 1000,00</w:t>
        <w:br/>
        <w:t>COL 14352 MARTHA COPELAND SOMETHIN´GOIN´ON WRONG / DESERT BLUES N- 145,00</w:t>
        <w:br/>
        <w:t>COL 14358 JOHNNY DUNN U NEED SOME LOVING / HAM &amp; EGGS E SMSCR 50,00</w:t>
        <w:br/>
        <w:t>COL 14367 THE WHOOPEE MAKERS SOMEBODY STOLE MY GAL E+ 75,00</w:t>
        <w:br/>
        <w:t>COL 14377 MARTHA COPELAND MAMA´S WELL HAS DONE.../ I AIN´T YOUR HEN MR. N- 85,00</w:t>
        <w:br/>
        <w:t>COL 14395 VIOLA MC COY IF U REALLY LIKE YOUR BABY / I WANT A GOOD... N- 220,00</w:t>
        <w:br/>
        <w:t>COL 14406 MUSICAL STEVEDORES HONEY COMB HARMONY / HAPPY RHTHM N- 255,00</w:t>
        <w:br/>
        <w:t>COL 14411 ETHEL WATERS  (WRITING ON LBL) LONESOME SWALLOW / MY BABY SURE KNOWS... E+ 65,00</w:t>
        <w:br/>
        <w:t>COL 14422 CL. WILLIAMS JAZZ KINGS   (BLUE WAX) MOUNTAIN CITY BLUES / BREEZE E+ 265,00</w:t>
        <w:br/>
        <w:t>COL 14427 BESSIE SMITH U´VE GOT TO GIVE ME SOME / I´M WILD ABOUT... EE+ SM SCR 55,00</w:t>
        <w:br/>
        <w:t>COL 14437 BERTHA IDAHO DOWN ON PEN. AVE../ MOVE IT ON OUT OF HERE N- 135,00</w:t>
        <w:br/>
        <w:t>COL 14447 CLARENCE WILLIAMS &amp; HIS JAZZ KINGS WHOOP IT UP / I´M NOT WORRYING E- 60,00</w:t>
        <w:br/>
        <w:t>COL 14459 MARY DIXON BLACK DOG BLUES / FIRE &amp; TUNDER BLUES N- 265,00</w:t>
        <w:br/>
        <w:t>COL 14460 CLARENCE WILLIAMS AND HIS JAZZ KINGS A PANE IN TH GLASS / FREEZE OUT N- 250,00</w:t>
        <w:br/>
        <w:t>COL 14468 CLARENCE WILLIAMS AND HIS JAZZ KINGS NERVOUS BREAKDOWN / RAILROAD RHYTHM N- 265,00</w:t>
        <w:br/>
        <w:t>COL 14509 ISSIE RINGGOLD  (1 SCR AP 1 SOFT CLIC AT END) BE ON YOUR MERRY WAY / HE´S A GOOD MEET.. E+ ONETINYSCR 125,00</w:t>
        <w:br/>
        <w:t>COL 1525 TED LEWIS &amp; HIS BAND A JAZZ HOLLIDAY / JUNGLE BLUES E+ 65,00</w:t>
        <w:br/>
        <w:t>COL 1539 THE CHARLSTON CHASERS MY GAL SAL / FARWELL BLUES E+ 50,00</w:t>
        <w:br/>
        <w:t>COL 1542 A. BRUNIES &amp; HIS H.WAY O. (SM HC S. B NAP) TELL ME WHO / LOVE DREAMS E+ 115,00</w:t>
        <w:br/>
        <w:t>COL 1546 JOHNNY MILLER´S NEW ORLEANS FROLICKERS PANAMA / DIPPER MOUTH BLUES N- 265,00</w:t>
        <w:br/>
        <w:t>COL 1547 NEW ORLEANS OWLS THAT´S A PLENTY / THE NEW TWISTER E+ 465,00</w:t>
        <w:br/>
        <w:t>COL 155 THE ORIGINAL MEMPHIS FIVE   (BLUE WAX) RED HOT MAMA / IT AIN´T GONNA RAIN NO MO´ N- 60,00</w:t>
        <w:br/>
        <w:t>COL 1735 CLARENCE WILLIAMS AND HIS JAZZ KINGS HAVE U EVER FELT THAT WAY / IF U LIKE ME... N- 275,00</w:t>
        <w:br/>
        <w:t>COL 1813 JOE TURNER &amp; HIS MEMPHIS MEN (ELLINGTON) MISSISSIPPI MOAN / FREEZE &amp; MELT N- 350,00</w:t>
        <w:br/>
        <w:t>COL 1822 PAUL WHITMAN &amp; HIS ORC. ( POTATOHEAD LBL) REACHING FOR .../ WHEN MY DREAMS COME N- 60,00</w:t>
        <w:br/>
        <w:t>COL 1877 PAUL WHITMAN &amp; HIS ORC. (POTATOHEAD LBL) LITTLE PAL / I´M IN SEVENTH  HEAVEN N- 75,00</w:t>
        <w:br/>
        <w:t>COL 1891 THE CHARLSTON CHASERS MOANIN´LOW / AIN´T MISBEHAVIN ´ E+ 35,00</w:t>
        <w:br/>
        <w:t>COL 1925 THE CHARLSTON CHASERS RED HAIR &amp; FRECKLES / LOVABLE &amp; SWEET N- 4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5</w:t>
        <w:br/>
        <w:t>2003-10-24</w:t>
        <w:br/>
        <w:t>LABEL ARTIST TUNE CONDITION PRICE</w:t>
        <w:br/>
        <w:t>COL 195 TED LEWIS AND HIS BAND ECCENTRIC / SWEET LITTLE YOU N- 35,00</w:t>
        <w:br/>
        <w:t>COL 1959 ALBERT BRUNIES &amp; HIS HALFWAY ORC. IF I DIDN´T HAVE U / JUST PRETENDING E+ 125,00</w:t>
        <w:br/>
        <w:t>COL 1981 THE MIDNIGHT AIRDALES SWANEE SHUFFLE / I GOTTA HAVE YOU E+ 65,00</w:t>
        <w:br/>
        <w:t>COL 202 FLETCHER HENDERSON &amp; HIS ORC. YOU´LL NEVER GET TO H..../ THAT´S GEORGIA E+ 65,00</w:t>
        <w:br/>
        <w:t>COL 2029 TED LEWIS &amp; HIS BAND FARWELL BLUES / WABASH BLUES N- 45,00</w:t>
        <w:br/>
        <w:t>COL 209 FLETCHER HENDERSON &amp; HIS ORC. HE´S THE HOTTES MAN IN TOWN / NEVER CARE.. N- 110,00</w:t>
        <w:br/>
        <w:t>COL 2133 THE CHARLSTON CHASERS ING YOUR SINNERS / CINDERELLA BROWN E+ 45,00</w:t>
        <w:br/>
        <w:t>COL 217 THE LITTLE RAMBLERS DEEP BLUE SEA BLUES / I´M SATISFIED BESIDE... N- 45,00</w:t>
        <w:br/>
        <w:t>COL 2217 TED LEWIS &amp; HIS BAND SOBBIN´ BLUIES / THE YELLOW DOG BLUES E+ SOLB 35,00</w:t>
        <w:br/>
        <w:t>COL 228 FLETCHER HENDERSON &amp; HIS ORC. GO ´LONG, MULE / MANDA E 60,00</w:t>
        <w:br/>
        <w:t>COL 2297 PAUL WHITMAN &amp; HIS ORC. (POTATOHEAD LBL) BODY &amp; SOUL / SOMETHING TO REMEMBER... E+ 45,00</w:t>
        <w:br/>
        <w:t>COL 2352 FLETCHER HENDERSON &amp; HIS ORC. WHAT GOOD AM I WITHOUT.../ KEEP A SONG.. E+ 125,00</w:t>
        <w:br/>
        <w:t>COL 2414 FLETCHER HENDERSON &amp; HIS ORC. SWEET &amp; HOT / I´VE FOUND WHAT I WANTED.. E 85,00</w:t>
        <w:br/>
        <w:t>COL 248 THE LITTLE RAMBLERS PRINCE OF WALLS / THOSE PANAMA MAMMAS E+ 35,00</w:t>
        <w:br/>
        <w:t>COL 2488 JOE VENUTIS RHYTHM BOYS TEMPO DI MODERNAGE / LITTLE GIRL E+ 60,00</w:t>
        <w:br/>
        <w:t>COL 249 D FLETCHER HENDERSON &amp; HIS ORC. NAUGHTY MAN / THE MEANEST KIND OF BLUES N- 62,00</w:t>
        <w:br/>
        <w:t>COL 2501 BEN SELVIN &amp; HIS ORC. NOBODY LOVES MY BABY / MY SWEET TOOTH.. E+ 60,00</w:t>
        <w:br/>
        <w:t>COL 2504 KING CARTER &amp; HIS ROYAL ORC. BLUE RHYTHM / MOANIN´ N- SOLB 125,00</w:t>
        <w:br/>
        <w:t>COL 2513 FLETCHER HENDERSON &amp; HIS ORC CLARINET MARMALADE / SUGAR FOOT STOMP E+ 60,00</w:t>
        <w:br/>
        <w:t>COL 2535 JOE VENUTI´S RHTHM BOYS NOW THAT I NEED U./ THERE´S NO OTHER GIRL E+ 85,00</w:t>
        <w:br/>
        <w:t>COL 2543 CHOCOLATE DANDIES BUGLE CALL RAG / DEE BLUES N- 160,00</w:t>
        <w:br/>
        <w:t>COL 2556 RED MCKENZIE JUST FRIENDS / TIME ON MY HANDS N- 65,00</w:t>
        <w:br/>
        <w:t>COL 2586 FLETCHER HENDERSON &amp; HIS ORC. MY GAL SAL / MY PRETTY GIRL E+ 135,00</w:t>
        <w:br/>
        <w:t>COL 2588 ORIGINAL MEMPHIS FIVE ANYTHING / JAZZ ME BLUES EE+ BLUE WAX 55,00</w:t>
        <w:br/>
        <w:t>COL 2589 JOE VENUTI´S RHYTHM B. / DORSEY BR. ORC. THE WOLF WOB. / WHY DID IT HAVE TO BE ME? N- 65,00</w:t>
        <w:br/>
        <w:t>COL 260 THE ORIIGINAL MEMPHIS FIVE MOBILE BLUES / HOW CAN YOU DO ME... E+ 45,00</w:t>
        <w:br/>
        <w:t>COL 2615 F. HENDERSON / LOUIS´HARLEM STOMPERS BUSINESS IN F / CASA LOMA STOMP (BLUE WAX) E+ 140,00</w:t>
        <w:br/>
        <w:t>COL 2710 FRANKIE TRUBAUER &amp; HIS ORC. BUSINESS IN Q / I THINK U´RE A HONEY N- 55,00</w:t>
        <w:br/>
        <w:t>COL 2825 FLETCHER HENDERSON &amp; HIS ORC. IT´S THE TALK OF THE TOWN / NAGASAKI N- 135,00</w:t>
        <w:br/>
        <w:t>COL 2876 JOE SULLIVAN  ( BLUE WAX) GIN MIL BLUES / HONEYSUCKLE ROSE E  LT SCUFFS 65,00</w:t>
        <w:br/>
        <w:t>COL 3103 JOE VENUTI &amp; HIS ORC. TENTY-FOUR HOURS A DAY / EENY MEENY... N- 110,00</w:t>
        <w:br/>
        <w:t>COL 3105 JOE VENUTI &amp; RUSS MORGAN  (BLUE WAX) BLACK SATIN / RED VELVET E+ 145,00</w:t>
        <w:br/>
        <w:t>COL 3134 MILLS BLUE RHYTHM BAND JES´NATCH´ULLY LAZY / EVERYTHING IS STILL.. E+ 45,00</w:t>
        <w:br/>
        <w:t>COL 35561 L. ARMSTRONG &amp; H.HOT 7 (SIDE A ORIG. ISSUE) SOL BLUES / SQUEEZE ME N- 20,00</w:t>
        <w:br/>
        <w:t>COL 35634 EDDIE SOUTH &amp; HIS ORC. ZIGEUNER / MELODIE IN A EE+ 35,00</w:t>
        <w:br/>
        <w:t>COL 35636 EDDIE SOUTH &amp; HIS ORC. HEJRE KATI / PRAELUDIUM &amp; ALLEGRO EE+ 45,00</w:t>
        <w:br/>
        <w:t>COL 35663 L. ARMSTRONG &amp; HIS HOT FIVE ( A ORIG. ISSUE) 12 STREET RAG / KNOCKIN´A JUG N- 20,00</w:t>
        <w:br/>
        <w:t>COL 35838 L. ARMSTRONG &amp; H. HOT 7 (BOUTH S. OR.ISSUE) ORY´SCREOLE TROM. / THE LAST TIME N- 15,00</w:t>
        <w:br/>
        <w:t>COL 36376 LOIS &amp; EARL (BOUTH SIDES ORIG. ISSUE) CHICAGO BREAKLDOWN / DON´T JIVE ME N- 35,00</w:t>
        <w:br/>
        <w:t>COL 383 FLETCHER HENDERSON &amp; HIS ORC. MONEY BLUES / I´ LL TAKE HER BACK... E SM SCUFFS 60,00</w:t>
        <w:br/>
        <w:t>COL 395D FLETCHER HENDERSON &amp; HIS ORC.  (BLUE WAX) SUGAR FOOT STOMP / WHAT-CHA CALL-´EM BL. E+ 120,00</w:t>
        <w:br/>
        <w:t>COL 439 TED LEWIS &amp; HIS BAND MILENBERG JOYS / TIN ROOF BLUES EE- 45,00</w:t>
        <w:br/>
        <w:t>COL 4562 D. ELLINGTON´S WASH. / T CHARLSTON CHA. DOWN IN OUR ALLEY BLUES / DELIRIUM E+ 45,00</w:t>
        <w:br/>
        <w:t>COL 480 THE ORIGINAL MEMPHIS FIVE INDIANA  STOMP / THROW DOWN BLUES EE+ 35,00</w:t>
        <w:br/>
        <w:t>COL 50 THE ORIGINAL MEMPHIS FIVE ST. LOUIS GAL / SHUFFLIN´MOSE N- 50,00</w:t>
        <w:br/>
        <w:t>COL 502 THE ORIGINAL MEMPHIS FIVE JACKSONVILLE GAL / ´THAINT COLD N- 35,00</w:t>
        <w:br/>
        <w:t>COL 51 THE MIDWAY DANCE ORC. BUDDY´S HABBITS / COTTON PICKERS BALL N- 65,00</w:t>
        <w:br/>
        <w:t>COL 541 THE HALFWAY HOUSE DANCE ORC. NEW ORLEANS SHUFFLE / SQUEEZE ME E SMCUFFS 45,00</w:t>
        <w:br/>
        <w:t>COL 567 FRANCIS CRAIG &amp; HIS ORC. STEADY ROLL BLUES / MARBLE HALLS N- 45,00</w:t>
        <w:br/>
        <w:t>COL 628 THE LITTLE RAMBLERS HERE COMES MALINDA / COULD I? I CERTAINLY .. E 40,00</w:t>
        <w:br/>
        <w:t> </w:t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Sida 6</w:t>
        <w:br/>
        <w:t>2003-10-24</w:t>
        <w:br/>
        <w:t>LABEL ARTIST TUNE CONDITION PRICE</w:t>
        <w:br/>
        <w:t>COL 654 FLETCHER HENDERSON &amp; HIS ORC. THE STAMPEDE / JACKAS BLUES N- 110,00</w:t>
        <w:br/>
        <w:t>COL 665 THE BUFFALODIANS HERE COMES EMALINE / DEEP HENDERSON E 35,00</w:t>
        <w:br/>
        <w:t>COL 681 THE HALFWAY HOUSE ORC, (A SIDE SCR 1/2"TICS) SINCE YOU´RE GONE / I´M  IN LOVE E SCR A SIDE 35,00</w:t>
        <w:br/>
        <w:t>COL 688 NEW ORLEANS OWLS WEST END ROMP / TAMPEEKOE E+ 325,00</w:t>
        <w:br/>
        <w:t>COL 698 NEW ORLEANS WANDERERS PERDIDO STREET BLUES / GATE MOUTH EE+ SMSCRNAP 220,00</w:t>
        <w:br/>
        <w:t>COL 727 DOC COOK &amp; HIS 14 DOCTORS OF SYNCOPATION HERE COMES THE HOT T... / SPANISH MAMMA E-  SCUFFS 85,00</w:t>
        <w:br/>
        <w:t>COL 74 THE ORIGINAL MEMPHIS FIVE WHY SHOULD I WEEP.../ SINCE MA IS PLAYING.. EE+ 35,00</w:t>
        <w:br/>
        <w:t>COL 816 THE SEVE ACES THAT´S MY GIRL / DON´T TAKE THAT BLACK... N- 35,00</w:t>
        <w:br/>
        <w:t>COL 823 NEW ORLEANS OWLS BROTHERLY LOVE / BLOWIN´OFF STEAM N- 165,00</w:t>
        <w:br/>
        <w:t>COL 861 THE CHARLESTON CHASERS AFTER U GONE / SOMEDAY SWEETHEART N- 45,00</w:t>
        <w:br/>
        <w:t>COL 862 NEW ORLEANS OWLS WHITE GHOST SHIVERS / SIDEWALK BLUES N- 320,00</w:t>
        <w:br/>
        <w:t>COL 943 NEW ORLEANS OWLS   (SMALL HC A SIDE  NAP) ECCENTRIC / NTHE NIGHTMARE E+ 165,00</w:t>
        <w:br/>
        <w:t>COL 970D FLETCHER HENDERSON &amp; HIS ORC. TOZO / ROCKY MOUNTIN BLUES N- 45,00</w:t>
        <w:br/>
        <w:t>COL A3844 BESSIE SMITH W CLARENCE WILLIAMS GULF COAST BLUES / DOWN HEARTED BLUES E SM SCUFFS 40,00</w:t>
        <w:br/>
        <w:t>COL A3951 HENDERSON´S HOT SIX MIDNIGHT BLUES / GULF COAST BLUES E+ 55,00</w:t>
        <w:br/>
        <w:t>COL CB28 JACK PAYNE &amp; HIS ORC. THE MAN FROM THE SOUTH / BLONDY E+ 45,00</w:t>
        <w:br/>
        <w:t>COL CB308 JACK PAYNE &amp; HIS ORC MOONLIGHT SAVING TIME / ONE LITTLE RAIN... N- 35,00</w:t>
        <w:br/>
        <w:t>COL CB601 JOE VENUTI&amp; E. LANGS BLUE FIVE HEY! YOUNG FELLA! / PINK ELEPHANTS N- 55,00</w:t>
        <w:br/>
        <w:t>COL CB612 JOE VENUTI &amp; HIS BLUE FIVE RAGGING THE SCALE / JIG SAW PUZZLE E+ 35,00</w:t>
        <w:br/>
        <w:t>COL CB626 WASHBOARD RHYTHM BAND A GHOST OF A CHANGE / MIDNIGHT RHYTHM EE+ 45,00</w:t>
        <w:br/>
        <w:t>COL CB708 JOE VENUTI &amp; HIS BLUE SIX DOIN´THE UPTOWN LOWDOWN / SWEET LORAINE N- 45,00</w:t>
        <w:br/>
        <w:t>COL DC132 FLETCHER HENDERSON &amp; HIS ORC. BLUES IN MY HEART / SUGAR N- 60,00</w:t>
        <w:br/>
        <w:t>COL DC139 FLETCHER HENDERSON &amp; HIS ORC. SINGING THE BLU§ES / IT´S THE DARNDES.. E+ 55,00</w:t>
        <w:br/>
        <w:t>COL MC42 BILLY COTTON &amp; HIS BAND TEMPTATION RAG / NEW JIG RHYTHM N- 25,00</w:t>
        <w:br/>
        <w:t>COLFB1394 JOE VENUTI &amp; HIS ORC.   (SOLB) STOP LOOK &amp; LISTEN / YANKEE DOODLE NEVER .. N- 50,00</w:t>
        <w:br/>
        <w:t>COLMC107 BILLY COTTON &amp; HIS BAND DINAH / SOME OF THES DAYS E+ 25,00</w:t>
        <w:br/>
        <w:t>COLMC192 BILLY COTTON &amp; HIS BAND BYE, BYE BLUES / TWELFTH STREET RAG N- 35,00</w:t>
        <w:br/>
        <w:t>COLMC3019 JOE VENUTI &amp; HIS BLUE 5 / CLAUDE HOPKINS O. VIBRAPHONIA / CALIFORNIA N- 45,00</w:t>
        <w:br/>
        <w:t>COLMC5001 JOE VENUTI &amp; EDDIE LANG BLACK &amp; BLUE BOTTOM / STRINGING THE BLUES N- 20,00</w:t>
        <w:br/>
        <w:t>COLMR1413 BILLY COTTON &amp; HIS BAND THE THIRD TIGER / ST. LOUIS BLUES E+ 25,00</w:t>
        <w:br/>
        <w:t>CONQ 7865 BLUE RIBBON BOYS STARDUST / MINNIE THE MOOCHER E 60,00</w:t>
        <w:br/>
        <w:t>CR 3086 EUBIE BLAKE / ADRIAN SCHUBERT WHEN YOUR LOVER HAS GONE / I´M TH LAST.. N- VLG 75,00</w:t>
        <w:br/>
        <w:t>CR 3090 EUBIE BLAKE &amp; HIS ORC.(  SIDE B SMDIG START) PLEASE DON´T TALK./ I´M NO ACCOUNT A. MORE E+ TSCNAP 65,00</w:t>
        <w:br/>
        <w:t>CR 3105 EUBIE BLAKE &amp; HIS O. / THE HIGH HATTERS IT LOOKS LIKE LOVE / LET´S GET FRIENDLY E+ 60,00</w:t>
        <w:br/>
        <w:t>CR 3107 FLETCHER HENDERSON &amp; HIS ORC. TIGER RAG / SOMEBODY STOLE MY GAL E+ 135,00</w:t>
        <w:br/>
        <w:t>CR 3130 EUBIE BLAKE &amp; HIS ORC. ST. LOUIS BLUES / NOBODY´S  SWEETHEART E+ 75,00</w:t>
        <w:br/>
        <w:t>CR 3193 EUBIE BLAKE &amp; HIS ORC. LIF IS JUST A BOWL OF.../ RIVER STAY AWAY E+ 72,00</w:t>
        <w:br/>
        <w:t>DE 1369 L. ARMSTRONG AND HIS ORC. YOURS AND MINE / SUN SHOWERS N- 26,00</w:t>
        <w:br/>
        <w:t>DE 162 NEW ORLEANS RHYTHM KINGS PANAMA / JAZZ IT BLUES E+ 25,00</w:t>
        <w:br/>
        <w:t>DE 182 EARL HINES THAT´S A PLENTY / SWEET GEORGIA BROWN N- 35,00</w:t>
        <w:br/>
        <w:t>DE 580 L. ARMSTRONG &amp; HIS ORC. U ARE MY LUCKY STAR / LA CUCARACHA -N 12,00</w:t>
        <w:br/>
        <w:t>DE 914 L. ARMSTRONG W THE POLYNESIANS OM A COCOANUT I. / TO U SWEETHEART ALOHA -N 62,00</w:t>
        <w:br/>
        <w:t>DEC 161 NEW ORLEANS RHYTHM KINGS SAN ANTONIO SHOUT / TIN ROOF BLUES E 15,00</w:t>
        <w:br/>
        <w:t>DEC 2111 JOHNNY DODDS &amp; HIS CHICAGO BOYS WILD MAN BLUES / 29TH &amp; DEARBORN E+ 20,00</w:t>
        <w:br/>
        <w:t>DEC 213 FLETCHER HENDERSON &amp; HIS ORC. TIDAL WAVE / DOWN SOUTH CAMP MEETIN´ E+ 35,00</w:t>
        <w:br/>
        <w:t>DEC 2312 JOE VENUTI &amp; HIS ORC. SOMETHING / NOTHING E+ 15,00</w:t>
        <w:br/>
        <w:t>DEC 2313 JOE VENUTI &amp; HIS ORC. FLIP / FLOP E+ 25,00</w:t>
        <w:br/>
        <w:t>DEC 2728 EARL JACKSON &amp; HIS ORC. LOW DOWN ON THE BAYOU / FUTURISTIC JUNG... E+ 15,00</w:t>
        <w:br/>
        <w:t>DEC 323 DUKE ELLINGTON &amp; HIS ORC. HYDE PARK / AIN´T MISSBEHAVIN´ E TINY SCR 15,00</w:t>
        <w:br/>
        <w:t>DEC 342 FLETCHER HENDERSON &amp; HIS ORC. RUG CUTTERS SWING / WILD PARTY EE+ 25,00</w:t>
        <w:br/>
        <w:t> </w:t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Sida 7</w:t>
        <w:br/>
        <w:t>2003-10-24</w:t>
        <w:br/>
        <w:t>LABEL ARTIST TUNE CONDITION PRICE</w:t>
        <w:br/>
        <w:t>DEC 359 ADRIAN ROLLINI DAVENPORT BLUES / SOMEBODY LOVES ME E+ 25,00</w:t>
        <w:br/>
        <w:t>DEC 624 JOE VENUTI &amp; HIS BLUE FOUR MELLOW AS A CELLO / NOTHING BUT NOTES EE+ 25,00</w:t>
        <w:br/>
        <w:t>DEC 625 JOE VENUTI &amp; HIS BLUE FOUR MYSTERY / TAP ROOM BLUES N- 35,00</w:t>
        <w:br/>
        <w:t>DEC 7176 CONNIE MCLEAN´S RHYTH BOYS SISSY MAN BLUES / SHYLOCK BLUES E+ 35,00</w:t>
        <w:br/>
        <w:t>DEC 7413 JONNY DOODS &amp; HIS CHICAGO BOYS BLUES GALORE / SHAKE YOUR CAN N- 25,00</w:t>
        <w:br/>
        <w:t>DEC 800 DUKE ELLINGTON &amp; HI ORC. HARLEM SPEAKS / CHICAGO E+ 20,00</w:t>
        <w:br/>
        <w:t>DUO 4030 THE CROSS ROADS INN O. / THE PARK INN G.T. LOUISIANA / SWEET DREAMS E 20,00</w:t>
        <w:br/>
        <w:t>GEN 4855 BAILEY´S LUCKY SEVEN I WONDER BLUES / PICK ME UP AND LAY ME... E 50,00</w:t>
        <w:br/>
        <w:t>GEN 4967 FRIARS SOCIETY ORC. BUGLE CALL RAG / DISCONTENTED BLUES EE- 55,00</w:t>
        <w:br/>
        <w:t>GEN 5009 HUSK O´HARE´S SUPER ORC. SAN / ECCENTRIC EE+ 120,00</w:t>
        <w:br/>
        <w:t>GEN 5105 NEW ORLEANS RHYTHM KINGS TIN ROOF BLUES / THAT´S A PLENTY E 140,00</w:t>
        <w:br/>
        <w:t>GEN 5132 KING OLIVER´S CREOLE JAZZ BAND DIPPER MOUTH BLUES / WEATHER BIRD RAG E+ TINY SCUFFS 650,00</w:t>
        <w:br/>
        <w:t>GEN 5133 KING OLIVERS CREOLE JAZZ BAND CANAL STREET BLUE / JUST GONE N- 650,00</w:t>
        <w:br/>
        <w:t>GEN 5184 KING OLIVER´S CREOLE J.B. / ART LANDRYS SY. 6 SNAKE RAG / CHO CHO BLUES E SM SCUFFS 465,00</w:t>
        <w:br/>
        <w:t>GEN 5344 BAILEY´S LUCKY SEVEN I LOVE THE GIRL.../ ARE YOU LONELY EE- 45,00</w:t>
        <w:br/>
        <w:t>GEN 5515 JELLY ROLL MORTON   (WHITE INK WR ON LBL) BUCKTOWN BLUES / TOM CAT BLUES E 365,00</w:t>
        <w:br/>
        <w:t>GEN 5627 RED ONION JAZZ BABIES CAKE WALKING BABIES / OF ALL THE WRONG... E 800,00</w:t>
        <w:br/>
        <w:t>GEN 5629 BAILEY´S LUCKY SEVEN I´LL SE U IN MY DREAMS / THE ONLY ONE EE+ 35,00</w:t>
        <w:br/>
        <w:t>GRG 7023 NASHVILLE JAZZERS / ATLANTA SYNCOPATORS ST. LOUIS BLUES / JOHN HENRY BLUES E+ 25,00</w:t>
        <w:br/>
        <w:t>HAR 153 THE DIXIE STOMPERS NERVOUS CHARLIE STOMP / BLACK HORSE ST. N- 125,00</w:t>
        <w:br/>
        <w:t>HAR 206 H BLUE GRASS FOOT WARMERS HOW COULD I BE BLUE / SENORITA MINE E 65,00</w:t>
        <w:br/>
        <w:t>HAR 224 UNIVERSITY SIX TIGER RAG / SAN N- 50,00</w:t>
        <w:br/>
        <w:t>HAR 231 GEORGIA STRUTTERS (SMSCR SIDEA&amp;B AF PL) GEORGIA GRIND / EV´RYBODY MESS ARON´ E SCR A&amp;B SIDE 25,00</w:t>
        <w:br/>
        <w:t>HAR 267 ORIGINAL INDIANA FIVE HANGIN´AROUND / FLORIDA LOW DOWN E+ 25,00</w:t>
        <w:br/>
        <w:t>HAR 467 THE DIXIE STOMPERS HAVE IT READY / ST. LOUIS SHUFFLE E+ 65,00</w:t>
        <w:br/>
        <w:t>HAR 526 THE DIXIE STOMPERS BLACK MARIA / BALTIMORE E+ 65,00</w:t>
        <w:br/>
        <w:t>HAR 545 THE DIXIE STOMPERS CORNFED / GOOSE PIMPLES E+ 55,00</w:t>
        <w:br/>
        <w:t>HAR 601 THE WASHINGTONIANS STACK O´LEE BLUES / RED HEAD BLUES N- 85,00</w:t>
        <w:br/>
        <w:t>HAR 636 THE DIXIE STOMPERS OH, BABY! / FEELIN´GOOD N- 65,00</w:t>
        <w:br/>
        <w:t>HGR 925 HAZEL MEYERS   (HARMOGRAPH LBL) PLUG-UGLY / TAIN´T A DOGGONE TH. BUT THE B. N- 110,00</w:t>
        <w:br/>
        <w:t>HMV 10707 DIXIELAND JUG BLOWERS  (TAKE 37220-1) MEMPHIS SHAKE / BOODLE-AM-SHAKE E+ 45,00</w:t>
        <w:br/>
        <w:t>HMV 4930 KING OLIVER &amp; HIS ORC. (SOL A &amp; B) DON´T YOU THINK I LOVE U / STRUGGLE BUGGY N- 55,00</w:t>
        <w:br/>
        <w:t>HMV 5789 JACK HYLTON &amp; HIS ORC. LIMEHOUES BLUES / TIGER RAG E+ 75,00</w:t>
        <w:br/>
        <w:t>HMV 6290 J. VENUTI &amp; HIS BLUE 4 / MILLS BLUE RHYTHM B. REALLY BLUE / HEEBIE JEBIES EE+ 25,00</w:t>
        <w:br/>
        <w:t>HMV JF16 THE MISSOURIANS MARKET STREET STOMP / MISSOURI MOAN E+ TINY SCUFFS 45,00</w:t>
        <w:br/>
        <w:t>HMV JK2137 JOHNNY DOODS HOT SIX HEAH´ME TALKING / MY LITTLE ISABEL N- 25,00</w:t>
        <w:br/>
        <w:t>HMVJK2233 JELLY-ROLL MORTON TRIO WOLVERINE BLUES / MR JELLY LORD E+ 35,00</w:t>
        <w:br/>
        <w:t>LINC 3343 LOU &amp; HIS GINGER SNAPS / EDDIE BROWN BROADWAY RHYTHM / SONG OF THE VAGAB. E+ ONESCRNAP 765,00</w:t>
        <w:br/>
        <w:t>MEL 12005 THE CAPIVATORS A GIRL FRIEND OF.../ SWEET JENNIE LEE E+ 75,00</w:t>
        <w:br/>
        <w:t>MEL 12093 EARL JACKSON &amp; HIS MUSICAL CHAMPIONS ROCKIN´CHAIR V/ BLACK AND TAN FANTASY E 45,00</w:t>
        <w:br/>
        <w:t>MEL 12216 CONNIE´S INN O.  (AUTOGRAPH -REX STEWART) THE HOUSE OF DAVID BL. / YOU RASCAL YOU E+ 110,00</w:t>
        <w:br/>
        <w:t>MEL 12239 CONNIE´S INN ORC. SUGAR FOOT STOMP / JUST BLUES N- 65,00</w:t>
        <w:br/>
        <w:t>MEL 12807 JOE VENUTI &amp; HIS ORC. GATHER LIP ROUGE.../ I WANT TO RIN BELLS E 45,00</w:t>
        <w:br/>
        <w:t>MEL 12831 JOE VENUTI &amp; HIS ORC. CHEESE &amp; CRACKERS / MOON GLOW EE+ 25,00</w:t>
        <w:br/>
        <w:t>MEL 12886 JOE VENUTI &amp; HIS ORC. CINDERELLA´S FELLA / ALICE IN WONDERLAND EE+ 35,00</w:t>
        <w:br/>
        <w:t>MEL 13146 LUIS RUSSEL &amp; HIS ORC. OL´MAN RIVER / AT THE DARKYOWN ... N- 60,00</w:t>
        <w:br/>
        <w:t>MEL 13366 LUIS RUSSEL &amp; HIS ORC. PRIMITIVE / MY BLUE HEAVEN E TINY SCUFFS 55,00</w:t>
        <w:br/>
        <w:t>MEL 61055 WASHBOARD SAM &amp; CHICAGO FOUR DON´T TEAR MY CLOTHES / I´M PROWLIN´ GROU.. E+ 35,00</w:t>
        <w:br/>
        <w:t>MEL 70163 ALABAMA RASCALS THE DIRTY DOZEN´S COUSINS / NANCY JANE EE- SMSCUFFS 75,00</w:t>
        <w:br/>
        <w:t>MPC 513 ALLEN HAWKINS ORC.  (BR REJECTED TAKES) SOMEDAY SWEETHEART / SISTER KATE N- 1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8</w:t>
        <w:br/>
        <w:t>2003-10-24</w:t>
        <w:br/>
        <w:t>LABEL ARTIST TUNE CONDITION PRICE</w:t>
        <w:br/>
        <w:t>OD 189293 JOE VENUTI &amp; HIS NEW YORKERS THAT WONDERFUL SOMETHING / CHANT OF THE.. EE+ 45,00</w:t>
        <w:br/>
        <w:t>OD 189307 MIFF MOLE &amp; HIS LITTLE MOLERS BIRMINGHAM BERTHA / MOANIN´ LOW EE+ 25,00</w:t>
        <w:br/>
        <w:t>OD 221062 BOYD SENTER NEW ST. LOUIS BLUES / BAD HABITS EE+ 25,00</w:t>
        <w:br/>
        <w:t>OD 31807 C. DICKERSON´S ORC. / L. ARMSTRONG HOT 5 SAVOYAGERS STOMP / KNEE DROPS E+ 25,00</w:t>
        <w:br/>
        <w:t>OD 31814 JACK PETTIS &amp; HIS ORC. BAG O´BLUES / FRESHMAN HOP E+ 35,00</w:t>
        <w:br/>
        <w:t>OD 36069 CORNELL &amp; HIS ORC. ACCORDION JOE / COLLEGATE LOVE E+ 145,00</w:t>
        <w:br/>
        <w:t>OK 1264 PARENTI´S LIBERTY SYNCOPATORS WEARY BLUES / AFRICAN ECHOES E TINSCUFFS 120,00</w:t>
        <w:br/>
        <w:t>OK 4000 KING OLIVER´S JAZZ BAND TEARS / BUDDYS HABIT E+ 850,00</w:t>
        <w:br/>
        <w:t>OK 40153 ACE BRIGODE &amp; HIS 14 VIRGINIANS ONLY YOU / DON´T TAKE U´RE TROUBLES ... E+ 15,00</w:t>
        <w:br/>
        <w:t>OK 40183 THE ARKANSAW TRAVELERS ANY WAY THE WIND BLOW / SHE LOVES ME EE+ SM SCR 15,00</w:t>
        <w:br/>
        <w:t>OK 40254 ARCADIA PEACOCK ORC. OF ST. LOUIS LET ME BE THE FIRST.../ WHER´S MY SWEET... E 20,00</w:t>
        <w:br/>
        <w:t>OK 402963 FRANKIE TRUMBAUER  HIS ORC  ( PARL.. TEST ) LOVE IS NOTHING BUT THE BLUES E+ 40,00</w:t>
        <w:br/>
        <w:t>OK 40517 ARCADIAN SERENADERS YOU GOTTA KNOW HOW / ANGRY E+ 15,00</w:t>
        <w:br/>
        <w:t>OK 40598 CLARENCE WILLIAMS STOMPERS JACKAS BLUES / WHATS THE MATTER NOW? E 60,00</w:t>
        <w:br/>
        <w:t>OK 40767 THE GOFUS FIVE FARWELL BLUES / I WISH I COULD SHIMMY... N- 150,00</w:t>
        <w:br/>
        <w:t>OK 40772 FRANKIE TRUMBAUER AND HIS ORC. WITH BIX CLARINET MARMELADE / SINGIN´THE BLUES N- 125,00</w:t>
        <w:br/>
        <w:t>OK 40777 BOYD SENTER W ED LANG BLUIN´THE BLUES / CLARINET TICKLE E+ 105,00</w:t>
        <w:br/>
        <w:t>OK 40784 MIFF MOLE´S MOLERS HOT TIME IN THE OLD T. / DARKTOWN ST. BALL N- 156,00</w:t>
        <w:br/>
        <w:t>OK 40817 THE GOOFUS FIVE THE WANG WANG BL. / ARKANSAS BLUES EE+ 65,00</w:t>
        <w:br/>
        <w:t>OK 40822 FRANKIE TRUMBAUER &amp; HIS ORC. RIVERBOAT SHUFFLE / OSTRICH WALK EE+ 85,00</w:t>
        <w:br/>
        <w:t>OK 40843 FRANKIE TRUMBAUER &amp; HIS ORC. I´M COMING VIRGINIA / WAY DOWN YONDER... N- 125,00</w:t>
        <w:br/>
        <w:t>OK 40848 MIFF MOLES MOLERS   ( SM SCUFFS &amp;SCR) HURICANE / DAVENPORT BLUES E 65,00</w:t>
        <w:br/>
        <w:t>OK 40861 BOYD SENTER SIGH AND CRY BLUES / I AN´T GOT NOBODY EE- 65,00</w:t>
        <w:br/>
        <w:t>OK 40871 F. TRUMBAUER AND HIS ORC. W BIX AND LANG TRUMBOLOGY / FOR NO REASON AT ALL IN C N- 165,00</w:t>
        <w:br/>
        <w:t>OK 40879 FRANKIE TRUMBAUER &amp; HIS ORC. THERE´S ACRADLE IN CAROLINE / BLUE RIVER E+ 155,00</w:t>
        <w:br/>
        <w:t>OK 40897 JOE VENUTI´S BLUE FOUR CHEESE &amp; CRACKERS / A MUG OF ALE E+ 135,00</w:t>
        <w:br/>
        <w:t>OK 40903 FRANKIE TRUMBAUER &amp; HIS ORC. KRAZY KAT / THREE BLIND MICE N- 160,00</w:t>
        <w:br/>
        <w:t>OK 40916 BIX BEIDERBECKE / TRAM-BIX AND LANG IN A MIST / WRINGIN´AN´ TWISTIN´ EE+ 145,00</w:t>
        <w:br/>
        <w:t>OK 40926 FRANKIE TRUMBAUER &amp; HIS ORC. BALTIMORE / HUMPTY  DUMPTY N- 135,00</w:t>
        <w:br/>
        <w:t>OK 40932 MIFF MOLE &amp; HIS LITTLE MOLERS ORI. DIXIELAND ONE STEP / MY GAL SAL EE+ 145,00</w:t>
        <w:br/>
        <w:t>OK 40966 FRANKIE TRUMBAUER &amp; HIS ORC, A GOOD MAN IS HARD.../ CRYING ALL DAY N- 125,00</w:t>
        <w:br/>
        <w:t>OK 40995 DORSEY BROTRHERS ORC. PERSIAN RUG / MARY ANN E- 60,00</w:t>
        <w:br/>
        <w:t>OK 41007 DORSEY BROTHERS &amp; THEIR ORC. COQUETTE / THE YALE BLUES E+ 155,00</w:t>
        <w:br/>
        <w:t>OK 41018 BOYD SENTER JUST SO-SO! / I WISH I COULD SHIMMY LIKE ... N- 135,00</w:t>
        <w:br/>
        <w:t>OK 41019 FRANKIE TRUMBAUER &amp; HIS ORC. OUR BUNGALOW OF DREAMS / LILA E+ 145,00</w:t>
        <w:br/>
        <w:t>OK 41025 JOE VENUTI´S BLUE FOUR DINAH / THE WILD DOG E 65,00</w:t>
        <w:br/>
        <w:t>OK 41030 BIX BEIDERBECKE &amp; HIS GANG THOU SWELL / SOMEBODY STOL MY GAL N- 265,00</w:t>
        <w:br/>
        <w:t>OK 41044 FRANKIE TRUMBAUER / LARRY ABBOT &amp; H.O. JUBILEE / I´M MORE THAN SATISFIED N- 165,00</w:t>
        <w:br/>
        <w:t>OK 41050 DORSEY BROTHERS ORC. DIXIE DAWN / TGAT´S MY MAMY E TINY SCR 60,00</w:t>
        <w:br/>
        <w:t>OK 41051 JOE VENUTI &amp; HIS NEW YORKERS I MUST BE DREAMING / ´THAINT SO HONEY ... EE+ 125,00</w:t>
        <w:br/>
        <w:t>OK 41056 JOE VENUTI &amp; HIS NEW YORKERS JUST LIKE A MELODY OUT OF../ BECAUSE MY B.. E+ 85,00</w:t>
        <w:br/>
        <w:t>OK 41071 RED MCKENZIE &amp; HIS MUSIC BOX FROM MONDAY ON / MY BABY CAME HOME E+ 125,00</w:t>
        <w:br/>
        <w:t>OK 41076 JOE VENUTI´S BLUE FOUR PRETTY TRIX / THE MAN FROM THE SOUTH E+ SLAMCRNAP 85,00</w:t>
        <w:br/>
        <w:t>OK 41078 LOUIS ARMSTRONG &amp; HIS HOT FIVE WEST END BLUES / FIREWORKS N- 65,00</w:t>
        <w:br/>
        <w:t>OK 41087 JOE VENUTI &amp; HIS NEW YORKERS I´MON THE CREST.../ PICKIN´ COTTON EE+ 135,00</w:t>
        <w:br/>
        <w:t>OK 41088 BIX BEIDERBECKE &amp; HIS ORC. WA-DA-DA / OL´MAN RIVER E+ 275,00</w:t>
        <w:br/>
        <w:t>OK 41096 DUKE ELLINGTON &amp; HIS ORC. DOIN´THE NEW LOW DOWN / DIGA DIGA DO N- 145,00</w:t>
        <w:br/>
        <w:t>OK 41098 MIFF MOLE &amp; HIS LITTLE MOLERS CRAZY RHYTHM / YOU TOOK ADVANTAGE OF ME E+ 140,00</w:t>
        <w:br/>
        <w:t>OK 41113 THE GOOFUS FIVE &amp; THEIR ORC. ALL OF THE TIME / VANITEASER E+ 55,00</w:t>
        <w:br/>
        <w:t>OK 41115 BOYD SENTER &amp; HIS SENTERPEDES OR. STACK 0´LEE BLUES / DOWN HEARTED BL. N- 75,00</w:t>
        <w:br/>
        <w:t> </w:t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Sida 9</w:t>
        <w:br/>
        <w:t>2003-10-24</w:t>
        <w:br/>
        <w:t>LABEL ARTIST TUNE CONDITION PRICE</w:t>
        <w:br/>
        <w:t>OK 41124 DORSEY BROTHERS ORC. ´ROUND EVENING / OUT OF THE DAWN E+ 120,00</w:t>
        <w:br/>
        <w:t>OK 41133 JOE VENUTI &amp; HIS NEW YORKERS DOIN´THINGS / I MUST HAVE THAT MAN N- 165,00</w:t>
        <w:br/>
        <w:t>OK 41145 FRANKIE TRUMBAUER &amp; HIS ORC. TAKE U TOMORROW / LOVE AFAIRS E+ 85,00</w:t>
        <w:br/>
        <w:t>OK 41157 L. ARMSTRONG &amp; HIS HOT 5  SMSCR AUDIBLE KNEE DROPS / SKIP THE GUTTER E TSCRNAP 40,00</w:t>
        <w:br/>
        <w:t>OK 41163 BOYD SENTER &amp; HIS SENERPEDES OR. CHINESE BLUES / PRICKLY HEAT N- 135,00</w:t>
        <w:br/>
        <w:t>OK 41169 THE GOOFUS FIVE &amp; THEIR ORC. SWEETHEART OF ALL MY D. / THAT´S HOW I .. EE+ 50,00</w:t>
        <w:br/>
        <w:t>OK 41178 BIX BEIDERBECKE &amp; HIS GANG LOUISIANA / RHYTHM KING EE+ 125,00</w:t>
        <w:br/>
        <w:t>OK 41180 LOUIS ARMSTRONG &amp; HIS SAVOY BALLROOM 5 ST. JAMES INFIRMARY / SAVE IT PRETTY MAMMA E+ 65,00</w:t>
        <w:br/>
        <w:t>OK 41182 EMMETT MILLER YOU´RE THE CREAM../ SHE´S FUNNY THAT WAY N- 125,00</w:t>
        <w:br/>
        <w:t>OK 41220 DORSEY BR, ORC. / GOFUS FIVE ORC. I´LL NEVER ASK FOR MORE / DEEP NIGHT N- 130,00</w:t>
        <w:br/>
        <w:t>OK 41251 JOE VENUTI´SBLUE FOUR MY HONEY´S LOVING ARMS / GOIN ´HOME N- 145,00</w:t>
        <w:br/>
        <w:t>OK 41252 FRANKIE TRUMBAUER &amp; HIS ORC. NOBODY BUT YOU / GOTTA FEELIN´FOR YOU N- 85,00</w:t>
        <w:br/>
        <w:t>OK 41259 THE TRAVELERS / ED LOYD &amp; HIS ORC. AM I BLUE / THE ONE IN THE WORLD E+ 85,00</w:t>
        <w:br/>
        <w:t>OK 41276 LOUIS ARMSTRONG &amp; HIS ORC. BLACK &amp; BLUE / AIN´T MISBEHAVIN´ EE+ TINY SCR. 45,00</w:t>
        <w:br/>
        <w:t>OK 41282 SMITH BALLEW &amp; HIS ORC. JUST U. JUST ME / BLONDY N- 65,00</w:t>
        <w:br/>
        <w:t>OK 41301 FRANKIE TRUBAUER AND HIS ORC. LOVE AIN´T N.B.T.BLUES /  HOW AN I TO KNOW E+ 65,00</w:t>
        <w:br/>
        <w:t>OK 41309 CAROLINA CLUB ORC. MISS WONDERFUL / SOMEBODY MIGHT LIKE YOU N- 65,00</w:t>
        <w:br/>
        <w:t>OK 41342 EMMET MILLER SWEET MAMMA / THE GOST OF THE S.L. BLUES N- 65,00</w:t>
        <w:br/>
        <w:t>OK 41350 LOUIS ARMSTRONG &amp; HIS ORC., ST. LOUIS BLUES / AFTER YOU´VE GONE E+ 60,00</w:t>
        <w:br/>
        <w:t>OK 41361 JOE VENUTI´S BLUE FOUR APPLE BLOSSOM / RUNNING RAGGED N- 75,00</w:t>
        <w:br/>
        <w:t>OK 41371 MIFF MOLE AND HIS LITTLE MOLERS LUCKY LITTLE DEVIL / NAVY BLUES E+ 60,00</w:t>
        <w:br/>
        <w:t>OK 41373 CASA LOMA ORCESTRA SWEEPING THE CLOUDS AWAY / ANYTIME´S... E SMSCNAP 60,00</w:t>
        <w:br/>
        <w:t>OK 41375 LOUIS ARMSTRONG &amp; HIS ORC. ONG OF THE ISLAND / BLUE TURNING GREY.. E+ 65,00</w:t>
        <w:br/>
        <w:t>OK 41395 CORNELL &amp; HIS ORC. / SMITH BALLEW &amp; HIS O. I WAS MADE TO LOVE YOU / SO SYMPATHETIC E+ 120,00</w:t>
        <w:br/>
        <w:t>OK 41403 CASA LOMA ORCHESTRA SAN SUE STRUT / CHINA GIRL E+ 75,00</w:t>
        <w:br/>
        <w:t>OK 41415 LOUIS ARMSTRONG &amp; HIS ORC. I CAN´T BELIVE.../ MY SWEET N- 65,00</w:t>
        <w:br/>
        <w:t>OK 41432 JOE VENUTI´S BLUE FOUR PUT AND TAKE / RAGGING THE SCALE E+ 110,00</w:t>
        <w:br/>
        <w:t>OK 41450 FRANKIE TRUMBAUER &amp; HIS ORC CHOO CHOO / BYE BYE BLUES E+ 85,00</w:t>
        <w:br/>
        <w:t>OK 41451 JOE VENUTI AND HIS NEW YORKERS I´M ONLY HUMAN .../ OUT OF BREEATH E+ 125,00</w:t>
        <w:br/>
        <w:t>OK 41463 L. ARMSTRONG &amp; HIS SEBAS. NEW C.C. ORC. YOU´RE LUCKY TO ME / MEMORIES OF YOU E TINLAMCRNAP 50,00</w:t>
        <w:br/>
        <w:t>OK 41487 FRANKIE TRUMBAUER &amp; HIS ORC. HITTIN´THE BOTTLE / WHATS THE USE? N- 110,00</w:t>
        <w:br/>
        <w:t>OK 41499 BUDDY CAMPELL &amp; HIS ORC. MOONLIGHT SAVING TIME / ROLLON MISSISSIPPI... E TSCUFFS 75,00</w:t>
        <w:br/>
        <w:t>OK 41501 LOUIS ARMSTRONG &amp; HIS ORCHESTRA LITTLE JOE / THEM THERE EYES E SCRANAP 45,00</w:t>
        <w:br/>
        <w:t>OK 41504 LOUIS ARMSTRONG &amp; HIS ORC. W  IT´S SLEEPY TIME / I´LL BE GLAD W U´RE ... EE+ 60,00</w:t>
        <w:br/>
        <w:t>OK 41506 JOE VENUTI´S BLUE FOUR  (S. B SL LBL DAM) PARDON ME PRETTY BABY / LITTLE BUTTERCUP E+ 45,00</w:t>
        <w:br/>
        <w:t>OK 41507 BYDDY CAMPBELL &amp; HIS ORC WHEN U PLAY THE RUMBA / U CANT STOP ME ... E+ 60,00</w:t>
        <w:br/>
        <w:t>OK 41521 BUDDY CAMPBELL &amp; HIS ORC. WAS IT WRONG / CAN´T YOU SEE N- 50,00</w:t>
        <w:br/>
        <w:t>OK 41530 LOUIS ARMSTRONG &amp; HIS ORC. WRAP YOUR TROUBLES... / STAR DUST E+ 65,00</w:t>
        <w:br/>
        <w:t>OK 41532 BUDDY CAMPBELL &amp; HIS ORC. LAST DOLLAR / YOU TRY SOMEBODY ELSE E+ 85,00</w:t>
        <w:br/>
        <w:t>OK 41561 SHREVEPORT SIZZLERS  (SCR. TICS AT END) U´VE GOT TO BE MODERNISTIC / NERVOUS BR.. E SMSCR BSIDE 125,00</w:t>
        <w:br/>
        <w:t>OK 41567 BENNY CARTER &amp; HIS ORC. BLUE LOU / LONSAME NIGHTS E+ 75,00</w:t>
        <w:br/>
        <w:t>OK 41569 WINGY MANNONE  AND HIS ORC. JUST ONE GIRL / SHE´S CRYING FOR ME EE- 75,00</w:t>
        <w:br/>
        <w:t>OK 41570 WINGY MANNONE &amp; HIS ORC. ROYAL GARDEN BLUES / ZERO EE+ 125,00</w:t>
        <w:br/>
        <w:t>OK 41571 CHICK WEBB &amp; HIS ORC. IF IT AINT LOVE / TRUE EE+ 75,00</w:t>
        <w:br/>
        <w:t>OK 41572 CHICK WEBB &amp; HIS ORC. LONSOME MOMENTS / BLUE MINOR EE+ 65,00</w:t>
        <w:br/>
        <w:t>OK 41573 WING MANNONE &amp; HIS ORC. SWING BROTHER SWING / NICKEL IN THE SLOT E+ 135,00</w:t>
        <w:br/>
        <w:t>OK 41581 LOUIS ARMSTRONG &amp; HIS HOT FIVE THE KING OF ZULU´Z / LONSOME BLUES E 35,00</w:t>
        <w:br/>
        <w:t>OK 41582 TED LEWIS &amp; HIS BAND LIMEHOUSE BLUES / FRANKIE &amp; JOHNNY E+ 45,00</w:t>
        <w:br/>
        <w:t>OK 41586 JOE VENUTI &amp; HIS ORC. FIDDLESTICKS / GOBLIN MARKET N- 110,00</w:t>
        <w:br/>
        <w:t>OK 4169 MAMIE SMITH &amp; HER JAZZ HOUNDS CRAZY BLUES / IT´S RIGHT HERE FOR YOU E 45,00</w:t>
        <w:br/>
        <w:t> </w:t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Sida 10</w:t>
        <w:br/>
        <w:t>2003-10-24</w:t>
        <w:br/>
        <w:t>LABEL ARTIST TUNE CONDITION PRICE</w:t>
        <w:br/>
        <w:t>OK 4880 HANDY´S ORCHESTRA FARWELL BLUES / GULF COAST BLUES E+ 50,00</w:t>
        <w:br/>
        <w:t>OK 4907 ERSKIN TATE´S VENDOME ORC. CHINAMAN BLUES / CUTIE BLUES E+ 450,00</w:t>
        <w:br/>
        <w:t>OK 4918 KING OLIVERS JAZZ BAND DIPPER MOUTH BL / W. DID YOU STAY LAST NIGH E 345,00</w:t>
        <w:br/>
        <w:t>OK 4925 CLARENCE WILLIAMS´BLUE FIVE KANSAS CITY MAN BLUES / WILD CAT BLUES V+  SOLB 150,00</w:t>
        <w:br/>
        <w:t>OK 4933 KING OLIVERS JAZZ BAND SNAKE RAG / HIGH SOCIETY RAG E 475,00</w:t>
        <w:br/>
        <w:t>OK 8020 CLARENCE WILLIAMS IF YOU DON´T BELIVE.../ PULLMAN PORTER BL. E+ SM SCR B 75,00</w:t>
        <w:br/>
        <w:t>OK 8069 EVA TAYLOR WITH C. WILLIAMS CHURCH ST. SOBBIN´BLUES / FROM NOW ON BL. E+ 65,00</w:t>
        <w:br/>
        <w:t>OK 8075 THOMAS MORRIS FAST JAZZ MASTERS THE BULL BLURS / JUST BLUES THAT´S ALL N- 280,00</w:t>
        <w:br/>
        <w:t>OK 8100 BENNIE MOTEN´S  K.C.ORC, ELEPHANT´S WOBBLE / CRAWDAD BLUES EE+ 465,00</w:t>
        <w:br/>
        <w:t>OK 8171 CLARENCE WILLIAMS BLUE FIVE (SOL B SIDE) TEXAS MOANER BLUES / HOUSE RENT BLUES V+ SM SCATCHES 220,00</w:t>
        <w:br/>
        <w:t>OK 8196 VIRGINIA LISTON CL. WILLIAMS &amp; S. BECHET NIGHT LATCH KEY BLUES / ANY DAY THE SUN... N- 145,00</w:t>
        <w:br/>
        <w:t>OK 8267 CLARENCE WILLIAMS´ BLUE FIVE SHAKE THAT THING / GET IT FIXED E SCUFFS 75,00</w:t>
        <w:br/>
        <w:t>OK 8300 LOUIS ARMSTRONG &amp; HIS HOT FIVE HEEBIE JEEBIES / MUSKAT RAMBLE N- 220,00</w:t>
        <w:br/>
        <w:t>OK 8318 LOUIS ARMSTRONG &amp; HIS HOT FIVE GEORGIA GRIND / COME BACK SWEET PAPA E+ 125,00</w:t>
        <w:br/>
        <w:t>OK 8324 PERRY BRADFORD &amp; HIS GANG JUST MET AFRIEND.../ SO´S YOU OLD MAN E TINY SC NAP 220,00</w:t>
        <w:br/>
        <w:t>OK 8343 LOUIS ARMSTRONG AND HI HOT FIVE DON´T FORGET TO MESS A../ I´M GONNA GITCHA EE- 65,00</w:t>
        <w:br/>
        <w:t>OK 8350 ALBERT WYNN´S GUT BUCKET FIVE WHEN / THAT CREOL BAND N- 900,00</w:t>
        <w:br/>
        <w:t>OK 8355 BUTTERBEANS &amp; SUSIE W L. ARMSTRONG HOT 5 HE LIKE IT SLOW / I CAN´T DO THAT N- 275,00</w:t>
        <w:br/>
        <w:t>OK 8402 EDDIE HEYWOODD AND HIS JAZZ SIX TROMBONE MOANIN´B. / LET´S START OVER AG. E+ 475,00</w:t>
        <w:br/>
        <w:t>OK 8423 LOUIS ARMSTRONG &amp; HIS HOT FIVE SUNSET CAFE STOMP / BIG BUTTER AND EGG... EE- 125,00</w:t>
        <w:br/>
        <w:t>OK 8431 R. M. JONES JAZZ WIZ. (BLUE, LATE OK LABEL) DUSTY BOTTOM BLUES / SCAGMORE GREEN E+ 245,00</w:t>
        <w:br/>
        <w:t>OK 8434 HATTIE MC DANIEL W L. AUSTIN SERENADERS BOO HOO BLUES / I WISH I HAD SOMEBODY N- 850,00</w:t>
        <w:br/>
        <w:t>OK 8447 LOUIS ARMSTRONG &amp; HIS HOT FIVE U MADE ME LOVE U / IRISH BLACK BOTTOM N- 175,00</w:t>
        <w:br/>
        <w:t>OK 8454 LUIS RUSSELL´S HEBIE JEBIE STOMPERS DOLLY MINE / SWEET MUMTAZ N- 1250,00</w:t>
        <w:br/>
        <w:t>OK 8462 CLARENCE WILLIAMS´WASHBOARD FIVE CUSHON FOOT STOMP / TAKE YOUR BLACK ... E+ A SIDEHCNAP 145,00</w:t>
        <w:br/>
        <w:t>OK 8470 SIPPIE WALLACE LAZY MAN BLUES / THE FLOOD BLUES E+ 650,00</w:t>
        <w:br/>
        <w:t>OK 8474 LOUIS ARMSTRONG &amp; HIS HOT SEVEN WILD MAN BLUES / GULLY  LOW BLUES N- 225,00</w:t>
        <w:br/>
        <w:t>OK 8477 CHAS. CREATH´S JAZZ-O-MANICS BUTTER FINGER BLUES / CRAZY QUILT N- 900,00</w:t>
        <w:br/>
        <w:t>OK 8482 LOUIS ARMSTRONG &amp; HIS HOT 7 (BLUE LBL) WILLIE THE WEEPER / ALLIGATOR CRAWL E+ TSCUFFS 60,00</w:t>
        <w:br/>
        <w:t>OK 8503 L. ARMSTRONG &amp; HIS HT 7 (AUTOGRAPHED LA) POTATO HEAD BLUES / PUT´EM DOWN BLUES N- 400,00</w:t>
        <w:br/>
        <w:t>OK 8510 CLARENCE WILLIAMS´BLUE SEVEN CLOSE FIT BLUES / BABY WON´T U PLEASE... E+ 265,00</w:t>
        <w:br/>
        <w:t>OK 8519 LOUIS ARMSTRONG &amp; HIS HOT SEVEN THAT´S WHEN I COME... /  WEARY BLUES EE+ 75,00</w:t>
        <w:br/>
        <w:t>OK 8525 CLARENCE WILLIAMS´ WASHBOARD FOUR YAMA YAMA BLUES / CHURCH STREET SOBBIN´.. E+ 85,00</w:t>
        <w:br/>
        <w:t>OK 8535 LOUIS ARMSTRONG &amp; HIS HOT FIVE (BLUE  LBL) SAVOY BLUES / HOTTER THAN THAT E+ 60,00</w:t>
        <w:br/>
        <w:t>OK 8544 NEW ORLEANS LUCKY SEVEN GOOSE PIMPLES / ROYAL GARDEN BLUES N- 265,00</w:t>
        <w:br/>
        <w:t>OK 8551 LOUIS ARMSTRONG &amp; HIS HOT FIVE I´M NOT ROUGH / GOT NO BLUES N- 185,00</w:t>
        <w:br/>
        <w:t>OK 8566 LOUIS ARMSTRONG &amp; HIS HOT FIVE ONCE IN AWHILE / STRUTTIN´ W SOME BARBECUE E- 65,00</w:t>
        <w:br/>
        <w:t>OK 8571 TROY FLOYD &amp; HIS PLAZA HOTEL ORC. SHADOWLAND BLUES PART 1 / PART 2 N- 365,00</w:t>
        <w:br/>
        <w:t>OK 8592 CLARENCE WILLIAMS ORC. LAZY MAMA / MOUNTAIN CITY BLUES E+ 260,00</w:t>
        <w:br/>
        <w:t>OK 8596 LILLIE DELK CHRISTIAN TO BUSY! / WAS IT A DREAM N- 146,00</w:t>
        <w:br/>
        <w:t>OK 8607 LILLIE DELK CHRISTIAN YOU´RE A REAL SWEETHEART / LAST NIGHT I... E+ SCUFFS 45,00</w:t>
        <w:br/>
        <w:t>OK 8609 LOUIS ARMSTRONG &amp; HIS HOT FIVE SUGAR FOOT STRUT / A MONDAY DATE E+ 125,00</w:t>
        <w:br/>
        <w:t>OK 8623 DUKE ELLINGTON &amp; HIS ORC. THGE MOOCHE / HOT &amp; BOTHERED EE- 85,00</w:t>
        <w:br/>
        <w:t>OK 8629 CLARENCE WILLIAMS WASHBOARD FIVE WALK THAT BROAD / HAVE Y  EVER FELT THAT W. E+ 185,00</w:t>
        <w:br/>
        <w:t>OK 8641 LOUIS ARMSTRONG &amp; HIS HOT FIVE TWO DEUCES / SQUEEZE ME E+ 125,00</w:t>
        <w:br/>
        <w:t>OK 8641 LOUIS ARMSTRONG &amp; HIS HOT FIVE TWO DEUCES / SQUEEZE ME E+ 125,00</w:t>
        <w:br/>
        <w:t>OK 8645 CLARENCE WILLIAMS &amp; HIS NOVELTY FOUR WHAT YA WANT ME TO DO / IN THE BOTTLE BL. E+ HC S.B  NAP 265,00</w:t>
        <w:br/>
        <w:t>OK 8649 LOUIS ARMSTRONG &amp; HIS SAVOY B. ORC. HE ME TALKING TO YA / THIGHT LIKE THIS N- 145,00</w:t>
        <w:br/>
        <w:t>OK 8652 VICTORIA SPIVEY FURNITURE MAN BLUES PART 1 / PART 2 E 75,00</w:t>
        <w:br/>
        <w:t>OK 8656 LUIS RUSSEL &amp; HIS BURNING EIGHT IT´S TIGHT LIKE THAT / THE CALL OF THE FREAKS E+ TINY SCUFFS 12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11</w:t>
        <w:br/>
        <w:t>2003-10-24</w:t>
        <w:br/>
        <w:t>LABEL ARTIST TUNE CONDITION PRICE</w:t>
        <w:br/>
        <w:t>OK 8659 BLUE BELLE  (B SIDE TICKS 8 T, SM DIG) SWEET BLACK WOMAN / GOOD FELIN´BLUES E  B SIDE SMDIG 85,00</w:t>
        <w:br/>
        <w:t>OK 8662 DUKE ELLINGTON &amp; HIS ORC, (2 TICKS  AT ST. A) THE BLUES W A FEELING / MISTY MORNIN´ EE+ SM SCR 85,00</w:t>
        <w:br/>
        <w:t>OK 8663 CLARENCE WILLIAMS´ORC. FREZE OUT / WATCHING THE CLOCK N- 220,00</w:t>
        <w:br/>
        <w:t>OK 8672 CLARENCE WILLIAMS &amp; HIS WASHBOARD BAND STEAMBOUT DAYS / MISSISSIPPI BLUES E SMSCRNAP 120,00</w:t>
        <w:br/>
        <w:t>OK 8686 JUNGLETOWN STOMPERS (L. RUSSEL) AFRICAN JUNGLE / SLOW AS MOLASES E SMSCUFFS 325,00</w:t>
        <w:br/>
        <w:t>OK 8703 LOUIS ARMSTRONG &amp; HIS ORC. KNOCKIN´ A JUG /  MUGGLES E 85,00</w:t>
        <w:br/>
        <w:t>OK 8746 THE HARLEM FOOTWARMERS SYNCOPATED SHUFFLE / BL. OF THE VAGABONDS E+ 140,00</w:t>
        <w:br/>
        <w:t>OK 8760 LUIS RUSSEL / THE HARLEM FOOTWARMERS SAVOY SHOUT / LAZY DUKE N- 125,00</w:t>
        <w:br/>
        <w:t>OK 8763 CLARENCE WILLIAMS´ORC. I´VE FOUND A NEW BABY / LEFT ALL ALONE WITH... E TINY SCNAP 125,00</w:t>
        <w:br/>
        <w:t>OK 8782 JACK PURVIS AND HIS ORCHESTRA DOWN GEORGIA WAY / POOR RICHARD E+ 165,00</w:t>
        <w:br/>
        <w:t>OK 8790 CLARENCE WILLIAMS´ WASHBOARD BAND WORN OUT BLUES / WHIP ME WITH PLENTY OF ... E+ 220,00</w:t>
        <w:br/>
        <w:t>OK 8790 CLARENCE WILLIAMS ´WASHBOARD BAND WHIP ME W PLENTY OF LOVE / WORN OUT BLUES N- 140,00</w:t>
        <w:br/>
        <w:t>OK 8806 CLARENCE WILLIAMS MICHIGAN WATER BLUES / YOU RASCAL YOU N- 135,00</w:t>
        <w:br/>
        <w:t>OK 8811 LUIS RUSSEL &amp; HIS ORC. ON REVIVAL DAY / LOUSIANA SWING N- 220,00</w:t>
        <w:br/>
        <w:t>OK 8826 CLARENCE WILLIAMS´JUG BAND SITTING ON TOP OF THE WORLD / KANSA C. M.B. N- 210,00</w:t>
        <w:br/>
        <w:t>OK 8832 EARL HINES CAUTION BLUES / A MONDAY DATE N- 125,00</w:t>
        <w:br/>
        <w:t>OK 8840 T. HARLEM FOOTWARMERS (RUNNING ON LBL) SWEET CHARIOT / MOOD INDIGO E+ TINY SCUFFS 85,00</w:t>
        <w:br/>
        <w:t>OK 8960 MEMPHIS JUG BAND MARY ANNA CUT OFF / MEMPHIS SHAKEDOWN E+ 750,00</w:t>
        <w:br/>
        <w:t>OR 1012 CLARENCE WILLAMS &amp; HIS WASHBOARD BAND PDQ BLUES / CUSHION FOOT STOMP EE+ 55,00</w:t>
        <w:br/>
        <w:t>OR 1849 TEN BLACK BERRIES ST. JAMES INFIRMARY / RENT PARTY BLUES N- 105,00</w:t>
        <w:br/>
        <w:t>OR 2001 PEGGY ENGLISH HOW LONG MUS I WAIT FOR YOU / HIGH HIGH... N- 60,00</w:t>
        <w:br/>
        <w:t>OR 2089 TEN BLACK BERRIES TIGER RAG / ST.LOUIS BLUES EE+ 45,00</w:t>
        <w:br/>
        <w:t>OR 2783 JOE VENUTI &amp; HIS ORC. EASTER PARADE / HEAT WAVE E+ 85,00</w:t>
        <w:br/>
        <w:t>PA 36518 FRANK  SIGNORELLI AND HIS ORCHESTRA SHE´S STILL MY BABY / SOMEONE IS L. SUSAN N- MOLDED WAX 125,00</w:t>
        <w:br/>
        <w:t>PAR 1064 L. RUSSEL &amp; HIS O. / L. ARMSTRONG &amp; HIS O. HIGH TENSION / KNOCKIN´A JUG E 15,00</w:t>
        <w:br/>
        <w:t>PAR 1273 L. RUSSEL &amp; HIS ORC. / THE CHOCOOLATE D. DOCTOR BLUES / CLOUDY SKIES E+ 35,00</w:t>
        <w:br/>
        <w:t>PAR 1669 L. RUSSEL &amp; HIS ORC. / J. PURVIS &amp; HIS ORC. SONG OF SWANEE / WHAT´S THE USE.. E+ 15,00</w:t>
        <w:br/>
        <w:t>PAR 1882 L. RUSSEL &amp; HIS ORC. / F. TRUMBAUER´S O. FEELING THE SPIRIT / BLESS YOU SISTER E+ 25,00</w:t>
        <w:br/>
        <w:t>PAR 2186 L. RUSEL &amp; HIS BURNING EIGHT ON RIVIVAL DAY / IT´S TIGHT LIKE THAT E TIN SCUFFS 25,00</w:t>
        <w:br/>
        <w:t>PAR 2212 L. RUSSEL &amp; HIS ORC. / JUNGLETOWN ST. POOR LI´L ME / AFRICAN JUNGLE N- 45,00</w:t>
        <w:br/>
        <w:t>PAR 2225 LUIS RUSSEL &amp; HIS O. / CLARENCE WILLIAMS´O. SARATOGA SHOUT / I´VE FOUND A MNEW BABY EE+ 25,00</w:t>
        <w:br/>
        <w:t>PAR 2305 ORI. WASHBORD BEATERS / THE HARLEM FOOT.. CUSHION FOOT STOMP / SNAKE HIP DANCE N- 25,00</w:t>
        <w:br/>
        <w:t>PAR 2379 MCKENZIE &amp; CONDON´S CHICAGOANS LIZA / SUGAR E+ 20,00</w:t>
        <w:br/>
        <w:t>PAR 2644 FRANKIE TRUMBAUER´S ORC. HIGH UP ON A HILL-TOP / RAISIN´THE ROOF N- 40,00</w:t>
        <w:br/>
        <w:t>PAR 3320 MIFF MOLE´S MOLERS ALEXANDERS RAGTIME B. / SOME SWEET DAY E+ 35,00</w:t>
        <w:br/>
        <w:t>PAR 740 L. RUSSEL &amp; HIS ORC.  / EDDIE LANG´S ORC. JERSEY LIGHTNING / WALKIN´THE DOG EE+ 25,00</w:t>
        <w:br/>
        <w:t>PAR 795 L. RUSSEL &amp; HIS ORC. / F. TRUMBAUER´S O. LOUISIANA SWING / HITTIN´THE BOTTLE E+ 20,00</w:t>
        <w:br/>
        <w:t>PAR 934 L. RUSSEL &amp; HIS ORC. / O.K.RHYTHM KINGS MUGGIN´LIGHTLY / SAN SUE STRUT E+ 20,00</w:t>
        <w:br/>
        <w:t>PAR 963 L. RUSSEL / THE CHOCOLATE DANDIES PANAMA / GOT ANOTHER SWEETIE NOW E+ 35,00</w:t>
        <w:br/>
        <w:t>PAR A3931 THE CHOCOLATE DANDIES BLUE INTERLUDE / I NEVER KNEW N- 25,00</w:t>
        <w:br/>
        <w:t>PAR F358 THE WASHBOARD SERENADERS BLACK EYES / NAGASAKI E+ 55,00</w:t>
        <w:br/>
        <w:t>PAR F428 THE WASHBOARD SERENADERS THE SHEIK OF ARABY / ST. LOUIS BLUES E 45,00</w:t>
        <w:br/>
        <w:t>PAR R2281 JIMMY NOONE´S NEW ORLEANS BAND SWEET GE. BROWN / WAY DOWN YOUNDER N- 25,00</w:t>
        <w:br/>
        <w:t>PAR R2303 JIMMY NOONE´S NEW ORLEANS BAND THE BLUES JUMPED.../ HE´S A DIFFERENT TYPE... N- 25,00</w:t>
        <w:br/>
        <w:t>PAR R3300 JOE VENUTI &amp; EDDIE LANG SUNSHINE / WILD CAT N- 35,00</w:t>
        <w:br/>
        <w:t>PAR R499 FRANKIE TRUMBAUER TURN ON THE HEAT / SUNNY SIDE UP N- 32,00</w:t>
        <w:br/>
        <w:t>PAT 036027 HENDERSON´S DANCE ORCHESTRA SHAKE YOUR FEET / SWANEE RIVER BLUES EE+ 60,00</w:t>
        <w:br/>
        <w:t>PAT 036069 HENDERSON´S DANCE ORCHESTRA WHY PUT THE BLAME ON U / CHICAGO BLUES EE+ 75,00</w:t>
        <w:br/>
        <w:t>PAT 11349 DEEP RIVER ORC. MOBILE MUD / TAMPICO EE+ 45,00</w:t>
        <w:br/>
        <w:t>PAT 36798 LEVEE LOUNGERS / BERT DOLANS... GET OUT AND GET UNDER../ ALL DAY LONG N- 3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12</w:t>
        <w:br/>
        <w:t>2003-10-24</w:t>
        <w:br/>
        <w:t>LABEL ARTIST TUNE CONDITION PRICE</w:t>
        <w:br/>
        <w:t>PER 14888 THE RED HEADS / GOLDEN GATE ORC. NOTHING´DOES LIKE../ GOIN´HOME A. BLUES E 20,00</w:t>
        <w:br/>
        <w:t>PER 15457 CAB CALLOWAY &amp; HIS ORC. FARWELL BLUES / MOOD INDIGO E+ 65,00</w:t>
        <w:br/>
        <w:t>PER 15623 CAB CALLOWAY &amp; HIS ORC. I´M NOW PREPARED TO TELL.../ DINAH E+ 65,00</w:t>
        <w:br/>
        <w:t>PER 15970 HENRY ALLAN &amp; HIS ORC. HOW´S ABOUT TOMOR./ PARDON MY SOUTHERN... EE+ TISCUFF 35,00</w:t>
        <w:br/>
        <w:t>PM 12086 IDA COX W L. AUSTIN &amp; HER BLUES SEREN. CONFIDENTIAL BLUES / SOSOON THIS MORNING B. N- 385,00</w:t>
        <w:br/>
        <w:t>PM 12251 IDA COX W L. AUSTIN &amp; HER FIVE BLUE SPELLS MISSISSIPPI RIVER BLUES / GRAVEYARD BOUND B. N- 350,00</w:t>
        <w:br/>
        <w:t>PM 12321 O´BRYANTS FAMOUS O. WASHBOARD BAND MILENBERG JOYS / SUGAR BABE N- 465,00</w:t>
        <w:br/>
        <w:t>PM 12727 IDA COX SEPARATED BLUES / SOBBING TEARS BLUES N- 450,00</w:t>
        <w:br/>
        <w:t>PM 12770 WINDY RHYTHM KINGS SOUTH AFICAN BLUES / PIGGLY WIGGLY BLUES N- 1200,00</w:t>
        <w:br/>
        <w:t>PM 20359 SAMMY STEWART / ST. LOUIS LOW DOWNS COPENHAGEN / ELIZA E+ 250,00</w:t>
        <w:br/>
        <w:t>PM 20393 WISCONSIN ROOF ORC. (SOLB) MEMPHIS BLUES / FAREWELL BLUES E 145,00</w:t>
        <w:br/>
        <w:t>POL 25855 EDDY SOUTH BLACK GIPSY / HONEYSUCKLE ROSE E+ 35,00</w:t>
        <w:br/>
        <w:t>POL 25855 EDDIE SOUTH &amp; HIS QUINTET HONEYSUCKLE ROSE / BLACK GIPSY E+ 45,00</w:t>
        <w:br/>
        <w:t>PUR 227 CHICAGO DE LUX ORC. / BOYD SENTER ST. LOUIS BLUES / MOBILE BLUES E- 65,00</w:t>
        <w:br/>
        <w:t>QRS 7034 CLARENCE WILLIAMS &amp; HIS ORC. BOZO / BIMBO N- SL WRAPPED 900,00</w:t>
        <w:br/>
        <w:t>R EG 1452 JOE VENUTI &amp; HIS BLUE FOUR HELL´S BELLS &amp; HALLELUJAH/ SATAN´S HOLLIDAY E+ 45,00</w:t>
        <w:br/>
        <w:t>REG 10152 CAB CALLOWAY &amp; HIS ORC. SWEET JENNY LEE / I´M HAPPY EE+ 45,00</w:t>
        <w:br/>
        <w:t>REG 1419 JOE VENUTI &amp; HIS ORC. MOON GLOW / EVERYBODY SHUFFLE EE+ 45,00</w:t>
        <w:br/>
        <w:t>REG 1508 JOE VENUTI &amp; HIS BLUE FOUR TEA TIME / ROMANTIC JOE EE+ 45,00</w:t>
        <w:br/>
        <w:t>REG 9680 F. HENDERSON &amp; H.O. / MISSOURI JAZZ .B. CHARLEY MY BOY / DOODLE-DOO-DOO E+ 60,00</w:t>
        <w:br/>
        <w:t>REX 8051 BOB CAUSER &amp; HIS CORNELLIANS SWINGY LITTLE THINGY / DINNER AT EIGHT EE+ 45,00</w:t>
        <w:br/>
        <w:t>ROM 827 THE WASHINGTONIANS / BRODWAY BROADC. HOT &amp; BOTHERED / SHE´ S FUNNY THAT WAY E 60,00</w:t>
        <w:br/>
        <w:t>ROM 829 THE WASHINGTONIANS / BOB HARING.. MOVE OVER / ME &amp; THE MAN IN THE MOON E TINY SCR.H 55,00</w:t>
        <w:br/>
        <w:t>SIL 8062 VAN &amp; HIS ORC. MY BLUE RID. MOUNT.H. / JUS A LITTLE WAY.. EE+ 55,00</w:t>
        <w:br/>
        <w:t>VIC 18457 ORIGINAL DIXIELAND JAZZ BAND AT THE JAZZ BAND BALL / OSTRICH WALK E+ 25,00</w:t>
        <w:br/>
        <w:t>VIC 18513 ORIGINAL DIXIELAND JAZZ BAND MOURNIN´ BLUES / CLARINET MARMELAD BLUES N- 15,00</w:t>
        <w:br/>
        <w:t>VIC 18729 ORIGINAL DIXILAND JAZZ BAND HOME AGAIN BLUES / CRAZY BLUES EE+ 10,00</w:t>
        <w:br/>
        <w:t>VIC 20178 MAGRET JOHNSON MY MAN´S DONE DONE.../ FOLKS IN NEW YORK N- 65,00</w:t>
        <w:br/>
        <w:t>VIC 20179 THOMAS MORRIS &amp; HIS SEVEN HOT BABIES JACKAS BLUES / HAM GRAVY N- 85,00</w:t>
        <w:br/>
        <w:t>VIC 20180 T. MORRIS &amp; HIS SEVEN HOT B.  ( TINY SCUFFS) GEORGIA GRIND / CHARLESTON STAMPEDE E  TIN SCR 55,00</w:t>
        <w:br/>
        <w:t>VIC 20182 SAVOY BEARCATS  (SIDE B 1"HC TO LBL NAP) SENGALESE STOMP / NIGHTMARE E+ 65,00</w:t>
        <w:br/>
        <w:t>VIC 20221 JELLY-ROLL MORTON´SRED HOT PEPPERS BLACK BOTTOM STOMP / THE CHANT E+ 35,00</w:t>
        <w:br/>
        <w:t>VIC 20252 JELLY ROLL MORTON´S RED HOT PEPPERS SIDEWALK BLUES / DEAD MAN BLUES N- 60,00</w:t>
        <w:br/>
        <w:t>VIC 20270 JEAN GOLDKETTE &amp; HIS ORC. HUSH-A-BYE / IDOLIZING N- 30,00</w:t>
        <w:br/>
        <w:t>VIC 20273 JEAN GOLDKETTE &amp; HIS ORC. I´D RATHER BE THE GIRL / SUNDAY E+ 35,00</w:t>
        <w:br/>
        <w:t>VIC 20296 JELLY-ROLL MORTON´S RED HOT PEPPERS SMOKE-HOUSE BLUES / STEAMBOT STOMP E+ SOL A&amp;B 145,00</w:t>
        <w:br/>
        <w:t>VIC 20402 SOUTH STREET TRIO NEED MORE BLUES / WHISKEY &amp; GIN BLUES N- 465,00</w:t>
        <w:br/>
        <w:t>VIC 20403 DIXIELAND JUG BL. (SM EDGEFL B SIDE NOT IN GR) LOUISVILLE STOMP / FLORIDA BLUES EE-EF NOT IN GR 85,00</w:t>
        <w:br/>
        <w:t>VIC 20405 JELLY-ROLL MORTON SOMEDAY SWEETHE. BLUES / OR. J.R. BLUES N- 112,00</w:t>
        <w:br/>
        <w:t>VIC 20406 BENNIE MOTEN´S KANSAS CITY ORC. HARMONY BLUES / THICK LIP STOMP N- 165,00</w:t>
        <w:br/>
        <w:t>VIC 20415 JELLY ROLL MORTON / DIXIELAND JUG BL. DR. JAZZ STOMP / MEMPHIS SHAKE N- 125,00</w:t>
        <w:br/>
        <w:t>VIC 20420 DIXIELAND JUG BLOWERS HOUSE RENT RAG /  DON´T GIVE ALL THE LAND... N- 260,00</w:t>
        <w:br/>
        <w:t>VIC 20422 BENNIE MOTEN´S KANSAS CITY ORC. MIDNIGHT MAMA / MISSOURI WOBBLE EE+ 85,00</w:t>
        <w:br/>
        <w:t>VIC 20431 JELLY-ROLL MORTON GRANDPA´S SPELL STOMP / CANNON BALL  BLUES N- 145,00</w:t>
        <w:br/>
        <w:t>VIC 20460 SAVOY BEARCATS STAMPEDE / HOT NOTES E SMSCUFFS 45,00</w:t>
        <w:br/>
        <w:t>VIC 20469 NAT SHILKRET / JEAN GOLDKETE &amp; HIS ORC. I LOVE YOU.../ PROUD OF A BABY LIKE YOU N- 20,00</w:t>
        <w:br/>
        <w:t>VIC 20471 JEAN GOLDKETTE &amp; HIS ORC. WHAT DOES IT MATTER / HOOSIER SWEETHEART N- 45,00</w:t>
        <w:br/>
        <w:t>VIC 20484 MONETTE MOORE HARD HEARTED PAPA / MOANING SINNER BLUES N- VLT GR. 125,00</w:t>
        <w:br/>
        <w:t>VIC 20485 BENNIE MOTEN´S KANSAS CITY ORC. KANSAS CITY SHUFFLE / YAZOO BLUES N- 45,00</w:t>
        <w:br/>
        <w:t>VIC 20493 JEAN GOLDKETTE &amp; HIS ORC. A LITTLE BIRDIE TOLD ME.../ SUNNY DISPOSISH N- 40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13</w:t>
        <w:br/>
        <w:t>2003-10-24</w:t>
        <w:br/>
        <w:t>LABEL ARTIST TUNE CONDITION PRICE</w:t>
        <w:br/>
        <w:t>VIC 20495 LLOYD SCOTT´S  ORC. HAPPY HOUR BLUES /  SYMPHONIC-SCRONCH EE+ 265,00</w:t>
        <w:br/>
        <w:t>VIC 20588 JEAN GOLDKETTE &amp; HIS ORC. MY PRETTY GIRL / COVER ME UP WITH SUNSHINE N- 75,00</w:t>
        <w:br/>
        <w:t>VIC 20593 JOHN HYMAN ´S BAYOU STOMPERS AIN´T LOVE GRAND / ALIGATOR BLUES N- 265,00</w:t>
        <w:br/>
        <w:t>VIC 20605 PHIL NAPOLEON &amp; HIS ORC. GO JOE GO / TAKE YOUR FINGER  OUT... E+ 40,00</w:t>
        <w:br/>
        <w:t>VIC 20634 ROGER WOLFE KAHN &amp; HIS ORC. JUST THE SAME / FIFTY MILLION FRANCHMEN.. E+ 45,00</w:t>
        <w:br/>
        <w:t>VIC 20649 DIXIELAND JUG BLOWERS HEN PARY BLUES / SKIP SKAT, DOODLE-DO E 145,00</w:t>
        <w:br/>
        <w:t>VIC 20653 C. JOHNSON´S O. PARADIS 10 / N. ORLEANS BL. 5 DON´T U LEAVE ME HERE / S. RAMPART ST. BL. N- 465,00</w:t>
        <w:br/>
        <w:t>VIC 20675 JEAN GOLDKETTE &amp; HIS ORC. / NAT SHILKRET I´M GONNA MEET MY SWEETIE NOW / ME &amp; MY .. N- 25,00</w:t>
        <w:br/>
        <w:t>VIC 20776 THOMAS WALLER W MORRIS HOT BABIES SAVANNAH BLUES / WON´T U TAKE ME HOME N- 110,00</w:t>
        <w:br/>
        <w:t>VIC 20778 RED &amp; MIFF STOMPERS DELIRIUM / DAVENPORT BLUES E+ 45,00</w:t>
        <w:br/>
        <w:t>VIC 20785 COON SANDERS ORCHESTRA I AIN´T GOT NOBODY / ROODLES N- 35,00</w:t>
        <w:br/>
        <w:t>VIC 20811 BENNIE MOTEN´S K.C.ORC. MUSCLE SHOALS NLUES / WHITE LIGHTNIN´BLUES E SM SUFFS 50,00</w:t>
        <w:br/>
        <w:t>VIC 20882 NAT SHILKKRET &amp; HIS ORC. / P. WHITMANN´S O. BABY´S BLUE / THE CALINDA N- 25,00</w:t>
        <w:br/>
        <w:t>VIC 20885 PAUL WHITMAN &amp; HIS ORC. SHAKING THE BLUES AWAY / OH MABYE IT´S YOU E 35,00</w:t>
        <w:br/>
        <w:t>VIC 20948 JELLY-ROLL MORTON´S RED HOT PEPPERS BEALE STREET BLUES / THE PEARLS E+ 65,00</w:t>
        <w:br/>
        <w:t>VIC 20952 ROSS DE LUXE SYNCOPATORS MARY BELL / LADY MINE E+ SOLA 145,00</w:t>
        <w:br/>
        <w:t>VIC 20954 DIXIIELAND JUG BLOWERS NATIONAL BLUES / SOUTHERN SHOUT E- 70,00</w:t>
        <w:br/>
        <w:t>VIC 20955 B. MOTEN´S K.C.ORC / CLIFFORD HAYES´L.S. MOTEN STOMP / BLUE GUITAR STOMP N- 60,00</w:t>
        <w:br/>
        <w:t>VIC 20961 ROSS DE LUXE SYNCOPATORS SKAAD-O-LEE / FLORIDA RHYTHM N- 385,00</w:t>
        <w:br/>
        <w:t>VIC 20994 JEAN GOLDKETTE / JACK CRAWFORD CLEMENTINE / BALTIMOR EE+ 40,00</w:t>
        <w:br/>
        <w:t>VIC 21056 RED NICHOLS´ STOMPERS MAKE ME COT WHERE THE.../ SUGAR EE+ 35,00</w:t>
        <w:br/>
        <w:t>VIC 21064 JELLY ROLL MORTON WOLVERINE BLUES / MR. JELLY LORD EE- 35,00</w:t>
        <w:br/>
        <w:t>VIC 21119 PAUL WHITMAN &amp; HIS ORC. WHITEMAN STOMP / SENSATION STOMP E+ 35,00</w:t>
        <w:br/>
        <w:t>VIC 21127 T. WALLER W T. MORRIS &amp; HIS HOT BABIES I AIN´T GOT NOBODY / RED HOT DAN N- SOLA 45,00</w:t>
        <w:br/>
        <w:t>VIC 21151 EDDIE SOUTH &amp; HIS ALABAMIANS BY THE WATER OF.../ LA ROSITA EE+ 40,00</w:t>
        <w:br/>
        <w:t>VIC 21183 BLUE STEELE &amp; HIS O. / RED &amp; MIFF STOMPERS BETTY JEAN / FEELINH NO PAIN EE- SM SCUFFS 25,00</w:t>
        <w:br/>
        <w:t>VIC 21240 PAUL WHITMAN &amp; HIS ORC. SUNSHINE / BACK IN YOUR OWN BACK YARD E+ 25,00</w:t>
        <w:br/>
        <w:t>VIC 21274 PAUL WHITMAN &amp; HIS ORC. FROM MONDAY ON / MISSISSIPPI MUD EE+ 110,00</w:t>
        <w:br/>
        <w:t>VIC 21284 DUKE ELLINGTON &amp; HIS ORC. WASHIGTON WABBLE / HARLEM RIVER  QUIVER EE+ 50,00</w:t>
        <w:br/>
        <w:t>VIC 21346 LOUISIANA SUGAR BABES PERSIAN RUG / THOU SWELL N- 45,00</w:t>
        <w:br/>
        <w:t>VIC 21348 LOUISIANA SUGAR BABES WILLOE TREE / ´SIPPI N- 45,00</w:t>
        <w:br/>
        <w:t>VIC 21355 BLUE STEEL &amp; HIS ORC. THOUGH YOU WENT AWAY / BE MY BABY E+ 40,00</w:t>
        <w:br/>
        <w:t>VIC 21397 RED &amp; MIFF´S  STOMPERS / COON SANDERS O. SLIPPIN´AROUND / HALLUCINATIONS E+ 35,00</w:t>
        <w:br/>
        <w:t>VIC 21423 ALL STAR ORC. ADD A LITTLE WIGGLE / OH, BABY N- 20,00</w:t>
        <w:br/>
        <w:t>VIC 21438 PAUL WHITMAN &amp; HIS ORC. LOUISIANA / DIXIE DAWN E 55,00</w:t>
        <w:br/>
        <w:t>VIC 21473 DIXIELAND JUG BLOWERS BANJORENO / LOVE BLUES N- 275,00</w:t>
        <w:br/>
        <w:t>VIC 21491 CH. JOHNSON´S PARADISE TEN / LLOD SCOTTS O. CHARLESTON IS THE BEST.../ HARLEM SHUFFLE E+ 460,00</w:t>
        <w:br/>
        <w:t>VIC 21538 SUGAR UNDERWOOD DAVIS ST. BLUES / DEW-DROP ALLEY STOMP E+ 325,00</w:t>
        <w:br/>
        <w:t>VIC 21552 JOHNNY DODDS´WASHBOARD BAND BLUE WASHBOARD STOMP / BULL FIDDLE BLUES N- 325,00</w:t>
        <w:br/>
        <w:t>VIC 21553 TINY PARHAM &amp; HIS MUSICIANS CUCKO BLUES / THE HEAD HUNTERS DREAM EE- SM SCR 65,00</w:t>
        <w:br/>
        <w:t>VIC 21554 JOHNNY DODDS´TRIO BLUE PIANO STOMP / BLUE CLARINET STOMP N- 165,00</w:t>
        <w:br/>
        <w:t>VIC 21559 JACK PETTIS &amp; HIS PETS DOIN´THE NEW.../ SPANISH DREAM E 25,00</w:t>
        <w:br/>
        <w:t>VIC 21561 JOE VENUTI-EDDIE LANG DOING THINGS / WILD CAT E 45,00</w:t>
        <w:br/>
        <w:t>VIC 21583 MCKINNEY´S K.P. / CLIFFORD HAYES L.S. FOUR OR FIVE TIMES / BLUE HARMONY BLUES N- VLGR 165,00</w:t>
        <w:br/>
        <w:t>VIC 21584 BENNIE MOTEN´SK.C.O. / CLIFFOR HAYE´S L.S. THE NEW TULSA BLUES / THE PRETTER´S S. N- 220,00</w:t>
        <w:br/>
        <w:t>VIC 21605 E. SOUTH &amp; HIS ALABAMIANS / ALL STAR ORC. THAT´S WHAT I CALL .. / I´M MORE THAN SATIS.. E+ 35,00</w:t>
        <w:br/>
        <w:t>VIC 21611 MCKINNEY´S COTTON PICKERS MILENBERG JOYS / SHIM-ME-SHA-WABBLE N- 65,00</w:t>
        <w:br/>
        <w:t>VIC 21657 MEMPHIS JUG BAND PEACHES IN THE SPRING / EVERGREEN MONEY BL N- 675,00</w:t>
        <w:br/>
        <w:t>VIC 21658 JELLY ROLL MORTON´S RED HOT PEPPERS SHREVEPORT SSTOMP / SHOE SHINERS´DRAG EE+ 45,00</w:t>
        <w:br/>
        <w:t>VIC 21659 TINY PARHAM &amp; HIS MUSICIANS CLARICE / SNAKE EYES E+ 155,00</w:t>
        <w:br/>
        <w:t> </w:t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Sida 14</w:t>
        <w:br/>
        <w:t>2003-10-24</w:t>
        <w:br/>
        <w:t>LABEL ARTIST TUNE CONDITION PRICE</w:t>
        <w:br/>
        <w:t>VIC 21693 BENNIE MOTEN´S KANSAS CITY ORCHESTRA GET LOW-DOWN BLUES / KANSAS C BREAKDOWN E+ VLGR 45,00</w:t>
        <w:br/>
        <w:t>VIC 21695 DOUGLAS WILLIAMS FOUR KIND DADDY / LATE HOURS N- 75,00</w:t>
        <w:br/>
        <w:t>VIC 21703 DUKE ELLINGTON &amp; HIS COTTON CLUB ORC. EAST S. LOUIS TODDLE-OO / GOT EVERYTH, BUT Y EE- 45,00</w:t>
        <w:br/>
        <w:t>VIC 21709 MEMPHIS STOMPERS YEA ALABAMA / WASHINGTON &amp; LEE SWING E, LT SCUFFS 45,00</w:t>
        <w:br/>
        <w:t>VIC 21730 MCKINNEY´S COTTON PICKERS CHERRY / SOME SWEET DAY E SMSCR NAP 55,00</w:t>
        <w:br/>
        <w:t>VIC 21793 JACK PETTIS &amp; HIS PETS FRESHMAN HOP / A BAG OF BLUES N- 65,00</w:t>
        <w:br/>
        <w:t>VIC 21801 ROGER WOLFE KAHN &amp; HIS ORC. A ROOM WITH A VIEW / DANCE LITTLE LADY EE+ 15,00</w:t>
        <w:br/>
        <w:t>VIC 21912 BOYD SENTER &amp; HIS SENTERPEDES SHINE / DOIN´YOU GOOD E 10,00</w:t>
        <w:br/>
        <w:t>VIC 21971 BEN´S BAD BOYS WANG WANG BLUES / YELLOW DOG BLUES E+ 45,00</w:t>
        <w:br/>
        <w:t>VIC 22010 BOYD SENTER &amp; HIS SENTERPEDES I´M IN THE JAILHOUSE NOW / RICH MAN POOR... E+ 75,00</w:t>
        <w:br/>
        <w:t>VIC 22027 JEAN GOLKETTE &amp; HIS ORC. PAINTING THE CLOUDS../ TIP-TOE THRU´THE TUL. N- 15,00</w:t>
        <w:br/>
        <w:t>VIC 22049 SOPHIE TUCKER MOANIN´LOW / SOME OF THESE DAYS E 35,00</w:t>
        <w:br/>
        <w:t>VIC 22077 COON SANDERS ORC. / JEAN GOLDKETTE &amp; H.O. AND ESPECIALLY YOU / BIRMINGHAM BERTHA E+ 40,00</w:t>
        <w:br/>
        <w:t>VIC 22092 THOMAS WALLER LOVE ME OR LEAVE ME / I´VE GOT A FEELING.. E+ 35,00</w:t>
        <w:br/>
        <w:t>VIC 22108 THOMAS WALLER AIN´T MISBEHAVIN´/ SWEET SAVANNAH  SUE E+ 35,00</w:t>
        <w:br/>
        <w:t>VIC 22151 CHICK ENDOR THAT´S W. U COME IN / IT´S  UNANIMOUS NOW N- 15,00</w:t>
        <w:br/>
        <w:t>VIC 22306 LEO RISMAN &amp; HIS ORC. / NAT SHILKERT PUTTIN´ON THE RITZ / SINGING A VAGABOND S. EE+ 65,00</w:t>
        <w:br/>
        <w:t>VIC 22468 J. JOHNSON &amp; HIS PORT LODGE ORC. THERE´S A WAH.WAH GAL../ ON REVIVAL DAY EE+ 35,00</w:t>
        <w:br/>
        <w:t>VIC 22511 MCKINNEY´S COTTON PICKERS HULLABALOO / BABY WON´T Y  PLEASE COME H. N- 125,00</w:t>
        <w:br/>
        <w:t>VIC 22528 DUKE ELLINGTON &amp; HIS ORC. THREE LITTLE WORDS / RING DEM BELLS E+ 35,00</w:t>
        <w:br/>
        <w:t>VIC 22587 DUKE ELLINGTON  HIS COTTON CLUB ORC. WHEN A BLACK MAN IS BLUE / MOOD INDIGO N- SOL B SIDE 115,00</w:t>
        <w:br/>
        <w:t>VIC 22603 DUKE ELLINGTON C.C.ORC / BERT LOWN´S ORC. BLUE AGAIN / TO WHOM IT MAY CONCERN N- 50,00</w:t>
        <w:br/>
        <w:t>VIC 22614 DUKE ELLINGTON &amp; HIS COTTON CLUB ORC. KEEP A SONG.../ THE RIVER AND ME E LT SCUFFS 25,00</w:t>
        <w:br/>
        <w:t>VIC 22628 MCKINNEY´S COTTON PICKERS IT´S A LONESOME OLD TOWN / SHE´S MY ... N- 110,00</w:t>
        <w:br/>
        <w:t>VIC 22660 PAUL HOWARD´S Q.S. / B. MOTEN &amp; HIS K.C.O. NEW KINDA BLUES / AS LONG AS I LOVE U N- 275,00</w:t>
        <w:br/>
        <w:t>VIC 22669 IRVING MILLS &amp; HIS ORC. DOING THE RUMBA / SO SWEET E+ SMSCUFFS 85,00</w:t>
        <w:br/>
        <w:t>VIC 22683 MCKINNEY´S C.P. / EARL HINES &amp; HIS ORC. I WANT YOUR LOVE / SISTER KATE E+ 125,00</w:t>
        <w:br/>
        <w:t>VIC 22698 CONNIE´S INN ORC. ROLL ON, MISSISSIPPI, R.O. / MOAN, U MOANERS EE+ 45,00</w:t>
        <w:br/>
        <w:t>VIC 22707 WARING´S PENNSYLVANIANS SING A LITTLE JINGLE / I FOUND A MI DOLLA BABY E+ 35,00</w:t>
        <w:br/>
        <w:t>VIC 22717 BLANCHE CALLOWAY &amp; HER JOY BOYS MISERY / IT´S RIGHT HERE FOR YOU E 45,00</w:t>
        <w:br/>
        <w:t>VIC 22719 WASHBOARD RHYTHM KINGS A PORTERS LOVE SONG.../ EVERY MAN FOR... E SM SCUFFS 145,00</w:t>
        <w:br/>
        <w:t>VIC 22734 BENNIE MOTEN´S  K.C .ORC. WHEN I´M ALL ALONE / I WISH I COULD BE BLUE N- 125,00</w:t>
        <w:br/>
        <w:t>VIC 22736 MCKINNEY´S COTTON PICKERS MAKE ME KNOW  IT / WHEREVER THERE´S A WILL N- 120,00</w:t>
        <w:br/>
        <w:t>VIC 22736 EUBIE BLAKE &amp; HIS ORC LITTLE GIRL / MY BLUE DAYS BLEW OVER E+ 65,00</w:t>
        <w:br/>
        <w:t>VIC 22775 F.  HENDERSON AND HIS CONNIE INN ORC. SWEET MUSIC / MALINDAS WEEDIN´DAY N- 65,00</w:t>
        <w:br/>
        <w:t>VIC 22778 TINY PARHAM &amp; HIS MUSICIANS SUD BUSTER DREAM / NOW THAT I FOUND YOU E 150,00</w:t>
        <w:br/>
        <w:t>VIC 22786 FLETCHER HENDERSON &amp; HIS CONNIE INN ORC. MY SWEET TOOTH SAYS/ OH, IT LOOKS LIKE RAIN E+ 125,00</w:t>
        <w:br/>
        <w:t>VIC 22789 LUIS RUSSEL &amp; HIS ORC. SAY THE WORD / GOIN´TO TOWN E 125,00</w:t>
        <w:br/>
        <w:t>VIC 22791 DUKE ELLINGTON &amp; HIS ORC, IT´S  GLORY / BROWN BERRIES E+ 85,00</w:t>
        <w:br/>
        <w:t>VIC 22793 LUIS RUSSEL &amp; HIS O. / B. MOTEN &amp; HIS K.C.O. YOU RASCAL U / THAT TO, DO BLUES E TSCRATCH 60,00</w:t>
        <w:br/>
        <w:t>VIC 22800 DUKE ELLINGTON / MILLS BLUE RHYTHM BAND THE MYSTERY SONG / MOANIN´ EE+ 65,00</w:t>
        <w:br/>
        <w:t>VIC 22811 MCKINNEY´S COTTON PICKERS DO U BELIVE IN LOVE.../ WRAP YOUR TRUBLES... E+ 125,00</w:t>
        <w:br/>
        <w:t>VIC 22815 LUIS RUSELL &amp; HIS ORC / SNOOKS &amp; HIS M.MEN. FREAKISH BLUES / JAPANESE SANDMAN N- 145,00</w:t>
        <w:br/>
        <w:t>VIC 22842 EARL HINES / TINY PARHAM SWEET ELLA MAY / ROCK BOTTOM E+TINY SCUFFS 245,00</w:t>
        <w:br/>
        <w:t>VIC 22847 EDDIE SOUTH &amp; HIS INTERNATIONAL ORC. MARCHÉTA / HERJE KATI N- 65,00</w:t>
        <w:br/>
        <w:t>VIC 22866 BLANCHE CALLOWAY &amp; HER JOY BOYS I GOT WHAT IT TAKES / GROWING DAN E+ 110,00</w:t>
        <w:br/>
        <w:t>VIC 22895 DUKE ELLINGTON &amp; HIS ORC.  (ARG. VICTOR) BLUE BUBBLES / BLUES I LOVE TO SING E+ TSCUFF SOLA 35,00</w:t>
        <w:br/>
        <w:t>VIC 22938 DUKE ELLINGTON AND HIS ORTCHESTRA DINAH / BUGLE CALL RAG EE+ 65,00</w:t>
        <w:br/>
        <w:t>VIC 23000 MCKINNEY´S COTTON PICKERS OKAY, BABY / I WANT ALITTLE GIRL EE+ 65,00</w:t>
        <w:br/>
        <w:t>VIC 23001 KING OLIVER &amp; HIS ORC. STRUGGLE BUGGY / DON´T YOU THINK I LOVE U E+ 6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15</w:t>
        <w:br/>
        <w:t>2003-10-24</w:t>
        <w:br/>
        <w:t>LABEL ARTIST TUNE CONDITION PRICE</w:t>
        <w:br/>
        <w:t>VIC 23003 FESS WILLIAMS &amp; HIS ROYAL FLUSH ORC. JUST TO BE W YOU TONIGHT / EVERYTH. O.K.... E SM SCUFFS 45,00</w:t>
        <w:br/>
        <w:t>VIC 23004 JELLY-ROLL MORTON &amp;  HIS RED HOT PEPPERS MUSHMOUTH SHUFFLE / I´M LOOKING FOR A.. E+ 175,00</w:t>
        <w:br/>
        <w:t>VIC 23005 FESS WILLIAMS Y SU ORQUESTRA  (VIC ARG) DINAH / IDA SWEET AS APPLE CIDER E SOLA 65,00</w:t>
        <w:br/>
        <w:t>VIC 23008 BIX BEIDERBECKE &amp; HIS ORC, I DON´T MIND WALKING IN THE / I´LL BE A FRIEND E SMSCR 75,00</w:t>
        <w:br/>
        <w:t>VIC 23009 KING OLIVER &amp; HIS ORC.  (SOME SM SCUFFS) SHAKE IT &amp; BRAKE IT / STINGAREE BLUES EE+ TINY SCR 180,00</w:t>
        <w:br/>
        <w:t>VIC 23011 KING OLIVER &amp; HIS ORC. PASSING TIME WITH ME / WHAT´S THE USE... E+ LTSCUFF B 130,00</w:t>
        <w:br/>
        <w:t>VIC 23015 JOE VENUTI &amp; HIS ORC I LIKE A LITTLE GIRL.../ MY MAN FROM CAROLINE E+ 125,00</w:t>
        <w:br/>
        <w:t>VIC 23017 DUKE  ELLINGTON &amp; HIS COTTON CL. ORC. MEMORIES OF YOU / YOU´RE LUCKY TO ME E+ 85,00</w:t>
        <w:br/>
        <w:t>VIC 23018 J. VENUT I&amp; HIS O. / BIX BEIDERBECKE &amp; HIS O. WASTING MY LOVE ON U / DEEP DOWN SOUTH EE+ 125,00</w:t>
        <w:br/>
        <w:t>VIC 23020 MCJKINNEY´S COTTON PICKERS NEVER SWAT A  FLY / LAUGHING AT LIFE E+ SOLA 120,00</w:t>
        <w:br/>
        <w:t>VIC 23023 BENNIE MOTEN &amp; HIS KANSAS CITY ORC. LIZA LEE / GET GOIN´ E SMSCUFFS 55,00</w:t>
        <w:br/>
        <w:t>VIC 23025 FESS WILLIAMS &amp; HIS ROYAL FLUSH ORC. ALL FOR GRITS  AND GRAVY / SHE´SSTILL DIZZY E 65,00</w:t>
        <w:br/>
        <w:t>VIC 23027 TINY PARHAM &amp; HIS MUSICIANS BLUE MOON BLUES / DOI´N THE JUG JUG STOMP EE+ 165,00</w:t>
        <w:br/>
        <w:t>VIC 23028 BENNIE MOTEN´S KANSAS CITY ORC. SOMEBODY STOL MY.../ WON´T YOU BE MY BABY E 65,00</w:t>
        <w:br/>
        <w:t>VIC 23029 KING OLIVER &amp; HIS ORC. I CAN´T STOP LOVING YOU / I´M LONSOME, SW... E 145,00</w:t>
        <w:br/>
        <w:t>VIC 23031 MCKINNEY´S COTTON PICKERS HELLO / YOU´RE DRIVING.. (A SIDE LBL FADE) E TINYSCUFFS 45,00</w:t>
        <w:br/>
        <w:t>VIC 23033 RED &amp; HIS BIG TEN AT LAST I´M HAPPY / IF U HAVEN´T GOT A GIRL E 25,00</w:t>
        <w:br/>
        <w:t>VIC 23036 THE BLUEJEANS / DUKE ELLINGTON &amp; HIS C.C.O. BIDIN´MY TIME / SAM &amp; DELILAH E+ 60,00</w:t>
        <w:br/>
        <w:t>VIC 23037 DON JOSÉ HAVANA O. / B. MOTEN &amp; HIS K.C.O. THE CANDY MAN / RUMBA NEGRO N- 130,00</w:t>
        <w:br/>
        <w:t>VIC 23039 JOE VENUTI / DAVID NELSON &amp; THE KINGS´ MEN GETTING HOT / SOME OF THESE DAYS EE+ 165,00</w:t>
        <w:br/>
        <w:t>VIC 23040 DOC DAUGHERTY &amp; HIS ORC. TIE A LITTLE STRING... / SHE´S A GEORGEOUS.. E+ 60,00</w:t>
        <w:br/>
        <w:t>VIC 23283 WASHBOARD RHYTHM KINGS WHO STOLE THE LOCK / PLEAS TELL ME E+ 210,00</w:t>
        <w:br/>
        <w:t>VIC 23285 CHICAGO HOT FIVE STAR DUST / U CAN´T STOP ME FROM LOVING U N- 220,00</w:t>
        <w:br/>
        <w:t>VIC 23729 THE RHTHM KINGS YOU RASCAL YOU / CALL OF THE FREAKS N- 165,00</w:t>
        <w:br/>
        <w:t>VIC 24010 DELL LAMPE ORC. PARADISE / SCATTIN´THE SKEETER SCOOT EE- 65,00</w:t>
        <w:br/>
        <w:t>VIC 24057 DUKE ELLINGTON &amp; HIS ORC. MISSISSIPPI / FLAMING YOUTH N- 35,00</w:t>
        <w:br/>
        <w:t>VIC 24200 LOUIS ARMSTRONG &amp; HIS ORC. THAT´S MY HOME / HOBO YOU CAN´T RIDE... E+ 35,00</w:t>
        <w:br/>
        <w:t>VIC 24216 BENNIE MOTEN´S KANSAS CITY ORC. LAFAYETTE / NEW ORLEANS E+ 45,00</w:t>
        <w:br/>
        <w:t>VIC 24232 LOUIS ARMSTRONG &amp; HIS ORC. MAHOGANY HALL STOMP / HIGH SOCIETY E+ 35,00</w:t>
        <w:br/>
        <w:t>VIC 24233 LOUIS ARMSTRONG &amp; HIS ORC. I GOTTA RIGHT TO SING .../ HUSTLIN´&amp; BUSTLIN´.. E+ 35,00</w:t>
        <w:br/>
        <w:t>VIC 24245 LOUIS ARMSTRONG &amp; HIS ORC. I´VE GOT THE WORLD.../ SITTIN´IN THE DARK E+ 35,00</w:t>
        <w:br/>
        <w:t>VIC 24381 BENNIE MOTEN´S KANSAS CITY ORC. MILLENBERG JOYS / NLUE ROOM E+ 25,00</w:t>
        <w:br/>
        <w:t>VIC 24431 DUKE ELLINGTON &amp; HIS ORC. RUDE INTERLUDE / DALLAS DOINGS E+ 25,00</w:t>
        <w:br/>
        <w:t>VIC 24755 DUKE ELLINGTON &amp; HIS ORCHESTRA SOLITUDE / DELTA SERENADE EE+ 35,00</w:t>
        <w:br/>
        <w:t>VIC 24893 BENNIE MOTEN´S KANSAS CITY ORC. SOUTH / SHE´S NO TROUBLE E+ 25,00</w:t>
        <w:br/>
        <w:t>VIC 25041 GENE GRIFFORD &amp; HIS ORC. NEW ORLEANS TWIST / NOTHING BUT THE BLUES E+ 35,00</w:t>
        <w:br/>
        <w:t>VIC 25297 FLETCHER HENDERSON &amp; HIS ORC. I´M A FOOL FOR LOVING.. / MOONRISE ON THE.. E TSCUFFSNAP 25,00</w:t>
        <w:br/>
        <w:t>VIC 25317 FLETCHER HENDERSON &amp; HIS ORC. JANGLED NERVES / I´LL ALWAYS BE IN LOVE.. E T SCUFFSNA 25,00</w:t>
        <w:br/>
        <w:t>VIC 25354 JEAN GOLDKETTE &amp; HIS ORC. SLOW RIVER / I´M GONNA MEET MY SWEETIE... EE+ 65,00</w:t>
        <w:br/>
        <w:t>VIC 25368 PAUL WHITMAN &amp; HIS ORC. (BIX) SUGAR / FROM MONDAY ON EE+ 55,00</w:t>
        <w:br/>
        <w:t>VIC 25370 BIX BEIDERBECKE &amp; HIS ORC. DEEP DOWN SOUTH / CHANGES EE+ 40,00</w:t>
        <w:br/>
        <w:t>VIC 27686 PAUL WHITMAN &amp; HIS ORC. FORGET ME NOT / MY PET E+ 35,00</w:t>
        <w:br/>
        <w:t>VIC 27688 PAUL WHITMAN &amp; HIS ORC, FROM MONDAY ON / THAT´S GRANDMA E+ 65,00</w:t>
        <w:br/>
        <w:t>VIC 38004 JOHNNY DODD´S W.B. B. ( PLAYS VERY GOOD) WEARY CITY STOMP / BUCKTOWN STOMP V+ GREY TRA.C 45,00</w:t>
        <w:br/>
        <w:t>VIC 38007 DUKE ELLINGTON &amp; HIS COTTON CLUB ORC. I MUST HAVE THAT MAN / BANDANNA BABIES E+ 60,00</w:t>
        <w:br/>
        <w:t>VIC 38009 T. PARHAM &amp; HIS MUSICIANS ( LT SCUFFS NAP) JOGO RHYTHM / STRUTTERING BLUES E 75,00</w:t>
        <w:br/>
        <w:t>VIC 38012 BENNIE MOTEN´´ S K.C.ORC. SLOW MOTION STOMP / HOT WATER BLUES EE- 35,00</w:t>
        <w:br/>
        <w:t>VIC 38013 MCKINNEY´S COTTON PICKERS IT´S TIGHT L THAT / THERE´S A RAINBOW... N- 125,00</w:t>
        <w:br/>
        <w:t>VIC 38023 E.C. COBB   HIS CORN-EATERS BARREL HOUSE STOMP / TRANSATLANTIC ST. EE+ VLTSCRNAP 375,00</w:t>
        <w:br/>
        <w:t>VIC 38024 JELLY-ROLL MORTON´S RED HOT PEPPERS GEORGIA SWING / MONFUL SERENADE EE+ 2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Sida 16</w:t>
        <w:br/>
        <w:t>2003-10-24</w:t>
        <w:br/>
        <w:t>LABEL ARTIST TUNE CONDITION PRICE</w:t>
        <w:br/>
        <w:t>VIC 38025 MCKINNEY´S COTTON PICKERS STOP KIDDING / PUT IT THERE N- 135,00</w:t>
        <w:br/>
        <w:t>VIC 38026 NEW ORLEANS BLACK BIRDS BABY / HONOLULU BLUES E  LT SCUFFS 35,00</w:t>
        <w:br/>
        <w:t>VIC 38027 NEW ORLEANS BLACK BIRDS RED HEAD / PLAYEING THE BLUES E- 25,00</w:t>
        <w:br/>
        <w:t>VIC 38034 K. OLIVER &amp; HIS ORC, / D. ELLINGTON C.C.ORC. WEST END BLUES / THE MOOCHE N- 185,00</w:t>
        <w:br/>
        <w:t>VIC 38035 DUKE ELLINGTON &amp; HIS COTTON CLUB ORC. DOIN´ THE VOOM VOOM / FLAMING YOUTH EE+ 60,00</w:t>
        <w:br/>
        <w:t>VIC 38036 DUKE ELLINGTON &amp; HIS COTTON CL. ORC. HIGH LIFE / SATURDAY NIGHT FUNCTION E+ 65,00</w:t>
        <w:br/>
        <w:t>VIC 38038 JOHNNY DODD´S ORC. SWEET LORAINE / PENCIL PAPA E+ 145,00</w:t>
        <w:br/>
        <w:t>VIC 38040 RICHARD JONES &amp; HIS JAZZ WIZARDS TICKLE BRITCHES BLUES / NOVELTY BLUES N- 75,00</w:t>
        <w:br/>
        <w:t>VIC 38042 EARL HINES &amp; HIS ORC. CHICAGO RHYTHM / EVERYBODY LOVES MY .. EE- 45,00</w:t>
        <w:br/>
        <w:t>VIC 38043 EARL HINES &amp; HIS ORC. BEAU-KOO JACK / GOOD LITTLE BAD... E+ 125,00</w:t>
        <w:br/>
        <w:t>VIC 38045 DUKE ELLINGTON &amp; HIS ORC. HARLEMANIA / JAPANESE DREAM E+ 50,00</w:t>
        <w:br/>
        <w:t>VIC 38047 TINY PARHAM &amp; HIS MUSICIANS BLUE MELODY BLUES / THAT KIND OF LOVE E SCUFFS 110,00</w:t>
        <w:br/>
        <w:t>VIC 38049 KING OLIVER´SORCHESTRA CAN I TELL YOU ? / MY GOOD MAN SAM N- SOL SIDE B 220,00</w:t>
        <w:br/>
        <w:t>VIC 38051 MCKINNEY´S COTTON PICKERS IT´S APRECIOUS LITTLE.../ DO SOMETHING E+ 95,00</w:t>
        <w:br/>
        <w:t>VIC 38054 TINY PARHAM &amp; HIS MUSICIANS VOODOO / SKAG-A-LAG (LBL DAM B &amp; A SIDE) E 65,00</w:t>
        <w:br/>
        <w:t>VIC 38055 JELLY-ROLL MORTON AND HIS ORCHESTRA RED HOP PEPPER-STOMP / DEEP CREEK BLUES EE+ 45,00</w:t>
        <w:br/>
        <w:t>VIC 38058 DUKE ELLINGTON &amp; HIS COTTON CL. ORC. MISTY MORNIN´ / SARATOGA SWING E+ 75,00</w:t>
        <w:br/>
        <w:t>VIC 38060 TINY PARHAM &amp; HIS MUSICIANS TINY´S STOMP / STOMPIN´ON DOWN V+ PLAYS GOOD 125,00</w:t>
        <w:br/>
        <w:t>VIC 38061 MCKINNEY´S COTTON PICKERS SAVE IT, PR, MAMMA / I FOUND A NEW BABY E+ 85,00</w:t>
        <w:br/>
        <w:t>VIC 38063 CLARENCE WILLIANS´WASHBOARD BAND LAZY MAMA / IN OUR COTTAGE OF LOVE E SCUFFS 75,00</w:t>
        <w:br/>
        <w:t>VIC 38068 PAUL HOWARD´S QUALITY SERENADERS THE RAMBLE / MOONLIGHT BLUES E+ 265,00</w:t>
        <w:br/>
        <w:t>VIC 38069 NAPOLEON´S EMPERORS U CAN´T CHEAT A CHEATER / ANYTHING E+ 50,00</w:t>
        <w:br/>
        <w:t>VIC 38070 PAUL HOWARD´S QUALITY SERENADERS OVER NIGHT BLUES / CHARLIE´S IDEA E SM SCUFFS 215,00</w:t>
        <w:br/>
        <w:t>VIC 38073 HENRY ALLEN JR &amp; HIS NEW YORK ORC. BIFF´LY BLUES / IT SHOULD BE YOU E 135,00</w:t>
        <w:br/>
        <w:t>VIC 38075 JELLY-ROLL MORTON´S RED HOT PEPPER BURNIN´THE ICCEBERG / TANK TOWN BUMP N- 145,00</w:t>
        <w:br/>
        <w:t>VIC 38079 DUKE ELLINGTON &amp; HIS COTTON CL. ORC. COTTON CLUB STOMP / ARABIAN LOVER E+ 75,00</w:t>
        <w:br/>
        <w:t>VIC 38082 TINY PARHAM &amp; HIS MUSICIANS LUCKY "3-6-9" / JUNGLE CRAWL EE- 75,00</w:t>
        <w:br/>
        <w:t>VIC 38084 THE MISSOURIANS "400 HOP" / SCOTTY BLUES E 220,00</w:t>
        <w:br/>
        <w:t>VIC 38085 FESS WILLIAMS &amp; HIS ROYAL FLUSH ORC. SWEET SAVAVVAH SUE / AIN´T MISBEHAVIN´ E+ 165,00</w:t>
        <w:br/>
        <w:t>VIC 38088 HENRY ALLEN JR. &amp; HIS ORC. FUNNY FEATHERS BLUES / HOW DO THEY DO... N- 225,00</w:t>
        <w:br/>
        <w:t>VIC 38089 DUKE ELLINGTON´S ORC. (SOL A&amp;B SIDES) SWANEE SHUFFLES / MISSISSIPPI EE+ 45,00</w:t>
        <w:br/>
        <w:t>VIC 38093 JELLY ROLL MORTON &amp; HIS ORC. COURTHOUSE BLUES / SWEET ANETA MINE E SM SCUFFS 120,00</w:t>
        <w:br/>
        <w:t>VIC 38095 FESS WILLIAMS &amp; HIS ROYAL FLUSH ORC. MUSICAL CAMPMEETING / BUTTONS N- 145,00</w:t>
        <w:br/>
        <w:t>VIC 38097 MCKINNEY´S COTTON PICKERS GEE, AIN´T I GOOD TO U / PLAIN DIRT E+ 165,00</w:t>
        <w:br/>
        <w:t>VIC 38098 CECIL SCOTT &amp; HIS BRIGHT BOYS LAWD, LAWD / IN A CORNER N- 425,00</w:t>
        <w:br/>
        <w:t>VIC 38099 JIMMIE JOHNSON &amp; HIS ORC. YOU´VE GOT TO BE MOD.../ U DON´T UNDERST. N- 175,00</w:t>
        <w:br/>
        <w:t>VIC 38100 MOUD CITY BLUE BLOWERS ONE HOUR / HELLO LOLA E+ 60,00</w:t>
        <w:br/>
        <w:t>VIC 38102 MCKINNEY´S COTTON PICKERS MISS HANNAH / THE WAY I FELL TODAY E+ 65,00</w:t>
        <w:br/>
        <w:t>VIC 38103 THE MISSOURIANS  (ARG. VIC) VINE STREET DRAG / I´VE GOT SOMEONE E+ 145,00</w:t>
        <w:br/>
        <w:t>VIC 38105 IRVING MILLS / JACK PETTIS AT THE PROM / BUGLE CALL BLUES E SMSCUFFS 55,00</w:t>
        <w:br/>
        <w:t>VIC 38107 HENRY ALLEN &amp; HIS NEW YORK ORC. PLEASING PAUL / MAKE A COUNTRY BIRD FLY... E   LTGRAINY 145,00</w:t>
        <w:br/>
        <w:t>VIC 38108 JELLY-ROLL MORTON TRIO SMILIN´THE BLUES AWAY / TURTLE TWIST E+ 125,00</w:t>
        <w:br/>
        <w:t>VIC 38109 KING OLIVER AND HIS ORCHESTRA FRANKIE &amp; JOHNNY / EVERYBODY DOES IT IN H. E+ 225,00</w:t>
        <w:br/>
        <w:t>VIC 38111 TINY PARHAM &amp; HIS MUSICIANS DIXILAND DOIN´S / CATHEDRAL BLUES E SM CRNAP 95,00</w:t>
        <w:br/>
        <w:t>VIC 38112 MCKINNEY´S COTTON PICKERS WORDS CAN´T EXPRESS / TRAV´LIN ALL ALONE EE- 65,00</w:t>
        <w:br/>
        <w:t>VIC 38118 MCKINNEY´S COTTON PICKERS IF I COULD BE W U ONE HOUR.. / ZONKY E- 25,00</w:t>
        <w:br/>
        <w:t>VIC 38120 THE MISSOURIANS         (ARGENTINA VIC) STOPPIN´TH TRAFFIC / PROHIBITION BLUES E+ LBLFADEA 65,00</w:t>
        <w:br/>
        <w:t>VIC 38125 MORTON RED HOT PEPPERS (ARGENTINA VIC) PONTCHARTRAIN BLUES / FUSSY MABEL N-  SOLA 45,00</w:t>
        <w:br/>
        <w:t>VIC 38126 TINY PARHAM &amp; HIS MUSICIANS FAT MAN BLUES / BLACK CAT MOAN EE- 45,00</w:t>
        <w:br/>
        <w:t>VIC 38129 DUKE ELLINGTON &amp; HIS C.C.O. DOUBLE CHECK STOMP / JAZZ LIPS EE+ 85,00</w:t>
        <w:br/>
      </w:r>
      <w:r>
        <w:br w:type="page"/>
      </w:r>
    </w:p>
    <w:p>
      <w:pPr>
        <w:pStyle w:val="Normal"/>
        <w:ind w:right="21" w:hanging="0"/>
        <w:rPr>
          <w:sz w:val="18"/>
        </w:rPr>
      </w:pPr>
      <w:r>
        <w:rPr>
          <w:sz w:val="18"/>
        </w:rPr>
        <w:t xml:space="preserve">  </w:t>
      </w:r>
      <w:r>
        <w:rPr>
          <w:sz w:val="18"/>
        </w:rPr>
        <w:t>Sida 17</w:t>
        <w:br/>
        <w:t>2003-10-24</w:t>
        <w:br/>
        <w:t>LABEL ARTIST TUNE CONDITION PRICE</w:t>
        <w:br/>
        <w:t>VIC 38130 DUKE ELLINGTON &amp; HIS ORC I WAS MADE TO LOVE YOU / MY GAL IS GOOD... E 75,00</w:t>
        <w:br/>
        <w:t>VIC 38132 BENNIE MOTEN´S K.C.O. JUST SAY IT´S ME / WHWN LIFE SEEMS SO BLUE N- 135,00</w:t>
        <w:br/>
        <w:t>VIC 38133 MCKINNEY´S COTTON PICKERS PEGGY / I´D LOVE IT N- 95,00</w:t>
        <w:br/>
        <w:t>VIC 38137 KING OLIVER &amp; HIS ORC. EDNA / RHYTHM CLUB STOMP E+ 220,00</w:t>
        <w:br/>
        <w:t>VIC 38140 HENRY ALLEN &amp; HIS ORC. SUGAR HILL FUNCTION / U MIGHT GET BETTER.. E- 45,00</w:t>
        <w:br/>
        <w:t>VIC 38146 BUBBER MILLEY &amp; HIS MILEAGE MAKERS BLACK MARIA / SCINNIN´&amp; CHATTIN´W. YOU N- 85,00</w:t>
        <w:br/>
        <w:t>VIC 38514 CLIFFORD HAYES´LOUISVILLE STOMPERS FROG HOP / SHOE-STRING STOMP N- 465,00</w:t>
        <w:br/>
        <w:t>VIC 38521 KING OLIVER &amp; HIS ORC. I´VE GOT THAT THING / FREAKISH LIGHT BLUES EE+ 360,00</w:t>
        <w:br/>
        <w:t>VIC 38527 JELLY-ROLL MORTON SEATTLE HUNCH / FREAKISH N- 178,00</w:t>
        <w:br/>
        <w:t>VIC 38558 MEMPHIS JUG BAND (HC  1 1/2 " A SIDE NAP) KC MOAN  / MEMPHIS YO YO BLUES (SOL A&amp;B) E SMSCUFFS 85,00</w:t>
        <w:br/>
        <w:t>VIC 38593 GUS CANNON´S JUG STOMPERS LAST CHANCE BL. / THE ROOSTER´S CROWING B E+ SOL A&amp;B 560,00</w:t>
        <w:br/>
        <w:t>VIC 38616 KENTUCKY JAZZ BABIES (SM SCUFFS &amp; SCR NAP) OLD FOLKS SHAKE / NO MORE BLUES E SM SC &amp; SCR 650,00</w:t>
        <w:br/>
        <w:t>VIC 40130 SLIM LAMAR &amp; HIS ORC. JUNE DAYS / YOU NEVER DID THAT BEFORE E+ 145,00</w:t>
        <w:br/>
        <w:t>VIC 620061 OLIVER´S ORCHESTRA   (ARG. VICTOR) I MUST HAVE IT / YOU´RE JUST MY TYPE EE+ 65,00</w:t>
        <w:br/>
        <w:t>VOC 03405 VICTORIA SPIVEY &amp; CHICAGO FOUR DETROIT MOAN / HOLLYWOOD STOMP E+ 35,00</w:t>
        <w:br/>
        <w:t>VOC 1008 THE CHICAGO HOTTENTOTS ALL NIGHT SHAGS / PUT ME IN THE ALLEY N- 1000,00</w:t>
        <w:br/>
        <w:t>VOC 1088 C. WILLIAMS &amp; HIS WASHB. B.   (A S. TICKS 2T) PDQ BLUES / CUSHION FOOT STOMP E+ SMDIG ASIDE 125,00</w:t>
        <w:br/>
        <w:t>VOC 1112 KING OLIVER &amp; HIS DIXIE SYNCOPATORS BLACK SNAKE BLUES / WILLIE THE WEEPER N- 650,00</w:t>
        <w:br/>
        <w:t>VOC 1184 J. NOONE´S APEX CLUB O. (AUTOGR. E.HINES) SWEET SUE / I KNOW THAT U KNOW N- 650,00</w:t>
        <w:br/>
        <w:t>VOC 1189 KING OLIVER AND HIS DIXIE SYNCOPATORS WEST END BLUES / TIN ROOF BLUES E+ 850,00</w:t>
        <w:br/>
        <w:t>VOC 1216 ALBERT WYNNE / THE MIDNIGHT ROUNDERS CRYING MY BLUES AWAY / SHAKE YOUR SHIMMY N- 950,00</w:t>
        <w:br/>
        <w:t>VOC 1220 ALBERT WYNNE &amp; HIS GUT BUCKET FIVE PARKWAY STOMP / DOWN BY THE LEVEE N- 1100,00</w:t>
        <w:br/>
        <w:t>VOC 1225 K. OLIVER &amp; HIS DIXIE SYNC. (SM SCUFFS NAP) AUNT HAGAR´S BLUES / SPEAKEASY BLUES E+ 485,00</w:t>
        <w:br/>
        <w:t>VOC 1238 JIMMIE NOONE´S APEX CLUB ORC. LET´S SOW A WILD OAT / IT´S THIGHT LIKE THAT N- 350,00</w:t>
        <w:br/>
        <w:t>VOC 1263 JUNIE C. COBB &amp; HIS GRAINS OF CORN DON´T CRY HONEY / SHAKE THAT JELLY ROLL E+ 900,00</w:t>
        <w:br/>
        <w:t>VOC 1270 ALEX HILL STOMPIN´EM DOWN / TACK HEAD BLUES N- 380,00</w:t>
        <w:br/>
        <w:t>VOC 1272 JIMMIE NOONE´S APEX CLUB ORC. WAKE UP! CHILL´UN../ LOVE ME OR LEAVE ME E+ 475,00</w:t>
        <w:br/>
        <w:t>VOC 1297 RUBEN "RIVER" REEVES &amp; HIS RIVER BOYS BUGLE CALL BLUES / PAPA "SKAG" STOMP N- 650,00</w:t>
        <w:br/>
        <w:t>VOC 1415 JIMMIE NOONE´S APEX CLUB ORC. S´POSIN´/ TRUE BLUE LOU E+ 360,00</w:t>
        <w:br/>
        <w:t>VOC 1416 JIMMIE NOONE´S APEX CLUB ORC. THROUGH! / SATISFIED N- 550,00</w:t>
        <w:br/>
        <w:t>VOC 1436 JIMMIE NOONE´S APEX CLUB ORC. HE´S A GOOD MAN.../ I´M DOING WHAT I´MDOING.. N- 450,00</w:t>
        <w:br/>
        <w:t>VOC 1449 JUNIE C. COBB / SIX JOLLY JESTERS ONCE OR TWISE  / OKLAHOMA STOMP N- 300,00</w:t>
        <w:br/>
        <w:t>VOC 1465 ALEX HILL &amp; HIS ORCHESTRA SOUTH BOUND / ST. JAMES INFIRMARY N- 850,00</w:t>
        <w:br/>
        <w:t>VOC 14654 FLETCHER HENDERSON´S ORC. DO DOODLE OOM / DICTY BLUES N- 85,00</w:t>
        <w:br/>
        <w:t>VOC 1466 JIMMIE NOONE´S APEX CLUB ORC. HAVE A LITTLE FAITH../ CRYING FOR THE CARO... N- 650,00</w:t>
        <w:br/>
        <w:t>VOC 14691 FLETCHER HENDERSON &amp; HIS ORC. JUST HOT / DOWN SOUTH BLUES N- 120,00</w:t>
        <w:br/>
        <w:t>VOC 14725 HAZEL MEYERS  (SOL SIDE A &amp; B) MASON-DIXON BLUES / CHICAGO BOUND BLUES N- 50,00</w:t>
        <w:br/>
        <w:t>VOC 14740 FLETCHER HENDERSON &amp; HIS ORC. OLD BLACK JOE´SBLUES / POTOMAC RIV. BLUES N- 65,00</w:t>
        <w:br/>
        <w:t>VOC 14800 FLETCHER HENDERSON &amp; HIS CL. ALABAM O. TEA POT DOME BLUES / MOBILE BLUES E+ 75,00</w:t>
        <w:br/>
        <w:t>VOC 14828 FLETCHER HENDERSON &amp; HIS CL. ALABAM O. STRUTER´S DRAG / I DON´T KNOW &amp; I DON´T .. EE+ 65,00</w:t>
        <w:br/>
        <w:t>VOC 1490 JIMMIE NOONE´S APEX CLUB ORC. EL RADIO SCUFFLE / DEEP TROUBLE E  VERY GRAINY 125,00</w:t>
        <w:br/>
        <w:t>VOC 14926 F. HENDERSON AND H ORC . / ARMSTRONG WORDS / COPENHAGEN N- 125,00</w:t>
        <w:br/>
        <w:t>VOC 1497 JIMMIE NONNE´S APEX CLUB ORC. WHEN YOU´RE SMILING / I LOST MY GIRL FROM... N- 650,00</w:t>
        <w:br/>
        <w:t>VOC 15004 THE TENNESEE TOOTERS THOSE PANAMA MAMAS / RED HOT HENRY... E+ 25,00</w:t>
        <w:br/>
        <w:t>VOC 1503 THE CELLAR BOYS BARREL HOUSE STOMP / WALING BLUES N- 1200,00</w:t>
        <w:br/>
        <w:t>VOC 1506 JIMMIE NOONE´S APEX CLUB ORC. I´MDRIFTING BACK TO D../ ON REVIVAL DAY E+ 500,00</w:t>
        <w:br/>
        <w:t>VOC 15106 TUXEDO ORC. ANGRY / FOOTLOSE E+ 25,00</w:t>
        <w:br/>
        <w:t>VOC 1515 HARRY DIAL &amp; HIS BLUESICIANS DON´T GIVE IT AWAY / FUNNY FUMBLE N- 1150,00</w:t>
        <w:br/>
        <w:t>VOC 1516 MAYNARD BAIRD &amp; HIS ORC. POSTAGE STOMP / I CAN´T STOP LOVING U E 265,00</w:t>
        <w:br/>
        <w:t>VOC 1518 JIMMIE NOONE´S APEX CLUB ORC. SO SWEET / VIRGINIA LEE E+ 465,00</w:t>
        <w:br/>
      </w:r>
      <w:r>
        <w:br w:type="page"/>
      </w:r>
    </w:p>
    <w:p>
      <w:pPr>
        <w:pStyle w:val="TextBody"/>
        <w:rPr/>
      </w:pPr>
      <w:r>
        <w:rPr/>
        <w:t xml:space="preserve">  </w:t>
      </w:r>
      <w:r>
        <w:rPr/>
        <w:t>Sida 18</w:t>
        <w:br/>
        <w:t>2003-10-24</w:t>
        <w:br/>
        <w:t>LABEL ARTIST TUNE CONDITION PRICE</w:t>
        <w:br/>
        <w:t>VOC 15215 ROSA HENDERSON U CAN´T BE LIKE MY LAST... / AN´I DON´T MEAN N- 65,00</w:t>
        <w:br/>
        <w:t>VOC 1531 JIMMIE NOONE´S APEX CLUB ORC. LITTLE WHITE LIES / MOONLIGHT ON THE COL... N- 550,00</w:t>
        <w:br/>
        <w:t>VOC 15372 ERSKINE TATE´S VENDOME ORC. STOMP OFF LET´S GO / STATIC STRUT N- SOL SIDE A 1000,00</w:t>
        <w:br/>
        <w:t>VOC 15386 RUBEN "RIVER" REEEVES &amp; HIS RIVER BOYS HAVE U EVER FELT THAT WAY / HEAD LOW E+ 465,00</w:t>
        <w:br/>
        <w:t>VOC 15394 KING OLIVER &amp; HIS DIXIE SYNCOPATORS JACKAS BLUES / DEEP HENDERSON EE+ 125,00</w:t>
        <w:br/>
        <w:t>VOC 15493 KING OLIVER &amp; HIS DIXIE SYNCOPATORS SOMEDAY SWEETHEART / DEAD MAN BLUES E- 45,00</w:t>
        <w:br/>
        <w:t>VOC 15532 FLETCHER HENDERSON &amp; HIS ORC. STOCKHOLM STOMP / HAVE IT READY E 145,00</w:t>
        <w:br/>
        <w:t>VOC 1554 JIMMIE NOONE´S APEX CLUB ORC. SOMETHING TO REMEMBER../ 3 LITTLE WORDS N- 550,00</w:t>
        <w:br/>
        <w:t>VOC 1560 LLOYD SMITH &amp; HIS GUT BUCKETTEERS WAKE UP SINNER / RUB ME SOME MORE N- 1200,00</w:t>
        <w:br/>
        <w:t>VOC 1567 HARRY DIAL &amp; HIS BLUESICANS I LIKE WHAT WHAT I LIKE / IT MUST BE LOVE N- 850,00</w:t>
        <w:br/>
        <w:t>VOC 15701 CHARLIE DAVIS &amp; HIS ORC. THE DRA / WHEN EE- 125,00</w:t>
        <w:br/>
        <w:t>VOC 15710 D. ELLINGTON &amp; HIS C.C.O. / LOUISIANA R. K. JUBILEE STOMP / I CAN´T GIVE U ANYTHING B.L. N- 165,00</w:t>
        <w:br/>
        <w:t>VOC 15828 LOUISIANA RHYTHM KINGS BALLIN,´THE JACK / THAT DA DA STRAIN EE- 125,00</w:t>
        <w:br/>
        <w:t>VOC 1584 JIMMIE NOONE´S APEX CLUB ORC. BRING IT ON HOME.../ YOU RASCAL YOU E+ 550,00</w:t>
        <w:br/>
        <w:t>VOC 15858 EDDIE LANG &amp; JOE VENUTI &amp; THEIR ALL STAR O. SOMEDAY SWEETHEART / FARWELL BLUES N- 85,00</w:t>
        <w:br/>
        <w:t>VOC 1635 ALABAMA WASHBOARD STOMPERS YOU CAN´T STOP ME FROM.../ I NEED LOVIN´ EE+ 265,00</w:t>
        <w:br/>
        <w:t>VOC 1723 EDDIE &amp; SUGAR LOU´S HOTEL TYLER ORC. LOVE SONG BLUES / CRUEL MAMA BLUES E+ TINY SCUFFS 950,00</w:t>
        <w:br/>
        <w:t>VOC 1729 WASHBOARD RHYTHM KINGS SYNCOPATE YOUR SINC AWAY / GOTTAA BE... E- LTSCR NAP 75,00</w:t>
        <w:br/>
        <w:t>VOC 2541 CLARENCE WILLIAMS &amp; HIS ORC. BEER GARDEN BLUES / BREEZE E SMSUFFSNAP 45,00</w:t>
        <w:br/>
        <w:t>VOC 2583 FLETCHER HENDERSON &amp; HIS ORC. QUEER NOTIONS / CAN U TAKE IT EE- 20,00</w:t>
        <w:br/>
        <w:t>VOC 2584 CLARENCE WILLIAMS &amp; HIS ORC. CHOCOLATE AVENUE / DISPOSSESSIN´ME E 50,00</w:t>
        <w:br/>
        <w:t>VOC 2674 CLARENCE WILLAMS &amp; HIS ORC. ILL WIND / AS LONG AS I LIVE E+ 110,00</w:t>
        <w:br/>
        <w:t>VOC 2676 CLARENCE WILLIAMS &amp; HIS ORC. MR. WILL U SERENADE / ST LOUIS BLUES N- 75,00</w:t>
        <w:br/>
        <w:t>VOC 2710 FLETCHER HENDERSON &amp; HIS ORC. SENSATION / FIDGETY FEET EE+ 45,00</w:t>
        <w:br/>
        <w:t>VOC 2716 CLARENCE WILLIAMS &amp; HIS ORC. WON´T U COME OVER &amp;.../ PRETTY BABY, IS IT.. E+ SOLA 45,00</w:t>
        <w:br/>
        <w:t>VOC 2723 RUBEN RIVER REEVES &amp; HIS RIVER BOYS ZUDDAN / MAZIE E SMSCRNAP 145,00</w:t>
        <w:br/>
        <w:t>VOC 2788 CLARENCE WILLIAMS WASHBOARD BAND TROUBLE / I CANT BEAT U DOIN´... EE- 35,00</w:t>
        <w:br/>
        <w:t>VOC 2796 JOSEPH ROBECHAUX &amp; HIS N.O. BOYS SAT. NIGHT FISH FRY DAY / FOOT SCUFFLE EE+ SMSCRNAP 125,00</w:t>
        <w:br/>
        <w:t>VOC 2805 CLARENCE WILLIAMS &amp; HIS ORC. SUGAR BLUES / AIN´T GONNA GIVE YOU NONE... E 35,00</w:t>
        <w:br/>
        <w:t>VOC 2827 JOSEPH ROBECHAUX &amp; HIS N.O. BOYS EVERY TUB / SHE DON´T LOVE ME EE+ 85,00</w:t>
        <w:br/>
        <w:t>VOC 2880 REX STEWART &amp; HIS ORC. BABY AIN´T U SATISFIED / STINGAREE E+ 45,00</w:t>
        <w:br/>
        <w:t>VOC 2881 JOSEPH ROBECHAUX &amp; HIS N.O.RHYTHM BOYS JUST LIKE A FALLING STAR / SLEEP COME ON... E+ 125,00</w:t>
        <w:br/>
        <w:t>VOC 2887 BUSTER BAILEY &amp; HIS SEVEN CHOC. DANDIES CALL OF THE DELTA / SHANGHAI SHUFFLE N- 110,00</w:t>
        <w:br/>
        <w:t>VOC 2927 CLARENCE WILLIAMS &amp; HIS ORC, .MILK COW BLUES / THERE´S GONNA BE ... EE+ 75,00</w:t>
        <w:br/>
        <w:t>VOC 2991 CLARENCE WILLIAMS &amp; HIS ORC. YAMAYAMA BLUES / LADY LUCK BLUES E 45,00</w:t>
        <w:br/>
        <w:t>VOC 3097 HENRY ALLEN &amp; HIS ORC. I FOUND A DREAM / RED SAIL IN THE SUNSET E+ 50,00</w:t>
        <w:br/>
        <w:t>VOC 3195 CLARENCE WILLIAMS &amp; HIS ORC. THIS IS MY SUNDAY OFF / LET EVERY DAY... E 55,00</w:t>
        <w:br/>
        <w:t>VOC 3211 FLETCHER HENDERSON &amp; HIS ORC. CHRISTOPHER COLUBUS / BLUE LOU EE+ 30,00</w:t>
        <w:br/>
        <w:t>VOC 3487 FLETCHER HENDERSON &amp; HIS ORC. IT´S WEARIN´ME DOWN / RHYTHM OF THE.. EE+ 35,00</w:t>
        <w:br/>
        <w:t>VOC 3511 FLETCHER HENDERSON &amp; HIS ORC. ROSE ROOM / BACK IN U´RE OWN... EE+ 30,00</w:t>
        <w:br/>
        <w:t>VOC G 1586 ALABAMA WASHBOARD STOMPERS YOU´RE LUCKY TO ME / I WANT A LITTLE GIRL N- 245,00</w:t>
        <w:br/>
        <w:t>VOC G 2545 JOSEPH ROBECHAUX &amp; HIS N.O. RHYTHM BOYS YOU KEEP ME ALWAYS LIVING IN SIN / JIG MUSIC E+ 150,00</w:t>
        <w:br/>
        <w:t>Antal poster:  942 Total: $126 054,00</w:t>
        <w:br/>
      </w:r>
    </w:p>
    <w:sectPr>
      <w:type w:val="nextPage"/>
      <w:pgSz w:w="11906" w:h="16838"/>
      <w:pgMar w:left="1077" w:right="386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8:56:00Z</dcterms:created>
  <dc:creator>John</dc:creator>
  <dc:description/>
  <dc:language>en-US</dc:language>
  <cp:lastModifiedBy>John</cp:lastModifiedBy>
  <dcterms:modified xsi:type="dcterms:W3CDTF">2005-10-18T09:03:00Z</dcterms:modified>
  <cp:revision>1</cp:revision>
  <dc:subject/>
  <dc:title>RECORDS COLLECTION</dc:title>
</cp:coreProperties>
</file>