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91363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63956" r="-11" b="155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363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18990" cy="2856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21672" r="-11" b="180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285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237355" cy="45713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3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355" cy="457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19980" cy="62839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9980" cy="628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344035" cy="41128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24665" r="-11" b="12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035" cy="411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208145" cy="44570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28205" r="-11" b="1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8145" cy="445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43830" cy="74269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3830" cy="742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48960" cy="82276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960" cy="822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42635" cy="857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635" cy="857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0525" cy="76549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0525" cy="765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9130" cy="82289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9130" cy="822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19420" cy="83407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9420" cy="834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81675" cy="82264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822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99075" cy="75444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9075" cy="754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93385" cy="83426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3385" cy="834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45480" cy="82289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5480" cy="822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38800" cy="81127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811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8870" cy="89128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870" cy="891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23585" cy="83445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3585" cy="834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21070" cy="80003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1070" cy="800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59145" cy="834136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9145" cy="834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14620" cy="788543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788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5440" cy="776986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5440" cy="776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15710" cy="8915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710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78195" cy="82264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8195" cy="822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43295" cy="879856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3295" cy="879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21400" cy="868489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868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3095" cy="85693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095" cy="856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60135" cy="879919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0135" cy="879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860" cy="799846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799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77865" cy="845693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7865" cy="845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53660" cy="430403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7405" r="-11" b="266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660" cy="430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09590" cy="218503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64701" r="-11" b="78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218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1106" w:gutter="0" w:header="0" w:top="107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8T20:33:00Z</dcterms:created>
  <dc:creator>Yousif</dc:creator>
  <dc:description/>
  <dc:language>en-US</dc:language>
  <cp:lastModifiedBy>Yousif</cp:lastModifiedBy>
  <dcterms:modified xsi:type="dcterms:W3CDTF">2004-07-08T20:44:00Z</dcterms:modified>
  <cp:revision>1</cp:revision>
  <dc:subject/>
  <dc:title>                                 </dc:title>
</cp:coreProperties>
</file>