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74282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55" t="13071" r="54344" b="15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7495" cy="44653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18" t="3225" r="6518" b="8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6285" cy="4356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67" t="3268" r="10867" b="8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15100" cy="43897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088" t="-5" r="-3" b="9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12560" cy="444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18" t="-3" r="4343" b="8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96990" cy="4641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690" t="-3" r="4343" b="5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6285" cy="4300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690" t="3268" r="8690" b="5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12560" cy="4520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867" t="6496" r="4343" b="5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96990" cy="4487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690" t="-43" r="4343" b="8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48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7495" cy="4652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518" t="-43" r="6518" b="8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12560" cy="4389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518" t="4587" r="6518" b="7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96990" cy="4487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690" t="3225" r="4343" b="5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48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96990" cy="4652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518" t="2953" r="6518" b="2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466" w:gutter="0" w:header="0" w:top="10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20:46:00Z</dcterms:created>
  <dc:creator>Yousif</dc:creator>
  <dc:description/>
  <dc:language>en-US</dc:language>
  <cp:lastModifiedBy>Yousif</cp:lastModifiedBy>
  <dcterms:modified xsi:type="dcterms:W3CDTF">2004-07-08T20:59:00Z</dcterms:modified>
  <cp:revision>1</cp:revision>
  <dc:subject/>
  <dc:title>             </dc:title>
</cp:coreProperties>
</file>