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40550" cy="982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7970" cy="982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3" t="2330" r="2833" b="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6835" cy="9714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78" t="3503" r="6422" b="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3650" cy="960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56" t="2446" r="4356" b="3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1260" cy="925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00" t="2608" r="3167" b="2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4140" cy="960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25" t="3550" r="8002" b="3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3025" cy="9713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89" t="2504" r="5589" b="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891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89" t="2417" r="3789" b="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6700" cy="9714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33" t="2284" r="4200" b="4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9065" cy="982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78" t="1156" r="3500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91300" cy="9714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78" t="1186" r="3678" b="2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3665" cy="9715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300" t="2360" r="4889" b="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9055" cy="9714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278" t="1163" r="1533" b="2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3065" cy="9829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67" t="1159" r="4356" b="2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78600" cy="971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967" t="-23" r="2011" b="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0:52:00Z</dcterms:created>
  <dc:creator>Yousif</dc:creator>
  <dc:description/>
  <dc:language>en-US</dc:language>
  <cp:lastModifiedBy>Yousif</cp:lastModifiedBy>
  <cp:lastPrinted>2004-04-01T23:16:00Z</cp:lastPrinted>
  <dcterms:modified xsi:type="dcterms:W3CDTF">2004-04-02T12:58:00Z</dcterms:modified>
  <cp:revision>4</cp:revision>
  <dc:subject/>
  <dc:title>                             </dc:title>
</cp:coreProperties>
</file>