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arnteaterdag den 15 februari </w:t>
      </w:r>
    </w:p>
    <w:p>
      <w:pPr>
        <w:pStyle w:val="Heading"/>
        <w:rPr/>
      </w:pPr>
      <w:r>
        <w:rPr/>
        <w:t>på Studio Westmannia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  <w:t>Jodå, ni ser alldeles rätt. Det är dags igen för en ny barnteaterdag fylld av glädje, skratt och lek. Dagen kommer att gå av stapeln den 15 februari på Studio Westmannia i Västerås mellan klockan 11:00 – 17:00. Allt arrangerat av ATR Västmanland i samarbete med Västerbergs Folkhögskola.</w:t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  <w:t xml:space="preserve">Åldern på de medverkande är planerat till att vara mellan 10-12 år, alltså mellanstadieelever. </w:t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  <w:t xml:space="preserve">Kostnaden för detta eminenta evenemang är endast </w:t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  <w:t>50 kr/person. Då ingår självklart mat, fika och kanske även en frukt.</w:t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jc w:val="left"/>
        <w:rPr/>
      </w:pPr>
      <w:r>
        <w:rPr>
          <w:sz w:val="36"/>
        </w:rPr>
        <w:t>Sista anmälningsdag</w:t>
      </w:r>
      <w:r>
        <w:rPr>
          <w:sz w:val="36"/>
          <w:u w:val="none"/>
        </w:rPr>
        <w:t xml:space="preserve"> </w:t>
      </w:r>
      <w:r>
        <w:rPr>
          <w:sz w:val="32"/>
          <w:u w:val="none"/>
        </w:rPr>
        <w:t xml:space="preserve">är </w:t>
      </w:r>
      <w:r>
        <w:rPr>
          <w:sz w:val="36"/>
        </w:rPr>
        <w:t>onsdagen den 5 februari.</w:t>
      </w:r>
      <w:r>
        <w:rPr>
          <w:sz w:val="32"/>
          <w:u w:val="none"/>
        </w:rPr>
        <w:t xml:space="preserve"> </w:t>
      </w:r>
    </w:p>
    <w:p>
      <w:pPr>
        <w:pStyle w:val="Heading"/>
        <w:jc w:val="left"/>
        <w:rPr/>
      </w:pPr>
      <w:r>
        <w:rPr>
          <w:sz w:val="32"/>
          <w:u w:val="none"/>
        </w:rPr>
        <w:t xml:space="preserve">Anmälningarna lämnar du till Ingegerd Svednell, vår amatörteaterkonsulent, på telefonnummer 021-10 85 04 eller 0739-10 63 64, </w:t>
      </w:r>
      <w:hyperlink r:id="rId2">
        <w:r>
          <w:rPr>
            <w:rStyle w:val="InternetLink"/>
          </w:rPr>
          <w:t>atk@teatervastmanland.se</w:t>
        </w:r>
      </w:hyperlink>
      <w:r>
        <w:rPr>
          <w:sz w:val="32"/>
          <w:u w:val="none"/>
        </w:rPr>
        <w:t xml:space="preserve"> eller med vanlig post till Teater Västmanland, Slottsgatan 11, </w:t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  <w:t xml:space="preserve">722 11 Västerås. </w:t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  <w:t>Anmäl då också eventuella allergier eller vegetarianer bland deltagarna, så att vi beställer rätt mat.</w:t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  <w:t>Vi hoppas att detta erbjudande är lockande och att många nappar!</w:t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  <w:t>Ni ska känna er hjärtligt välkomna.</w:t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  <w:t>Önskar</w:t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  <w:t>//Anders och Maria (ATR Västmanland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SSA PÅ!</w:t>
      <w:tab/>
      <w:t>PASSA PÅ!</w:t>
      <w:tab/>
      <w:t>PASSA PÅ!</w:t>
      <w:tab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k@teatervastmanland.s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21:12:00Z</dcterms:created>
  <dc:creator>Unknown User</dc:creator>
  <dc:description/>
  <dc:language>en-US</dc:language>
  <cp:lastModifiedBy>Västmanlands Teater</cp:lastModifiedBy>
  <dcterms:modified xsi:type="dcterms:W3CDTF">2003-01-21T10:08:00Z</dcterms:modified>
  <cp:revision>4</cp:revision>
  <dc:subject/>
  <dc:title>Barnteaterdag den 15 februari </dc:title>
</cp:coreProperties>
</file>