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Smne"/>
        <w:spacing w:lineRule="auto" w:line="240" w:before="0" w:after="0"/>
        <w:rPr>
          <w:rFonts w:ascii="Futura Std Book" w:hAnsi="Futura Std Book" w:cs="Futura Std Book"/>
          <w:color w:val="auto"/>
          <w:sz w:val="60"/>
        </w:rPr>
      </w:pPr>
      <w:r>
        <w:rPr>
          <w:rFonts w:cs="Futura Std Book" w:ascii="Futura Std Book" w:hAnsi="Futura Std Book"/>
          <w:color w:val="auto"/>
          <w:sz w:val="60"/>
        </w:rPr>
        <w:t>Frågor och svar om Europa</w:t>
      </w:r>
    </w:p>
    <w:p>
      <w:pPr>
        <w:pStyle w:val="FSmne"/>
        <w:pBdr>
          <w:bottom w:val="single" w:sz="4" w:space="1" w:color="000000"/>
        </w:pBdr>
        <w:spacing w:lineRule="auto" w:line="240" w:before="0" w:after="0"/>
        <w:rPr/>
      </w:pPr>
      <w:r>
        <w:rPr>
          <w:rFonts w:cs="Futura Std Book" w:ascii="Futura Std Book" w:hAnsi="Futura Std Book"/>
          <w:color w:val="auto"/>
          <w:sz w:val="16"/>
        </w:rPr>
        <w:t>Ansvarig:</w:t>
      </w:r>
      <w:r>
        <w:rPr>
          <w:rFonts w:cs="Futura Std Book" w:ascii="Futura Std Book" w:hAnsi="Futura Std Book"/>
          <w:b w:val="false"/>
          <w:color w:val="auto"/>
          <w:sz w:val="16"/>
        </w:rPr>
        <w:t xml:space="preserve"> Johan Forssell, planeringschef    </w:t>
      </w:r>
      <w:r>
        <w:rPr>
          <w:rFonts w:cs="Futura Std Book" w:ascii="Futura Std Book" w:hAnsi="Futura Std Book"/>
          <w:color w:val="auto"/>
          <w:sz w:val="16"/>
        </w:rPr>
        <w:t>Kontakt:</w:t>
      </w:r>
      <w:r>
        <w:rPr>
          <w:rFonts w:cs="Futura Std Book" w:ascii="Futura Std Book" w:hAnsi="Futura Std Book"/>
          <w:b w:val="false"/>
          <w:color w:val="auto"/>
          <w:sz w:val="16"/>
        </w:rPr>
        <w:t xml:space="preserve"> </w:t>
      </w:r>
      <w:hyperlink r:id="rId2">
        <w:r>
          <w:rPr>
            <w:rStyle w:val="InternetLink"/>
            <w:rFonts w:cs="Futura Std Book" w:ascii="Futura Std Book" w:hAnsi="Futura Std Book"/>
            <w:b/>
            <w:color w:val="auto"/>
            <w:sz w:val="16"/>
            <w:u w:val="none"/>
          </w:rPr>
          <w:t>johan.forssell@moderat.se</w:t>
        </w:r>
      </w:hyperlink>
      <w:r>
        <w:rPr>
          <w:rFonts w:cs="Futura Std Book" w:ascii="Futura Std Book" w:hAnsi="Futura Std Book"/>
          <w:b w:val="false"/>
          <w:color w:val="auto"/>
          <w:sz w:val="16"/>
        </w:rPr>
        <w:t xml:space="preserve">                           </w:t>
        <w:tab/>
        <w:tab/>
      </w:r>
      <w:r>
        <w:rPr>
          <w:rFonts w:cs="Futura Std Book" w:ascii="Futura Std Book" w:hAnsi="Futura Std Book"/>
          <w:color w:val="auto"/>
          <w:sz w:val="16"/>
        </w:rPr>
        <w:t xml:space="preserve">Datum: </w:t>
      </w:r>
      <w:r>
        <w:rPr>
          <w:rFonts w:cs="Futura Std Book" w:ascii="Futura Std Book" w:hAnsi="Futura Std Book"/>
          <w:b w:val="false"/>
          <w:color w:val="auto"/>
          <w:sz w:val="16"/>
        </w:rPr>
        <w:t>090520</w:t>
      </w:r>
    </w:p>
    <w:p>
      <w:pPr>
        <w:pStyle w:val="FSmne"/>
        <w:spacing w:lineRule="auto" w:line="240" w:before="0" w:after="0"/>
        <w:rPr>
          <w:rFonts w:ascii="Futura Std Book" w:hAnsi="Futura Std Book" w:cs="Futura Std Book"/>
          <w:b w:val="false"/>
          <w:b w:val="false"/>
          <w:color w:val="auto"/>
          <w:sz w:val="16"/>
        </w:rPr>
      </w:pPr>
      <w:r>
        <w:rPr>
          <w:rFonts w:cs="Futura Std Book" w:ascii="Futura Std Book" w:hAnsi="Futura Std Book"/>
          <w:b w:val="false"/>
          <w:color w:val="auto"/>
          <w:sz w:val="16"/>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Alkohol</w:t>
      </w:r>
    </w:p>
    <w:p>
      <w:pPr>
        <w:pStyle w:val="FSFrga"/>
        <w:rPr>
          <w:color w:val="auto"/>
        </w:rPr>
      </w:pPr>
      <w:r>
        <w:rPr>
          <w:rFonts w:cs="Futura Std Book" w:ascii="Futura Std Book" w:hAnsi="Futura Std Book"/>
          <w:b/>
          <w:color w:val="auto"/>
        </w:rPr>
        <w:t>Vad anser Moderaterna om införselkvoter för alkohol och alkoholskatter?</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Moderaterna förespråkar inte någon ändring av införselkvoterna. De tidigare reglerna som fanns på området, om hur mycket alkohol som fick föras in i landet, reglerade inte mängden alkohol utan angav vid vilka kvoter som man behövde betala vissa avgifter. Alkoholskatter anser vi moderater vara en fråga för varje enskilt medlemsland. Detta är inget som EU ska reglera. </w:t>
      </w:r>
    </w:p>
    <w:p>
      <w:pPr>
        <w:pStyle w:val="FSFrga"/>
        <w:rPr>
          <w:rFonts w:ascii="Futura Std Book" w:hAnsi="Futura Std Book" w:cs="Futura Std Book"/>
          <w:color w:val="auto"/>
          <w:lang w:eastAsia="sv-SE"/>
        </w:rPr>
      </w:pPr>
      <w:r>
        <w:rPr>
          <w:rFonts w:cs="Futura Std Book" w:ascii="Futura Std Book" w:hAnsi="Futura Std Book"/>
          <w:color w:val="auto"/>
          <w:lang w:eastAsia="sv-SE"/>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Alliansen</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 xml:space="preserve">Vilken är Alliansens roll i </w:t>
        <w:softHyphen/>
        <w:t>valet till Europaparlamentet?</w:t>
      </w:r>
    </w:p>
    <w:p>
      <w:pPr>
        <w:pStyle w:val="Normal"/>
        <w:spacing w:lineRule="auto" w:line="240" w:before="0" w:after="0"/>
        <w:rPr>
          <w:rFonts w:ascii="Futura Std Book" w:hAnsi="Futura Std Book" w:cs="Futura Std Book"/>
        </w:rPr>
      </w:pPr>
      <w:r>
        <w:rPr>
          <w:rFonts w:cs="Futura Std Book" w:ascii="Futura Std Book" w:hAnsi="Futura Std Book"/>
        </w:rPr>
        <w:t>Till skillnad från de rödgröna har allianspartierna en stor samsyn i de viktiga EU-frågorna. Det visas inte minst genom att alliansregeringen företräder Sverige i EU med en politik som alla fyra partier står bakom.</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Däremot söker inte Alliansen något gemensamt mandat i valet till Europaparlamentet. Allianspartierna deltar i två olika partigrupper och har varsitt eget valmanifest. Samtidigt är det vanligt att dessa partigrupper samarbetar med varandra för att skapa bra lösningar för hela EU.</w:t>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Andra partier</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d skiljer Moderaterna från Socialdemokraterna åt i Europaparlamentet?</w:t>
      </w:r>
    </w:p>
    <w:p>
      <w:pPr>
        <w:pStyle w:val="Normal"/>
        <w:spacing w:lineRule="auto" w:line="240" w:before="0" w:after="0"/>
        <w:rPr>
          <w:rFonts w:ascii="Futura Std Book" w:hAnsi="Futura Std Book" w:cs="Futura Std Book"/>
        </w:rPr>
      </w:pPr>
      <w:r>
        <w:rPr>
          <w:rFonts w:cs="Futura Std Book" w:ascii="Futura Std Book" w:hAnsi="Futura Std Book"/>
        </w:rPr>
        <w:t xml:space="preserve">De politiska skillnaderna mellan oss moderater och socialdemokraterna handlar både om vad samarbetet ska användas till och vilka möjligheter vi har att göra Sveriges röst hörd på bästa sätt.  Vi moderater är anhängare av ett starkt men begränsat EU som kraftsamlar kring de viktigaste utmaningarna. Det handlar framförallt om att underlätta för fler jobb, få fram en tuffare miljöpolitik och kraftsamla mot den internationella brottsligheten.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Socialdemokraterna vill istället ha ett stort men svagt EU. Det innebär att unionen ska lägga energi på saker som vi moderater tycker att varje medlemsland borde få bestämma över själva. Det handlar till exempel om att reglera vilka arbetstider som ska gälla i Sverige och vilken jämställdhetspolitik vi ska föra. När EU ska lägga tid på sådant blir det samtidigt mindre resurser kvar till att jobba med de frågor där unionen verkligen har en viktig uppgift att fylla. Socialdemokraternas politik innebär mindre av handel och jobbskapande över nationsgränserna, en klimatpolitik som inte inser att klimatfrågan är global och nej till fördjupat rättsligt samarbete mot den organiserade brottsligheten.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t>Dessutom är det för ett litet land som Sverige viktigt med företrädare som vet vad de vill och kan övertyga andra om den svenska linjen. Socialdemokraterna är djupt splittrade i det mesta om EU. Deras förstanamn på listan, Marita Ulvskog, är liksom Socialdemokraternas samarbetspartner Vänsterpartiet fortfarande EU-motståndare. Hur kan man värna Sveriges intressen i EU om man inte ens vill vara med?</w:t>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rför händer det att svenska moderater och socialdemokrater röstar likadant i Europaparlamentet?</w:t>
      </w:r>
    </w:p>
    <w:p>
      <w:pPr>
        <w:pStyle w:val="Normal"/>
        <w:spacing w:lineRule="auto" w:line="240" w:before="0" w:after="0"/>
        <w:rPr>
          <w:rFonts w:ascii="Futura Std Book" w:hAnsi="Futura Std Book" w:cs="Futura Std Book"/>
        </w:rPr>
      </w:pPr>
      <w:r>
        <w:rPr>
          <w:rFonts w:cs="Futura Std Book" w:ascii="Futura Std Book" w:hAnsi="Futura Std Book"/>
        </w:rPr>
        <w:t>I Europaparlamentet finns ett mycket brett spektrum av olika åsikter. Det innebär att Moderaterna och Socialdemokraterna ibland får enas och kompromissa för att på bästa sätt kunna värna Sveriges intressen.</w:t>
      </w:r>
    </w:p>
    <w:p>
      <w:pPr>
        <w:pStyle w:val="Normal"/>
        <w:spacing w:lineRule="auto" w:line="240" w:before="0" w:after="0"/>
        <w:rPr>
          <w:rFonts w:ascii="Futura Std Book" w:hAnsi="Futura Std Book" w:cs="Futura Std Book"/>
        </w:rPr>
      </w:pPr>
      <w:r>
        <w:rPr>
          <w:rFonts w:cs="Futura Std Book" w:ascii="Futura Std Book" w:hAnsi="Futura Std Book"/>
        </w:rPr>
        <w:t xml:space="preserve">Europaparlamentet är ett betydligt större parlament än Sveriges riksdag och har sju olika partigrupper. Många fler uppfattningar finns representerade där än vad vi är vana vid i Sverige. Ibland fattas de bästa besluten för Sverige genom att moderater och socialdemokrater gör gemensam sak. </w:t>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Arbetskraftsinvandring</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Hur ser Moderaterna på arbetskraftsinvandring?</w:t>
      </w:r>
    </w:p>
    <w:p>
      <w:pPr>
        <w:pStyle w:val="Normal"/>
        <w:spacing w:lineRule="auto" w:line="240" w:before="0" w:after="0"/>
        <w:rPr>
          <w:rFonts w:ascii="Futura Std Book" w:hAnsi="Futura Std Book" w:cs="Futura Std Book"/>
        </w:rPr>
      </w:pPr>
      <w:r>
        <w:rPr>
          <w:rFonts w:cs="Futura Std Book" w:ascii="Futura Std Book" w:hAnsi="Futura Std Book"/>
        </w:rPr>
        <w:t xml:space="preserve">Bättre möjligheter till arbetskraftsinvandring är en förutsättning för att de europeiska välfärdssystemen ska kunna upprätthållas. Vi européer blir färre och samtidigt allt äldre. Det behövs därför fler människor som jobbar i såväl Sverige som andra EU-länder.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Den attraktionskraft som EU har på unga, kreativa och driftiga människor som vill skapa sig en bättre framtid är bra, men inte tillräckligt stark. Det finns därför ett stort behov av att skapa fler vägar att komma till EU än enbart genom att söka asyl.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Vi moderater ställer oss positiva till förslagen om att underlätta för legal arbetskraftsinvandring. Vi menar dessutom att Sveriges behov av arbetskraftsinvandring är bredare än den högkvalificerade arbetskraft som EU:s så kallade Blue Card-system riktar sig till. Samtidigt finns det ingenting som hindrar Sverige från att ha en ännu mer generös arbetskraftsinvandring än vad som medges av detta system och vi moderater anser att Sverige bör ligga i framkant och inspirera övriga medlemsstater i detta arbete.  </w:t>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 xml:space="preserve">Arbetsmarknad </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Ska EU bestämma över svensk arbetsmarknad?</w:t>
      </w:r>
    </w:p>
    <w:p>
      <w:pPr>
        <w:pStyle w:val="Normal"/>
        <w:spacing w:lineRule="auto" w:line="240" w:before="0" w:after="0"/>
        <w:rPr>
          <w:rFonts w:ascii="Futura Std Book" w:hAnsi="Futura Std Book" w:cs="Futura Std Book"/>
        </w:rPr>
      </w:pPr>
      <w:r>
        <w:rPr>
          <w:rFonts w:cs="Futura Std Book" w:ascii="Futura Std Book" w:hAnsi="Futura Std Book"/>
        </w:rPr>
        <w:t xml:space="preserve">Nej. Moderaterna vill inte, till skillnad från många socialdemokrater i Europa, ha en harmoniserad arbetsmarknadspolitik med gemensamma regler. Vi vill bevara den nordiska modellen, där ett stort ansvar är delegerat till arbetsmarknadens parter. Därför motsätter vi oss svenska socialdemokraters åsikt att EU ska reglera vilka arbetstider som ska gälla i Sverige. Sådant bestämmer varje medlemsland bäst över på egen hand. EU ska ha respekt för nationella avtalsmodeller.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Arbetsmarknadspolitiken är en nationell angelägenhet som bygger på olika traditioner och modeller som vuxit fram under årtionden. Däremot kan och ska vi lära av varandra och diskutera frågor som rör arbetsmarknadens funktionssätt och de problem som är gemensamma för många av medlemsländerna. </w:t>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 xml:space="preserve">Hur ser Moderaterna på det så kallade Vaxholmsfallet? </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Moderaterna ser positivt på att företag och människor rör sig över gränserna. Lika viktigt är att arbetstagare från andra länder, som kommer till Sverige för att jobba, alltid gör det till goda arbetsvillkor. Vi vill inte ha ett Sverige där lönedumpning är ett konkurrensmedel eller där människor på andra sätt riskerar att fara illa. </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lang w:eastAsia="sv-SE"/>
        </w:rPr>
        <w:t xml:space="preserve">EG-domstolens dom i det så kallade Vaxholmsfallet ifrågasatte inte den svenska modellen. Både företag och människor från andra EU-länder som kommer hit måste följa våra spelregler, inklusive möjligheten att kräva kollektivavtal. De rättigheterna stärks dessutom med Lissabonfördraget. Däremot hade EG-domstolen synpunkter på svårigheten för utländska företag att få information om vilka löner som ska gälla vid arbete i Sverige. </w:t>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Efter domstolens beslut tillsatte regeringen en utredning för att se över vilka eventuella konsekvenser som domen får för svensk lagstiftning. Regeringens direktiv var att försöka hitta en lösning som så långt det är möjligt bevarar den svenska modellen samtidigt som EG-rätten respekteras fullt ut. Utredningens slutsatser presenterades i slutet av 2008 och är nu ute på remiss. Regeringen kommer att lyssna in remissinstansernas synpunkter innan ett eventuellt beslut kan fattas.  </w:t>
      </w:r>
    </w:p>
    <w:p>
      <w:pPr>
        <w:pStyle w:val="Normal"/>
        <w:autoSpaceDE w:val="false"/>
        <w:spacing w:lineRule="auto" w:line="240" w:before="0" w:after="0"/>
        <w:rPr>
          <w:rFonts w:ascii="Futura Std Book" w:hAnsi="Futura Std Book" w:cs="Futura Std Book"/>
          <w:sz w:val="24"/>
          <w:lang w:eastAsia="sv-SE"/>
        </w:rPr>
      </w:pPr>
      <w:r>
        <w:rPr>
          <w:rFonts w:cs="Futura Std Book" w:ascii="Futura Std Book" w:hAnsi="Futura Std Book"/>
          <w:sz w:val="24"/>
          <w:lang w:eastAsia="sv-SE"/>
        </w:rPr>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Vad tycker Moderaterna om att skapa ett ”socialt protokoll”?</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Vi moderater värnar den svenska modellen och anser att det är helt grundläggande att det alltid råder trygghet och god ordning på svensk arbetsmarknad. Alliansregeringen har därför arbetat aktivt både inom EU och på hemmaplan för att säkerställa att människor som kommer hit från andra EU-länder för att arbeta aldrig ska behöva göra det till undermåliga villkor. </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Förslaget om ett socialt protokoll berör vad som ska gälla när ett företag kommer till Sverige med ett kollektivavtal från ett annat EU-land. Vid en konflikt kring villkoren i avtalet är protokollet tänkt att se till att så kallade sociala rättigheter alltid äger företräde över den fria rörligheten. </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Protokollets förespråkare missar att mycket har skett i EU för att säkerställa att goda arbetsvillkor gäller vid rörlighet över gränserna. För det första ifrågasätter inte EU den svenska modellen. Hoten kommer snarare från socialdemokrater som vill att EU ska bestämma över till exempel vilka arbetstider som ska gälla här. För det andra stärks löntagarnas rättigheter tack vare Lissabonfördraget, vilket vi välkomnar. Till skillnad från den tidigare ordningen blir arbetstagarnas rättigheter bindande rättsakter för medlemsländerna att följa. För det tredje tydliggör EU:s utstationeringsdirektiv att lönedumpning inte ska vara tillåtet som konkurrensmedel. </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Vi moderater menar att det finns uppenbara risker med att foga ett socialt protokoll till Lissabonfördraget. Ett protokoll skulle kräva en omförhandling av Lissabonfördraget, eller ett nytt fördrag, och behöva godkännas av samtliga medlemsstater. I Europa finns det mycket stor spännvidd mellan medlemsstaterna i synen på vilka regler som ska gälla när arbetskraft rör sig över gränserna. Resultatet av en omförhandling skulle mycket väl kunna bli betydligt sämre möjligheter att undvika lönedumpning. Det vill vi inte medverka till. </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Dessutom skulle ett protokoll kunna användas för att resa hinder för utländska företag att komma till Sverige. På samma sätt skulle det kunna användas mot svenska företag som vill bedriva verksamhet i andra EU-länder. Vi moderater tror att Europa behöver mindre protektionism för att klara jobben. Därför är vi för en balans där vi tar till vara den fria rörlighetens förtjänster men samtidigt värnar den svenska modellen och undviker lönedumpning. </w:t>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Hur ställer sig Moderaterna till EU:s utstationeringsdirektiv?</w:t>
      </w:r>
    </w:p>
    <w:p>
      <w:pPr>
        <w:pStyle w:val="Normal"/>
        <w:spacing w:lineRule="auto" w:line="240" w:before="0" w:after="0"/>
        <w:rPr>
          <w:rFonts w:ascii="Futura Std Book" w:hAnsi="Futura Std Book" w:cs="Futura Std Book"/>
        </w:rPr>
      </w:pPr>
      <w:r>
        <w:rPr>
          <w:rFonts w:cs="Futura Std Book" w:ascii="Futura Std Book" w:hAnsi="Futura Std Book"/>
        </w:rPr>
        <w:t xml:space="preserve">Utstationeringsdirektivet reglerar villkoren för anställda från ett EU-land som utför tillfälliga arbeten i ett annat EU-land. Riksdagen har fattat beslut om utstationeringslagen som hanterar direktivet för Sveriges del. </w:t>
      </w:r>
    </w:p>
    <w:p>
      <w:pPr>
        <w:pStyle w:val="Normalwebb"/>
        <w:rPr>
          <w:rFonts w:ascii="Futura Std Book" w:hAnsi="Futura Std Book" w:cs="Futura Std Book"/>
          <w:sz w:val="22"/>
        </w:rPr>
      </w:pPr>
      <w:r>
        <w:rPr>
          <w:rFonts w:cs="Futura Std Book" w:ascii="Futura Std Book" w:hAnsi="Futura Std Book"/>
          <w:sz w:val="22"/>
        </w:rPr>
        <w:t xml:space="preserve">Den hårda kärnan i utstationeringsdirektivet handlar om arbetstagares rättigheter på sju områden. Det handlar till exempel om arbetstider, diskriminering med mera. Utstationeringslagen hänvisar sedan till lagstiftning i sex av dessa områden - men inte när det gäller löner eftersom vi i Sverige ordnar lönebildningen i kollektivavtal och inte i lag. Hur den här avvägningen ska hanteras ska vi lösa på nationell nivå. Det är det vi gör genom den Stråth-utredning som nu är ute på remiss innan ett beslut kan fattas senare i år. </w:t>
      </w:r>
    </w:p>
    <w:p>
      <w:pPr>
        <w:pStyle w:val="Normal"/>
        <w:spacing w:lineRule="auto" w:line="240" w:before="0" w:after="0"/>
        <w:rPr>
          <w:rFonts w:ascii="Futura Std Book" w:hAnsi="Futura Std Book" w:cs="Futura Std Book"/>
        </w:rPr>
      </w:pPr>
      <w:r>
        <w:rPr>
          <w:rFonts w:cs="Futura Std Book" w:ascii="Futura Std Book" w:hAnsi="Futura Std Book"/>
        </w:rPr>
        <w:t xml:space="preserve">Vår grunduppfattning är att utstationeringsdirektivet är bra eftersom det underlättar för rörlighet, tjänster, jobbskapande, forskning och företagande över nationsgränserna. Det gör det tydligt vad som gäller, men innebär också att vi sätter upp spelregler för människor som är utstationerade här. </w:t>
      </w:r>
    </w:p>
    <w:p>
      <w:pPr>
        <w:pStyle w:val="Normal"/>
        <w:spacing w:lineRule="auto" w:line="240" w:before="0" w:after="0"/>
        <w:rPr>
          <w:rFonts w:ascii="Futura Std Book" w:hAnsi="Futura Std Book" w:cs="Futura Std Book"/>
          <w:lang w:eastAsia="sv-SE"/>
        </w:rPr>
      </w:pPr>
      <w:r>
        <w:rPr>
          <w:rFonts w:cs="Futura Std Book" w:ascii="Futura Std Book" w:hAnsi="Futura Std Book"/>
          <w:lang w:eastAsia="sv-SE"/>
        </w:rPr>
      </w:r>
    </w:p>
    <w:p>
      <w:pPr>
        <w:pStyle w:val="Normal"/>
        <w:spacing w:lineRule="auto" w:line="240" w:before="0" w:after="0"/>
        <w:rPr>
          <w:rFonts w:ascii="Futura Std Book" w:hAnsi="Futura Std Book" w:cs="Futura Std Book"/>
        </w:rPr>
      </w:pPr>
      <w:r>
        <w:rPr>
          <w:rFonts w:cs="Futura Std Book" w:ascii="Futura Std Book" w:hAnsi="Futura Std Book"/>
        </w:rPr>
        <w:t>Till skillnad från socialdemokraterna vill vi inte medverka till att riva upp utstationeringsdirektivet. EU:s medlemsstater är splittrade i sakfrågan och med nya förhandlingar finns det en överhängande risk att en sådan kompromiss går i helt fel riktning med mer lagreglering och mindre utrymme för parterna att ta ansvar. Resultatet skulle kunna bli en svagare svensk modell och sämre möjligheter att motverka lönedumpning på svensk arbetsmarknad.</w:t>
      </w:r>
    </w:p>
    <w:p>
      <w:pPr>
        <w:pStyle w:val="Futuraindrag"/>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Asyl</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rför vill Moderaterna ha ett gemensamt asylsystem för EU?</w:t>
      </w:r>
    </w:p>
    <w:p>
      <w:pPr>
        <w:pStyle w:val="Normal"/>
        <w:spacing w:lineRule="auto" w:line="240" w:before="0" w:after="0"/>
        <w:rPr>
          <w:rFonts w:ascii="Futura Std Book" w:hAnsi="Futura Std Book" w:cs="Futura Std Book"/>
        </w:rPr>
      </w:pPr>
      <w:r>
        <w:rPr>
          <w:rFonts w:cs="Futura Std Book" w:ascii="Futura Std Book" w:hAnsi="Futura Std Book"/>
        </w:rPr>
        <w:t xml:space="preserve">De ökade asylförfrågningarna är en stor utmaning för Sverige och hela EU. Sverige tar idag ett mycket stort ansvar och utgör en generös fristad för många människor på flykt. Vi är stolta över att vara det och tycker att Sverige också i fortsättningen ska visa gott föredöme.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Samtidigt är det i längden inte hållbart att ett mindre antal länder, som Sverige, tar emot många fler flyktingar än vad betydligt större medlemsstater gör. Om fler medlemsstater följde Sveriges exempel skulle EU både kunna ta på sig ett större gemensamt flyktingansvar och se till att fördelningen blev jämnare mellan länderna. Dessutom skulle det finnas en större rättssäkerhet för människor som söker asyl i EU genom att det blir en större tydlighet i vilka regler som gäller.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Vi moderater vill därför se en gemensam asyl- och migrationspolitik inom EU så snart som möjligt. </w:t>
      </w:r>
      <w:r>
        <w:rPr>
          <w:rFonts w:cs="Futura Std Book" w:ascii="Futura Std Book" w:hAnsi="Futura Std Book"/>
          <w:spacing w:val="-2"/>
        </w:rPr>
        <w:t>EU-kommissionen presenterade de första lagförslagen våren 2008. Senast 2010 väntas systemet finnas på plats.</w:t>
      </w:r>
    </w:p>
    <w:p>
      <w:pPr>
        <w:pStyle w:val="Futuraindrag"/>
        <w:spacing w:lineRule="auto" w:line="240"/>
        <w:ind w:hanging="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spacing w:val="-2"/>
        </w:rPr>
        <w:t>Brottslighet och terrorism</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Hur vill Moderaterna bekämpa kriminalitet och terrorism?</w:t>
      </w:r>
    </w:p>
    <w:p>
      <w:pPr>
        <w:pStyle w:val="Normal"/>
        <w:spacing w:lineRule="auto" w:line="240" w:before="0" w:after="0"/>
        <w:rPr>
          <w:rFonts w:ascii="Futura Std Book" w:hAnsi="Futura Std Book" w:cs="Futura Std Book"/>
        </w:rPr>
      </w:pPr>
      <w:r>
        <w:rPr>
          <w:rFonts w:cs="Futura Std Book" w:ascii="Futura Std Book" w:hAnsi="Futura Std Book"/>
        </w:rPr>
        <w:t xml:space="preserve">För att bekämpa den grova organiserade brottsligheten behövs ett kraftfullt och gränsöverskridande rättsligt samarbete. Därför ställer sig Moderaterna bakom förslaget till det så kallade Prümfördraget. Det syftar till att underlätta informationsutbyte, gemensamma insatser för att upprätthålla allmän ordning och säkerhet samt förebygga brott.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När brottslingarna kan röra sig fritt över nationsgränserna krävs att också polisen och åklagarna i olika länder kan samarbeta utan att tyngas ned av onödig byråkrati. Därför vill vi moderater förbättra utbytet av information mellan medlemsländerna. Det kan till exempel handla om att försöka identifiera ett DNA-spår som har påträffats vid en mordplats eller undersöka om en misstänkt person också förekommer i utredningar i andra medlemsländer. Vi vill också utveckla polisens möjlighet att ta hjälp av andra länders polis, till exempel för att utreda gränsöverskridande brottslighet eller få hjälp av andra länders supporterpolis i samband med stora idrottsevenemang.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Sveriges verkan för att förebygga terrordåd ska förstärkas ytterligare. Samarbetet med EU och FN ska intensifieras i syfte att effektivisera arbetet. Därför stödjer vi EU:s nya rambeslut med syfte att harmonisera medlemsstaternas nationella straffrättsliga bestämmelser så att det blir straffbart att uppmana andra att begå terroristbrott samt att rekrytera eller utbilda andra till att begå terroristbrott. Vi anser även att brottsbekämpande myndigheter ska kunna samarbeta internationellt.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Byråkrati</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Hur ser Moderaterna på byråkratin inom EU?</w:t>
      </w:r>
    </w:p>
    <w:p>
      <w:pPr>
        <w:pStyle w:val="Normal"/>
        <w:spacing w:lineRule="auto" w:line="240" w:before="0" w:after="0"/>
        <w:rPr/>
      </w:pPr>
      <w:r>
        <w:rPr>
          <w:rFonts w:cs="Futura Std Book" w:ascii="Futura Std Book" w:hAnsi="Futura Std Book"/>
        </w:rPr>
        <w:t xml:space="preserve">Moderaterna tycker att EU bara ska ägna sig åt sådant som medlemsländerna inte kan genomföra bättre på egen hand. Detta är ett sätt att säkerställa att EU:s skattepengar alltid används på ett effektivt sätt. Nya förslag bör alltid motiveras på budgetgrund. </w:t>
      </w:r>
    </w:p>
    <w:p>
      <w:pPr>
        <w:pStyle w:val="Normal"/>
        <w:spacing w:lineRule="auto" w:line="240" w:before="0" w:after="0"/>
        <w:rPr>
          <w:rFonts w:ascii="Futura Std Book" w:hAnsi="Futura Std Book" w:eastAsia="Futura Std Book" w:cs="Futura Std Book"/>
        </w:rPr>
      </w:pPr>
      <w:r>
        <w:rPr>
          <w:rFonts w:eastAsia="Futura Std Book" w:cs="Futura Std Book" w:ascii="Futura Std Book" w:hAnsi="Futura Std Book"/>
        </w:rPr>
        <w:t xml:space="preserve"> </w:t>
      </w:r>
    </w:p>
    <w:p>
      <w:pPr>
        <w:pStyle w:val="Normal"/>
        <w:spacing w:lineRule="auto" w:line="240" w:before="0" w:after="0"/>
        <w:rPr>
          <w:rFonts w:ascii="Futura Std Book" w:hAnsi="Futura Std Book" w:cs="Futura Std Book"/>
        </w:rPr>
      </w:pPr>
      <w:r>
        <w:rPr>
          <w:rFonts w:cs="Futura Std Book" w:ascii="Futura Std Book" w:hAnsi="Futura Std Book"/>
        </w:rPr>
        <w:t xml:space="preserve">Det är viktigt att EU inte ägnar sig åt detaljregleringar som försvårar för företag, människor eller idéer att röra sig över gränserna. Vi driver därför frågan om att minska regelbördan för företagen med 25 procent till 2012 hårt. Det handlar inte bara om att förenkla regler utan också om att slopa dem helt och hållet på områden där de inte tillämpats på länge eller där det saknas ett tydligt mervärde av att ha dem. Vi tycker att den gemensamma jordbrukspolitiken, som står för en stor del av byråkratin och mer än hälften av EU:s budget, bör minskas i omfattning och avskaffas på sikt. Vi anser även att regionalstödet bör avskaffas.   </w:t>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Djurrätt</w:t>
      </w:r>
    </w:p>
    <w:p>
      <w:pPr>
        <w:pStyle w:val="Normal"/>
        <w:autoSpaceDE w:val="false"/>
        <w:spacing w:lineRule="auto" w:line="240" w:before="0" w:after="0"/>
        <w:rPr/>
      </w:pPr>
      <w:r>
        <w:rPr>
          <w:rFonts w:cs="Futura Std Book" w:ascii="Futura Std Book" w:hAnsi="Futura Std Book"/>
          <w:b/>
          <w:lang w:eastAsia="sv-SE"/>
        </w:rPr>
        <w:t>Vad anser Moderaterna angående handeln med dun från levande fåglar?</w:t>
      </w:r>
      <w:r>
        <w:rPr>
          <w:rFonts w:cs="Times New Roman" w:ascii="Times New Roman" w:hAnsi="Times New Roman"/>
          <w:lang w:eastAsia="sv-SE"/>
        </w:rPr>
        <w:t xml:space="preserve"> </w:t>
      </w:r>
    </w:p>
    <w:p>
      <w:pPr>
        <w:pStyle w:val="Normal"/>
        <w:autoSpaceDE w:val="false"/>
        <w:spacing w:lineRule="auto" w:line="240" w:before="0" w:after="0"/>
        <w:rPr/>
      </w:pPr>
      <w:r>
        <w:rPr>
          <w:rFonts w:cs="Futura Std Book" w:ascii="Futura Std Book" w:hAnsi="Futura Std Book"/>
          <w:lang w:eastAsia="sv-SE"/>
        </w:rPr>
        <w:t xml:space="preserve">Med ökande rörlighet för varor är det viktigt att man som konsument känner sig trygg med att det man köper i affären kommer från djur som behandlats väl och på ett sätt som inte riskerar människors eller djurs hälsa. Det nyligen gjorda reportaget angående handeln med dun från levande fåglar visar att det tyvärr finns mycket kvar att göra för att förhindra att djurplågeri av denna sort inträffar igen. </w:t>
      </w:r>
      <w:r>
        <w:rPr>
          <w:rFonts w:cs="Times New Roman" w:ascii="Times New Roman" w:hAnsi="Times New Roman"/>
          <w:lang w:eastAsia="sv-SE"/>
        </w:rPr>
        <w:t xml:space="preserve"> </w:t>
      </w:r>
    </w:p>
    <w:p>
      <w:pPr>
        <w:pStyle w:val="Normal"/>
        <w:autoSpaceDE w:val="false"/>
        <w:spacing w:lineRule="auto" w:line="240" w:before="0" w:after="0"/>
        <w:rPr>
          <w:rFonts w:ascii="Times New Roman" w:hAnsi="Times New Roman" w:cs="Times New Roman"/>
          <w:lang w:eastAsia="sv-SE"/>
        </w:rPr>
      </w:pPr>
      <w:r>
        <w:rPr>
          <w:rFonts w:cs="Times New Roman" w:ascii="Times New Roman" w:hAnsi="Times New Roman"/>
          <w:lang w:eastAsia="sv-SE"/>
        </w:rPr>
      </w:r>
    </w:p>
    <w:p>
      <w:pPr>
        <w:pStyle w:val="Normal"/>
        <w:autoSpaceDE w:val="false"/>
        <w:spacing w:lineRule="auto" w:line="240" w:before="0" w:after="0"/>
        <w:rPr/>
      </w:pPr>
      <w:r>
        <w:rPr>
          <w:rFonts w:cs="Futura Std Book" w:ascii="Futura Std Book" w:hAnsi="Futura Std Book"/>
          <w:lang w:eastAsia="sv-SE"/>
        </w:rPr>
        <w:t>Dunplockning från levande fåglar är förbjudet i Sverige men det kan vara tillåtet i några länder i EU trots det gemensamma djurskyddsdirektivet. Därför verkar vi för en tydlig gemensam lagstiftning inom EU som skyddar djur från den typen av hantering som uppmärksammades i reportaget kring dun. Djurskyddsfrågorna är mycket högt prioriterade under det svenska ordförandeskapet i EU under andra halvåret 2009.</w:t>
      </w:r>
      <w:r>
        <w:rPr>
          <w:rFonts w:cs="Times New Roman" w:ascii="Times New Roman" w:hAnsi="Times New Roman"/>
          <w:lang w:eastAsia="sv-SE"/>
        </w:rPr>
        <w:t xml:space="preserve"> </w:t>
      </w:r>
    </w:p>
    <w:p>
      <w:pPr>
        <w:pStyle w:val="FSmne"/>
        <w:spacing w:lineRule="auto" w:line="240" w:before="0" w:after="0"/>
        <w:rPr>
          <w:rFonts w:ascii="Futura Std Book" w:hAnsi="Futura Std Book" w:cs="Futura Std Book"/>
          <w:color w:val="auto"/>
          <w:lang w:eastAsia="sv-SE"/>
        </w:rPr>
      </w:pPr>
      <w:r>
        <w:rPr>
          <w:rFonts w:cs="Futura Std Book" w:ascii="Futura Std Book" w:hAnsi="Futura Std Book"/>
          <w:color w:val="auto"/>
          <w:lang w:eastAsia="sv-SE"/>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Energi</w:t>
      </w:r>
    </w:p>
    <w:p>
      <w:pPr>
        <w:pStyle w:val="FSFrga"/>
        <w:spacing w:lineRule="auto" w:line="240" w:before="0" w:after="0"/>
        <w:rPr/>
      </w:pPr>
      <w:r>
        <w:rPr>
          <w:rFonts w:cs="Futura Std Book" w:ascii="Futura Std Book" w:hAnsi="Futura Std Book"/>
          <w:b/>
          <w:color w:val="auto"/>
          <w:spacing w:val="0"/>
        </w:rPr>
        <w:t>Hur vill Moderaterna nå målet om en högre andel förnyelsebar energi</w:t>
      </w:r>
      <w:r>
        <w:rPr>
          <w:rFonts w:cs="Futura Std Book" w:ascii="Futura Std Book" w:hAnsi="Futura Std Book"/>
          <w:b/>
          <w:color w:val="auto"/>
          <w:spacing w:val="0"/>
          <w:sz w:val="26"/>
        </w:rPr>
        <w:softHyphen/>
      </w:r>
      <w:r>
        <w:rPr>
          <w:rFonts w:cs="Futura Std Book" w:ascii="Futura Std Book" w:hAnsi="Futura Std Book"/>
          <w:b/>
          <w:color w:val="auto"/>
          <w:spacing w:val="0"/>
        </w:rPr>
        <w:t xml:space="preserve">, utan att det hotar vårt </w:t>
        <w:softHyphen/>
        <w:t>välstånd?</w:t>
      </w:r>
    </w:p>
    <w:p>
      <w:pPr>
        <w:pStyle w:val="Futurabrd"/>
        <w:spacing w:lineRule="auto" w:line="240"/>
        <w:rPr>
          <w:rFonts w:ascii="Futura Std Book" w:hAnsi="Futura Std Book" w:cs="Futura Std Book"/>
          <w:color w:val="auto"/>
          <w:sz w:val="22"/>
        </w:rPr>
      </w:pPr>
      <w:r>
        <w:rPr>
          <w:rFonts w:cs="Futura Std Book" w:ascii="Futura Std Book" w:hAnsi="Futura Std Book"/>
          <w:color w:val="auto"/>
          <w:spacing w:val="-2"/>
          <w:sz w:val="22"/>
        </w:rPr>
        <w:t>Moderaterna anser att en bra miljöpolitik och god ekonomi är beroende av varandra. Sverige är ett gott exempel på att det går att förena en ökad tillväxt med en bättre miljö. Svensk ekonomi har vuxit med 44 procent sedan 1990 medan utsläppen minskat med 9 procent.</w:t>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t xml:space="preserve">Sverige har redan EU:s högsta andel av förnyelsebar energi men vi vill nå ännu högre mål. Detta genom att man stimulerar användningen av miljövänlig energi och satsar på frihandel med renare energi, både inom och utanför EU. Vatten- och kärnkraften är våra renaste befintliga energikällor men vi behöver även satsa på flera andra energikällor framöver. </w:t>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t xml:space="preserve">Moderaterna är också positiva till en inre energimarknad i EU, där produktion och distribution är skilda åt. Därigenom kan vi hjälpa andra länder med ökande energibehov att klara det utan att äventyra vare sig klimatet eller jobben. </w:t>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Euron</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ill Moderaterna introducera euron som Sveriges officiella valuta?</w:t>
      </w:r>
    </w:p>
    <w:p>
      <w:pPr>
        <w:pStyle w:val="Normal"/>
        <w:spacing w:lineRule="auto" w:line="240" w:before="0" w:after="0"/>
        <w:rPr>
          <w:rFonts w:ascii="Futura Std Book" w:hAnsi="Futura Std Book" w:cs="Futura Std Book"/>
        </w:rPr>
      </w:pPr>
      <w:r>
        <w:rPr>
          <w:rFonts w:cs="Futura Std Book" w:ascii="Futura Std Book" w:hAnsi="Futura Std Book"/>
        </w:rPr>
        <w:t xml:space="preserve">Vi moderater är övertygade om att Sverige skulle tjäna på att införa euron – både ekonomiskt och politiskt. Finanskrisen har gjort det uppenbart att Sverige, trots välskötta statsfinanser, är känsligare än större valutaområden som just eurozonen. Resultatet märker vi inte minst genom att vi får mindre för vår svenska krona när vi reser utomlands samtidigt som importerade varor blir dyrare.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Dessutom påverkas vi redan idag av de beslut som utformas av eurozonens ledare. Som ett litet exportberoende land får många av besluten lika stor effekt på oss som på de länder som deltar i samarbetet. Så länge vi står utanför saknar vi formell rätt att påverka hur reglerna ska se ut och får finna oss i att andra länder bestämmer över vår framtid.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Vi moderater vill att euron införs i Sverige samtidigt som vi fortfarande respekterar resultatet från folkomröstningen 2003. Någon ny folkomröstning under innevarande mandatperiod är inte aktuell och en framtida svensk anslutning förutsätter att det finns ett folkligt stöd för att göra det. Efter det svenska ordförandeskapet 2009 bör regeringen ta initiativ till en grundlig analys av de ekonomiska och politiska effekterna av det svenska utanförskapet från euron. </w:t>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EU:s budget</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d ska EU:s budget användas till?</w:t>
      </w:r>
    </w:p>
    <w:p>
      <w:pPr>
        <w:pStyle w:val="Normalfrsta"/>
        <w:spacing w:before="0" w:after="0"/>
        <w:rPr>
          <w:rFonts w:ascii="Futura Std Book" w:hAnsi="Futura Std Book" w:cs="Futura Std Book"/>
          <w:sz w:val="22"/>
        </w:rPr>
      </w:pPr>
      <w:r>
        <w:rPr>
          <w:rFonts w:cs="Futura Std Book" w:ascii="Futura Std Book" w:hAnsi="Futura Std Book"/>
          <w:sz w:val="22"/>
        </w:rPr>
        <w:t xml:space="preserve">Vi moderater vill både minska EU:s budget och ta krafttag för att säkerställa att medlen alltid används på effektivast möjliga sätt. Ungefär en procent av medlemsstaternas budgetar går till EU och det är viktigt att medborgarna kan lita på att skattemedlen används effektivt och till rätt saker.  </w:t>
      </w:r>
    </w:p>
    <w:p>
      <w:pPr>
        <w:pStyle w:val="Normalfrsta"/>
        <w:spacing w:before="0" w:after="0"/>
        <w:rPr>
          <w:rFonts w:ascii="Futura Std Book" w:hAnsi="Futura Std Book" w:cs="Futura Std Book"/>
          <w:sz w:val="22"/>
        </w:rPr>
      </w:pPr>
      <w:r>
        <w:rPr>
          <w:rFonts w:cs="Futura Std Book" w:ascii="Futura Std Book" w:hAnsi="Futura Std Book"/>
          <w:sz w:val="22"/>
        </w:rPr>
      </w:r>
    </w:p>
    <w:p>
      <w:pPr>
        <w:pStyle w:val="Normalfrsta"/>
        <w:spacing w:before="0" w:after="0"/>
        <w:rPr>
          <w:rFonts w:ascii="Futura Std Book" w:hAnsi="Futura Std Book" w:cs="Futura Std Book"/>
          <w:sz w:val="22"/>
        </w:rPr>
      </w:pPr>
      <w:r>
        <w:rPr>
          <w:rFonts w:cs="Futura Std Book" w:ascii="Futura Std Book" w:hAnsi="Futura Std Book"/>
          <w:sz w:val="22"/>
        </w:rPr>
        <w:t xml:space="preserve">Vi förespråkar en minskning av EU-budgetens utgifter för jordbrukspolitiken. Det är fel att närmare hälften av EU:s pengar går till en jordbrukspolitik som inte bara är dyr utan också har många negativa konsekvenser. Vi anser även att regionalpolitiken behöver reformeras, både i fråga om utformning och i omfattning. Unionens regionalpolitiska insatser bör koncentreras till de länder inom EU som har klart lägre välståndsnivå än genomsnittet. </w:t>
      </w:r>
    </w:p>
    <w:p>
      <w:pPr>
        <w:pStyle w:val="Normalfrsta"/>
        <w:spacing w:before="0" w:after="0"/>
        <w:rPr>
          <w:rFonts w:ascii="Futura Std Book" w:hAnsi="Futura Std Book" w:cs="Futura Std Book"/>
          <w:sz w:val="22"/>
        </w:rPr>
      </w:pPr>
      <w:r>
        <w:rPr>
          <w:rFonts w:cs="Futura Std Book" w:ascii="Futura Std Book" w:hAnsi="Futura Std Book"/>
          <w:sz w:val="22"/>
        </w:rPr>
      </w:r>
    </w:p>
    <w:p>
      <w:pPr>
        <w:pStyle w:val="Normalfrsta"/>
        <w:spacing w:before="0" w:after="0"/>
        <w:rPr>
          <w:rFonts w:ascii="Futura Std Book" w:hAnsi="Futura Std Book" w:cs="Futura Std Book"/>
          <w:sz w:val="22"/>
        </w:rPr>
      </w:pPr>
      <w:r>
        <w:rPr>
          <w:rFonts w:cs="Futura Std Book" w:ascii="Futura Std Book" w:hAnsi="Futura Std Book"/>
          <w:sz w:val="22"/>
        </w:rPr>
        <w:t>EU har under de senaste fjorton åren inte fått en enda helt ren revisionsrapport. Pengarna förvaltas inte alltid effektivt, framförallt på grund av att medlemsländerna inte klarar av att hantera dem på ett korrekt sätt. Vi moderater kräver därför att alla medlemsländer lämnar ett så kallat nationellt intygande där de garantera att de använt EU:s medel på ett ansvarsfullt sätt. Sverige är ett av endast fyra medlemsländer som redan förbundit sig att göra detta och det borde vara självklart för alla medlemsländer att göra detsamma.</w:t>
      </w:r>
    </w:p>
    <w:p>
      <w:pPr>
        <w:pStyle w:val="Normal"/>
        <w:rPr>
          <w:rFonts w:ascii="Futura Std Book" w:hAnsi="Futura Std Book" w:cs="Futura Std Book"/>
          <w:sz w:val="22"/>
          <w:lang w:eastAsia="sv-SE"/>
        </w:rPr>
      </w:pPr>
      <w:r>
        <w:rPr>
          <w:rFonts w:cs="Futura Std Book" w:ascii="Futura Std Book" w:hAnsi="Futura Std Book"/>
          <w:sz w:val="22"/>
          <w:lang w:eastAsia="sv-SE"/>
        </w:rPr>
      </w:r>
    </w:p>
    <w:p>
      <w:pPr>
        <w:pStyle w:val="Futuraindrag"/>
        <w:spacing w:lineRule="auto" w:line="240"/>
        <w:ind w:hanging="0"/>
        <w:rPr>
          <w:rFonts w:ascii="Futura Std Book" w:hAnsi="Futura Std Book" w:cs="Futura Std Book"/>
          <w:b/>
          <w:b/>
          <w:color w:val="auto"/>
          <w:sz w:val="22"/>
        </w:rPr>
      </w:pPr>
      <w:r>
        <w:rPr>
          <w:rFonts w:cs="Futura Std Book" w:ascii="Futura Std Book" w:hAnsi="Futura Std Book"/>
          <w:b/>
          <w:color w:val="auto"/>
          <w:sz w:val="22"/>
        </w:rPr>
        <w:t xml:space="preserve">Familjepolitik </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Är Moderaterna mot</w:t>
        <w:softHyphen/>
        <w:t>ståndare till aborter?</w:t>
      </w:r>
    </w:p>
    <w:p>
      <w:pPr>
        <w:pStyle w:val="Futurabrd"/>
        <w:spacing w:lineRule="auto" w:line="240"/>
        <w:rPr>
          <w:rFonts w:ascii="Futura Std Book" w:hAnsi="Futura Std Book" w:cs="Futura Std Book"/>
          <w:color w:val="auto"/>
          <w:sz w:val="22"/>
        </w:rPr>
      </w:pPr>
      <w:r>
        <w:rPr>
          <w:rFonts w:cs="Futura Std Book" w:ascii="Futura Std Book" w:hAnsi="Futura Std Book"/>
          <w:color w:val="auto"/>
          <w:sz w:val="22"/>
        </w:rPr>
        <w:t xml:space="preserve">Nej. Vi värnar kvinnans rätt till abort och vill inte göra några förändringar i den lagstiftning som reglerar området idag. </w:t>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t xml:space="preserve">Till skillnad från Socialdemokraterna tycker Moderaterna att det är viktigt att vi i Sverige själva får bestämma över de svenska regler som finns inom områden som detta. Därför vill vi inte ha någon gemensam EU-lagstiftning på området. </w:t>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ill Moderaterna att andra länders skilsmässoregler ska gälla i Sverige?</w:t>
      </w:r>
    </w:p>
    <w:p>
      <w:pPr>
        <w:pStyle w:val="Normal"/>
        <w:spacing w:lineRule="auto" w:line="240" w:before="0" w:after="0"/>
        <w:rPr>
          <w:rFonts w:ascii="Futura Std Book" w:hAnsi="Futura Std Book" w:cs="Futura Std Book"/>
        </w:rPr>
      </w:pPr>
      <w:r>
        <w:rPr>
          <w:rFonts w:cs="Futura Std Book" w:ascii="Futura Std Book" w:hAnsi="Futura Std Book"/>
        </w:rPr>
        <w:t xml:space="preserve">Nej. Enligt svensk lag finns det en ovillkorlig rätt att få skilja sig. Det är något som vi tycker är bra och som ska gälla för alla som bor i Sverige.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Den svenska regeringen och Moderaterna har sagt nej till EU-kommissionens förslag om enhetliga regler om vilket lands lag som ska användas i mål om skilsmässa. För oss är det en självklarhet att de enskilda ländernas domstolar ska tillämpa sina egna lagar. Det är orimligt att svensk domstol, som förslaget vill, i vissa skilsmässomål ska tvingas tillämpa ett annat lands lagar. </w:t>
      </w:r>
    </w:p>
    <w:p>
      <w:pPr>
        <w:pStyle w:val="Normal"/>
        <w:autoSpaceDE w:val="false"/>
        <w:spacing w:lineRule="auto" w:line="240" w:before="0" w:after="0"/>
        <w:rPr>
          <w:rFonts w:ascii="Futura Std Book" w:hAnsi="Futura Std Book" w:cs="Futura Std Book"/>
          <w:b/>
          <w:b/>
          <w:sz w:val="24"/>
          <w:lang w:eastAsia="sv-SE"/>
        </w:rPr>
      </w:pPr>
      <w:r>
        <w:rPr>
          <w:rFonts w:cs="Futura Std Book" w:ascii="Futura Std Book" w:hAnsi="Futura Std Book"/>
          <w:b/>
          <w:sz w:val="24"/>
          <w:lang w:eastAsia="sv-SE"/>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Fiske</w:t>
      </w:r>
    </w:p>
    <w:p>
      <w:pPr>
        <w:pStyle w:val="Normal"/>
        <w:autoSpaceDE w:val="false"/>
        <w:spacing w:lineRule="auto" w:line="240" w:before="0" w:after="0"/>
        <w:rPr/>
      </w:pPr>
      <w:r>
        <w:rPr>
          <w:rFonts w:cs="Futura Std Book" w:ascii="Futura Std Book" w:hAnsi="Futura Std Book"/>
          <w:b/>
          <w:lang w:eastAsia="sv-SE"/>
        </w:rPr>
        <w:t xml:space="preserve">Vad vill Moderaterna göra åt EU:s överfiske i Östersjön? </w:t>
      </w:r>
      <w:r>
        <w:rPr>
          <w:rFonts w:cs="Times New Roman" w:ascii="Times New Roman" w:hAnsi="Times New Roman"/>
          <w:lang w:eastAsia="sv-SE"/>
        </w:rPr>
        <w:t xml:space="preserve"> </w:t>
      </w:r>
    </w:p>
    <w:p>
      <w:pPr>
        <w:pStyle w:val="Normal"/>
        <w:autoSpaceDE w:val="false"/>
        <w:spacing w:lineRule="auto" w:line="240" w:before="0" w:after="0"/>
        <w:rPr/>
      </w:pPr>
      <w:r>
        <w:rPr>
          <w:rFonts w:cs="Futura Std Book" w:ascii="Futura Std Book" w:hAnsi="Futura Std Book"/>
          <w:lang w:eastAsia="sv-SE"/>
        </w:rPr>
        <w:t xml:space="preserve">Vi är mycket oroade över att bestånden av fisk, till exempel torsk, har minskat till följd av miljöförstöring och överkapacitet i fiskeflottan. Svartfiske och oetiska fiskemetoder, leder till att bestånden utarmas. Därför vill vi förändra EU:s gemensamma fiskepolitik, se ett större gemensamt ansvarstagande och en bättre uppföljning av bestämmelser samt tydliga sanktioner vid regelbrott. </w:t>
      </w:r>
      <w:r>
        <w:rPr>
          <w:rFonts w:cs="Times New Roman" w:ascii="Times New Roman" w:hAnsi="Times New Roman"/>
          <w:lang w:eastAsia="sv-SE"/>
        </w:rPr>
        <w:t xml:space="preserve"> </w:t>
      </w:r>
    </w:p>
    <w:p>
      <w:pPr>
        <w:pStyle w:val="Normal"/>
        <w:autoSpaceDE w:val="false"/>
        <w:spacing w:lineRule="auto" w:line="240" w:before="0" w:after="0"/>
        <w:rPr>
          <w:rFonts w:ascii="Times New Roman" w:hAnsi="Times New Roman" w:cs="Times New Roman"/>
          <w:lang w:eastAsia="sv-SE"/>
        </w:rPr>
      </w:pPr>
      <w:r>
        <w:rPr>
          <w:rFonts w:cs="Times New Roman" w:ascii="Times New Roman" w:hAnsi="Times New Roman"/>
          <w:lang w:eastAsia="sv-SE"/>
        </w:rPr>
      </w:r>
    </w:p>
    <w:p>
      <w:pPr>
        <w:pStyle w:val="Normal"/>
        <w:autoSpaceDE w:val="false"/>
        <w:spacing w:lineRule="auto" w:line="240" w:before="0" w:after="0"/>
        <w:rPr/>
      </w:pPr>
      <w:r>
        <w:rPr>
          <w:rFonts w:cs="Futura Std Book" w:ascii="Futura Std Book" w:hAnsi="Futura Std Book"/>
          <w:lang w:eastAsia="sv-SE"/>
        </w:rPr>
        <w:t>Fiskebestånden kräver gemensam förvaltning och EU är ett viktigt redskap för samarbete. Redan nu har vi lyckats förhandla ned kvoterna i enlighet med forskarnas förslag. Dessutom följer våra grannländer i större utsträckning våra gemensamma regler. EU:s fiskepolitik, och även havspolitiken, måste förändras ännu mer för att bli långsiktigt hållbar. Här</w:t>
      </w:r>
      <w:r>
        <w:rPr>
          <w:rFonts w:cs="Futura Std Book" w:ascii="Futura Std Book" w:hAnsi="Futura Std Book"/>
          <w:lang w:val="en-US" w:eastAsia="sv-SE"/>
        </w:rPr>
        <w:t xml:space="preserve"> </w:t>
      </w:r>
      <w:r>
        <w:rPr>
          <w:rFonts w:cs="Futura Std Book" w:ascii="Futura Std Book" w:hAnsi="Futura Std Book"/>
          <w:lang w:eastAsia="sv-SE"/>
        </w:rPr>
        <w:t>har</w:t>
      </w:r>
      <w:r>
        <w:rPr>
          <w:rFonts w:cs="Futura Std Book" w:ascii="Futura Std Book" w:hAnsi="Futura Std Book"/>
          <w:lang w:val="en-US" w:eastAsia="sv-SE"/>
        </w:rPr>
        <w:t xml:space="preserve"> </w:t>
      </w:r>
      <w:r>
        <w:rPr>
          <w:rFonts w:cs="Futura Std Book" w:ascii="Futura Std Book" w:hAnsi="Futura Std Book"/>
          <w:lang w:eastAsia="sv-SE"/>
        </w:rPr>
        <w:t>Sverige</w:t>
      </w:r>
      <w:r>
        <w:rPr>
          <w:rFonts w:cs="Futura Std Book" w:ascii="Futura Std Book" w:hAnsi="Futura Std Book"/>
          <w:lang w:val="en-US" w:eastAsia="sv-SE"/>
        </w:rPr>
        <w:t xml:space="preserve"> en </w:t>
      </w:r>
      <w:r>
        <w:rPr>
          <w:rFonts w:cs="Futura Std Book" w:ascii="Futura Std Book" w:hAnsi="Futura Std Book"/>
          <w:lang w:eastAsia="sv-SE"/>
        </w:rPr>
        <w:t>mycket</w:t>
      </w:r>
      <w:r>
        <w:rPr>
          <w:rFonts w:cs="Futura Std Book" w:ascii="Futura Std Book" w:hAnsi="Futura Std Book"/>
          <w:lang w:val="en-US" w:eastAsia="sv-SE"/>
        </w:rPr>
        <w:t xml:space="preserve"> </w:t>
      </w:r>
      <w:r>
        <w:rPr>
          <w:rFonts w:cs="Futura Std Book" w:ascii="Futura Std Book" w:hAnsi="Futura Std Book"/>
          <w:lang w:eastAsia="sv-SE"/>
        </w:rPr>
        <w:t>viktig</w:t>
      </w:r>
      <w:r>
        <w:rPr>
          <w:rFonts w:cs="Futura Std Book" w:ascii="Futura Std Book" w:hAnsi="Futura Std Book"/>
          <w:lang w:val="en-US" w:eastAsia="sv-SE"/>
        </w:rPr>
        <w:t xml:space="preserve"> </w:t>
      </w:r>
      <w:r>
        <w:rPr>
          <w:rFonts w:cs="Futura Std Book" w:ascii="Futura Std Book" w:hAnsi="Futura Std Book"/>
          <w:lang w:eastAsia="sv-SE"/>
        </w:rPr>
        <w:t>uppgift</w:t>
      </w:r>
      <w:r>
        <w:rPr>
          <w:rFonts w:cs="Futura Std Book" w:ascii="Futura Std Book" w:hAnsi="Futura Std Book"/>
          <w:lang w:val="en-US" w:eastAsia="sv-SE"/>
        </w:rPr>
        <w:t xml:space="preserve"> </w:t>
      </w:r>
      <w:r>
        <w:rPr>
          <w:rFonts w:cs="Futura Std Book" w:ascii="Futura Std Book" w:hAnsi="Futura Std Book"/>
          <w:lang w:eastAsia="sv-SE"/>
        </w:rPr>
        <w:t>framöver</w:t>
      </w:r>
      <w:r>
        <w:rPr>
          <w:rFonts w:cs="Futura Std Book" w:ascii="Futura Std Book" w:hAnsi="Futura Std Book"/>
          <w:lang w:val="en-US" w:eastAsia="sv-SE"/>
        </w:rPr>
        <w:t xml:space="preserve">. </w:t>
      </w:r>
      <w:r>
        <w:rPr>
          <w:rFonts w:cs="Times New Roman" w:ascii="Times New Roman" w:hAnsi="Times New Roman"/>
          <w:lang w:val="en-US" w:eastAsia="sv-SE"/>
        </w:rPr>
        <w:t xml:space="preserve"> </w:t>
      </w:r>
    </w:p>
    <w:p>
      <w:pPr>
        <w:pStyle w:val="Futuraindrag"/>
        <w:spacing w:lineRule="auto" w:line="240"/>
        <w:ind w:hanging="0"/>
        <w:rPr>
          <w:rFonts w:ascii="Futura Std Book" w:hAnsi="Futura Std Book" w:cs="Futura Std Book"/>
          <w:color w:val="auto"/>
          <w:lang w:val="en-US" w:eastAsia="sv-SE"/>
        </w:rPr>
      </w:pPr>
      <w:r>
        <w:rPr>
          <w:rFonts w:cs="Futura Std Book" w:ascii="Futura Std Book" w:hAnsi="Futura Std Book"/>
          <w:color w:val="auto"/>
          <w:lang w:val="en-US" w:eastAsia="sv-SE"/>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Frihandel</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d tycker Moderaterna om frihandel, inom och utanför EU?</w:t>
      </w:r>
    </w:p>
    <w:p>
      <w:pPr>
        <w:pStyle w:val="Normal"/>
        <w:rPr>
          <w:rFonts w:ascii="Futura Std Book" w:hAnsi="Futura Std Book" w:cs="Futura Std Book"/>
        </w:rPr>
      </w:pPr>
      <w:r>
        <w:rPr>
          <w:rFonts w:cs="Futura Std Book" w:ascii="Futura Std Book" w:hAnsi="Futura Std Book"/>
        </w:rPr>
        <w:t xml:space="preserve">Som ett litet handelsberoende land med en stark frihandelstradition ligger det i Sveriges intresse att ständigt arbeta för att uppnå en så öppen och effektiv världshandel som möjligt. Frihandel och fri företagsamhet är grunden för både välstånd och demokrati och är viktigt inte bara inom Europa utan också gentemot övriga världen. Det är angeläget att EU för egen del och inom WTO driver på för en snabb avveckling av handelshindren och för global frihandel. </w:t>
      </w:r>
    </w:p>
    <w:p>
      <w:pPr>
        <w:pStyle w:val="Normal"/>
        <w:rPr>
          <w:rFonts w:ascii="Futura Std Book" w:hAnsi="Futura Std Book" w:cs="Futura Std Book"/>
        </w:rPr>
      </w:pPr>
      <w:r>
        <w:rPr>
          <w:rFonts w:cs="Futura Std Book" w:ascii="Futura Std Book" w:hAnsi="Futura Std Book"/>
        </w:rPr>
        <w:t>Vi moderater vill också verka för att EU ska avskaffa sina konsumentfientliga anti-dumpingtullar. För att uppnå frihandelns positiva effekter måste handeln vara just fri och inte präglas av tullar och onödiga regleringar. Därför är det viktigt att förenkla EU:s handelspolitiska skyddsinstrument. Dessa motiveras som skydd för europeisk industri men i själva verket ökas konsumenternas kostnader och skadar allvarligt utvecklingen i andra delar av världen.</w:t>
      </w:r>
    </w:p>
    <w:p>
      <w:pPr>
        <w:pStyle w:val="Futuraindrag"/>
        <w:spacing w:lineRule="auto" w:line="240"/>
        <w:ind w:hanging="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Företagande</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Hur ser Moderaterna på Lissabonstrategin, som innebär att EU ska vara världens mest konkurrenskraftiga ekonomi 2010?</w:t>
      </w:r>
    </w:p>
    <w:p>
      <w:pPr>
        <w:pStyle w:val="Normal"/>
        <w:spacing w:lineRule="auto" w:line="240" w:before="0" w:after="0"/>
        <w:rPr>
          <w:rFonts w:ascii="Futura Std Book" w:hAnsi="Futura Std Book" w:cs="Futura Std Book"/>
        </w:rPr>
      </w:pPr>
      <w:r>
        <w:rPr>
          <w:rFonts w:cs="Futura Std Book" w:ascii="Futura Std Book" w:hAnsi="Futura Std Book"/>
        </w:rPr>
        <w:t xml:space="preserve">Moderaterna anser att det är centralt att den så kallade Lissabonstrategin förverkligas så att villkoren för företagande och innovationer förbättras. Att underlätta för jobbskapande över nationsgränserna är en av EU:s absolut viktigaste uppgifter.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Vi vill att EU ska fokusera på att ta bort regler som försvårar för företag och handel. Därför ska Sverige bland annat driva på för att målsättningen att minska regelbördan med 25 procent till 2012 genomförs. </w:t>
      </w:r>
    </w:p>
    <w:p>
      <w:pPr>
        <w:pStyle w:val="Normal"/>
        <w:spacing w:lineRule="auto" w:line="240" w:before="0" w:after="0"/>
        <w:rPr>
          <w:rFonts w:ascii="Futura Std Book" w:hAnsi="Futura Std Book" w:cs="Futura Std Book"/>
        </w:rPr>
      </w:pPr>
      <w:r>
        <w:rPr>
          <w:rFonts w:cs="Futura Std Book" w:ascii="Futura Std Book" w:hAnsi="Futura Std Book"/>
        </w:rPr>
        <w:t xml:space="preserve">Det handlar dock inte bara om att förenkla regler. Lika centralt är att slopa dem helt och hållet inom de områden där reglerna inte har tillämpats på länge eller där det inte finns ett tydligt mervärde av att ha gemensamma regelverk. Det är också viktigt att skattebördan minskas för företag och att den inre marknaden stärks. </w:t>
      </w:r>
    </w:p>
    <w:p>
      <w:pPr>
        <w:pStyle w:val="Futuraindrag"/>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Försvar</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ill Moderaterna att EU ska bli en militär stormakt?</w:t>
      </w:r>
    </w:p>
    <w:p>
      <w:pPr>
        <w:pStyle w:val="Normal"/>
        <w:spacing w:lineRule="auto" w:line="240" w:before="0" w:after="0"/>
        <w:rPr>
          <w:rFonts w:ascii="Futura Std Book" w:hAnsi="Futura Std Book" w:cs="Futura Std Book"/>
        </w:rPr>
      </w:pPr>
      <w:r>
        <w:rPr>
          <w:rFonts w:cs="Futura Std Book" w:ascii="Futura Std Book" w:hAnsi="Futura Std Book"/>
        </w:rPr>
        <w:t xml:space="preserve">Nej, vi vill inte att EU ska bli en egen militär stormakt. Däremot tycker vi att det är viktigt att unionen är med och tar ansvar för att främja fred och frihet. Medlemsstaternas deltagande i EU:s fredsfrämjande insatser ska alltid ske på frivillig väg.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Moderaterna vill att EU-länderna ska samarbeta även militärt för att kunna hantera konflikter av det slag vi såg på Balkan under 1990-talet. Där saknade EU förmågan att agera utan stöd från USA, trots att Jugoslavien låg i Europa. I dag gör EU mycket betydelsefulla insatser för freden i denna del av Europa. EU har till exempel tagit över den civila polisinsatsen i Kosovo efter FN och den konfliktförebyggande militära insatsen i Bosnien efter Nato.</w:t>
      </w:r>
    </w:p>
    <w:p>
      <w:pPr>
        <w:pStyle w:val="Futuraindrag"/>
        <w:spacing w:lineRule="auto" w:line="240"/>
        <w:rPr>
          <w:rFonts w:ascii="Futura Std Book" w:hAnsi="Futura Std Book" w:cs="Futura Std Book"/>
          <w:color w:val="auto"/>
        </w:rPr>
      </w:pPr>
      <w:r>
        <w:rPr>
          <w:rFonts w:cs="Futura Std Book" w:ascii="Futura Std Book" w:hAnsi="Futura Std Book"/>
          <w:color w:val="auto"/>
        </w:rPr>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d tycker Moderaterna om Sveriges medverkan i EU:s snabbinsatsstyrka?</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rPr>
        <w:t xml:space="preserve">Under det första halvåret 2008 ledde Sverige en av EU:s två snabbinsatsstyrkor. Syftet med denna är främst att vara först på plats vid händelse av konflikt eller annan kris. </w:t>
      </w:r>
      <w:r>
        <w:rPr>
          <w:rFonts w:cs="Futura Std Book" w:ascii="Futura Std Book" w:hAnsi="Futura Std Book"/>
          <w:lang w:eastAsia="sv-SE"/>
        </w:rPr>
        <w:t>Vi tycker det är bra att Sverige i Nordic Battlegroup har tagit ett stort ansvar</w:t>
      </w:r>
      <w:r>
        <w:rPr>
          <w:rFonts w:cs="Futura Std Book" w:ascii="Futura Std Book" w:hAnsi="Futura Std Book"/>
          <w:i/>
          <w:lang w:eastAsia="sv-SE"/>
        </w:rPr>
        <w:t xml:space="preserve"> </w:t>
      </w:r>
      <w:r>
        <w:rPr>
          <w:rFonts w:cs="Futura Std Book" w:ascii="Futura Std Book" w:hAnsi="Futura Std Book"/>
          <w:lang w:eastAsia="sv-SE"/>
        </w:rPr>
        <w:t xml:space="preserve">för internationell fred och säkerhet. </w:t>
      </w:r>
      <w:r>
        <w:rPr>
          <w:rFonts w:cs="Futura Std Book" w:ascii="Futura Std Book" w:hAnsi="Futura Std Book"/>
        </w:rPr>
        <w:t xml:space="preserve">Vi anser att Sverige också i fortsättningen ska delta i detta samarbete. </w:t>
      </w:r>
    </w:p>
    <w:p>
      <w:pPr>
        <w:pStyle w:val="Futuraindrag"/>
        <w:spacing w:lineRule="auto" w:line="240"/>
        <w:rPr>
          <w:rFonts w:ascii="Futura Std Book" w:hAnsi="Futura Std Book" w:cs="Futura Std Book"/>
          <w:color w:val="auto"/>
          <w:lang w:eastAsia="sv-SE"/>
        </w:rPr>
      </w:pPr>
      <w:r>
        <w:rPr>
          <w:rFonts w:cs="Futura Std Book" w:ascii="Futura Std Book" w:hAnsi="Futura Std Book"/>
          <w:color w:val="auto"/>
          <w:lang w:eastAsia="sv-SE"/>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 xml:space="preserve">Inre marknaden </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Hur ser ni på framtiden för den inre marknaden?</w:t>
      </w:r>
    </w:p>
    <w:p>
      <w:pPr>
        <w:pStyle w:val="Normal"/>
        <w:spacing w:lineRule="auto" w:line="240" w:before="0" w:after="0"/>
        <w:rPr>
          <w:rFonts w:ascii="Futura Std Book" w:hAnsi="Futura Std Book" w:cs="Futura Std Book"/>
        </w:rPr>
      </w:pPr>
      <w:r>
        <w:rPr>
          <w:rFonts w:cs="Futura Std Book" w:ascii="Futura Std Book" w:hAnsi="Futura Std Book"/>
        </w:rPr>
        <w:t xml:space="preserve">Den inre marknaden är en av EU:s största succéer. Den inre marknaden innebär att det inte finns några gränser inom unionen för varor, tjänster, kapital eller människor. Det möjliggör för handel, företagande, resande, att flytta, bosätta sig, studera eller arbeta i ett annat land.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pPr>
      <w:r>
        <w:rPr>
          <w:rFonts w:cs="Futura Std Book" w:ascii="Futura Std Book" w:hAnsi="Futura Std Book"/>
        </w:rPr>
        <w:t xml:space="preserve">Moderaterna har medverkat till att stärka den inre marknaden väsentligt, till exempel genom tjänstedirektivet, som </w:t>
      </w:r>
      <w:r>
        <w:rPr/>
        <w:t xml:space="preserve">anger vilka regler och villkor som ska gälla för tjänsteleverantörer som vill etablera sig eller utföra tillfälliga tjänster på EU:s inre marknad, </w:t>
      </w:r>
      <w:r>
        <w:rPr>
          <w:rFonts w:cs="Futura Std Book" w:ascii="Futura Std Book" w:hAnsi="Futura Std Book"/>
        </w:rPr>
        <w:t>och genom nya avregleringar av post- och telesektorn. Samtidigt är arbetet ännu inte fullbordat. Ansträngningarna för att utvidga den inre marknaden till nya områden, som till exempel tjänstesektorn för utbildning, vård och olika former av kommunikationer, bank- och försäkringstjänster med mera, fortsätter. Onödiga regleringar måste tas bort och vi stöder kommissionens ansträngningar för att minska den byråkratiska bördan för europeiska företag.</w:t>
      </w:r>
    </w:p>
    <w:p>
      <w:pPr>
        <w:pStyle w:val="Futuraindrag"/>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Internet</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Hur ser Moderaterna på olaglig fildelning inom ramen för EU:s lagstiftning?</w:t>
      </w:r>
    </w:p>
    <w:p>
      <w:pPr>
        <w:pStyle w:val="Normal"/>
        <w:spacing w:lineRule="auto" w:line="240" w:before="0" w:after="0"/>
        <w:rPr>
          <w:rFonts w:ascii="Futura Std Book" w:hAnsi="Futura Std Book" w:cs="Futura Std Book"/>
        </w:rPr>
      </w:pPr>
      <w:r>
        <w:rPr>
          <w:rFonts w:cs="Futura Std Book" w:ascii="Futura Std Book" w:hAnsi="Futura Std Book"/>
        </w:rPr>
        <w:t xml:space="preserve">Internet är per definition gränsöverskridande och vi moderater står emot de krafter som vill reglera för mycket eller i fel riktning, till exempel genom att reglera innehåll. Vissa gemensamma spelregler är dock nödvändiga. Upphovsrätten ska respekteras även på Internet och därför vill vi verka inom EU för att det blir en rimlig balans mellan skyddet för upphovsmännens egendom och den personliga integriteten i frågor som rör olaglig fildelning. Tydliga spelregler behövs så att branschens olika aktörer kan ta tillvara de otroliga möjligheter som teknikutvecklingen ger.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Branschen måste ta sin del av ansvaret och fortsätta utveckla attraktiva och prisvärda lagliga alternativ. Vi moderater vill inte skydda föråldrade affärsmodeller utan värna upphovsrätten, även i den digitala miljön.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Vi är starkt emot att låta det offentliga stänga av människor från nätet utan rättslig prövning. Det skulle innebära för stora inskränkningar i dessa personers liv och är därför oproportionerligt. Vi moderater kommer att fortsätta arbeta i Sverige, i ministerrådet samt i Europaparlamentet för att avstängning från nätet inte ska vara möjlig utan domstolsbeslut.</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eastAsia="Futura Std Book" w:cs="Futura Std Book"/>
        </w:rPr>
      </w:pPr>
      <w:r>
        <w:rPr>
          <w:rFonts w:eastAsia="Futura Std Book" w:cs="Futura Std Book" w:ascii="Futura Std Book" w:hAnsi="Futura Std Book"/>
        </w:rPr>
        <w:t xml:space="preserve"> </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d tycker Moderaterna om telekompaketet?</w:t>
      </w:r>
    </w:p>
    <w:p>
      <w:pPr>
        <w:pStyle w:val="FSmne"/>
        <w:spacing w:lineRule="auto" w:line="240" w:before="0" w:after="0"/>
        <w:rPr>
          <w:rFonts w:ascii="Futura Std Book" w:hAnsi="Futura Std Book" w:cs="Futura Std Book"/>
          <w:b w:val="false"/>
          <w:b w:val="false"/>
          <w:color w:val="auto"/>
        </w:rPr>
      </w:pPr>
      <w:r>
        <w:rPr>
          <w:rFonts w:cs="Futura Std Book" w:ascii="Futura Std Book" w:hAnsi="Futura Std Book"/>
          <w:b w:val="false"/>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r>
    </w:p>
    <w:p>
      <w:pPr>
        <w:pStyle w:val="Normal"/>
        <w:rPr>
          <w:rFonts w:ascii="Futura Std Book" w:hAnsi="Futura Std Book" w:cs="Futura Std Book"/>
        </w:rPr>
      </w:pPr>
      <w:r>
        <w:rPr>
          <w:rFonts w:cs="Futura Std Book" w:ascii="Futura Std Book" w:hAnsi="Futura Std Book"/>
        </w:rPr>
        <w:t xml:space="preserve">Moderaterna är positivt inställda till telekompaketet som syftar till att harmonisera och liberalisera av medlemsstaternas olika lagstiftningar och regleringar för skapa en gemensam marknad för telekom i EU. Det är en förutsättning för att göra den europeiska telekomindustrin världsledande. </w:t>
      </w:r>
    </w:p>
    <w:p>
      <w:pPr>
        <w:pStyle w:val="Normal"/>
        <w:rPr>
          <w:rFonts w:ascii="Futura Std Book" w:hAnsi="Futura Std Book" w:cs="Futura Std Book"/>
        </w:rPr>
      </w:pPr>
      <w:r>
        <w:rPr>
          <w:rFonts w:cs="Futura Std Book" w:ascii="Futura Std Book" w:hAnsi="Futura Std Book"/>
        </w:rPr>
        <w:t>De tre lagsförslag som ingår i telekompaketet upprättar rättvisare konkurrensregler, en gemensam spektrumpolitik och ett starkare samarbete mellan medlemsstaternas regleringsmyndigheter för elektronisk kommunikation. Därtill innehåller telekompaketet förslag som stärker konsumenters rättigheter och integritetsskydd. Bland annat säkerställs funktionshindrades tillgänglighet till telekomtjänster.</w:t>
      </w:r>
    </w:p>
    <w:p>
      <w:pPr>
        <w:pStyle w:val="Normal"/>
        <w:rPr>
          <w:rFonts w:ascii="Futura Std Book" w:hAnsi="Futura Std Book" w:cs="Futura Std Book"/>
        </w:rPr>
      </w:pPr>
      <w:r>
        <w:rPr>
          <w:rFonts w:cs="Futura Std Book" w:ascii="Futura Std Book" w:hAnsi="Futura Std Book"/>
        </w:rPr>
        <w:t>Under arbetet med telekompaketet kom förslag från framför allt franska parlamentariker som skulle kunna innebära att Internetanvändare stängs av från Internet utan en rättslig prövning. Detta utlöste protester. Bland annat Moderaterna argumenterade för att ingen ska kunna stängas av Internet utan en rättslig prövning. Som en motreaktion lades det så kallade ändringförslaget 138. Det säger att inga begränsningar i slutanvändarnas grundläggande friheter och rättigheter får göras, utan ett föregående beslut av de rättsvårdande myndigheterna. Ansvaret ska inte ligga på telekomoperatörerna. De moderata parlamentarikerna drev även igenom att deras partigrupp EPP-ED ställde sig bakom förslaget.</w:t>
      </w:r>
    </w:p>
    <w:p>
      <w:pPr>
        <w:pStyle w:val="CoverNormal"/>
        <w:ind w:left="0" w:hanging="0"/>
        <w:rPr>
          <w:rFonts w:ascii="Futura Std Book" w:hAnsi="Futura Std Book" w:cs="Futura Std Book"/>
          <w:sz w:val="22"/>
        </w:rPr>
      </w:pPr>
      <w:r>
        <w:rPr>
          <w:rFonts w:cs="Futura Std Book" w:ascii="Futura Std Book" w:hAnsi="Futura Std Book"/>
          <w:sz w:val="22"/>
        </w:rPr>
        <w:t>Europaparlamentet antog 138:an när telekompaketet röstades i förstaläsningen i september 2008. Därefter började parlamentets förhandlingar med ministerrådet. Ministerrådet kunde inte acceptera 138:an i dess ursprungliga form. Efter mycket segdragna förhandlingar lyckades emellertid parlamentet och rådet i april 2009 enas om en kompromiss om även denna del. Kompromissen innebär att skrivningen flyttades upp till den första artikeln i direktivet och säger att frågan om avstängning av Internetanvändare måste bygga på en rättslig process som är förenlig med Europarådets deklaration om mänskliga fri- och rättigheter, vilket innebär ett starkt skydd av den enskildes rättigheter på Internet.</w:t>
      </w:r>
    </w:p>
    <w:p>
      <w:pPr>
        <w:pStyle w:val="CoverNormal"/>
        <w:ind w:left="0" w:hanging="0"/>
        <w:rPr>
          <w:rFonts w:ascii="Futura Std Book" w:hAnsi="Futura Std Book" w:cs="Futura Std Book"/>
          <w:sz w:val="22"/>
        </w:rPr>
      </w:pPr>
      <w:r>
        <w:rPr>
          <w:rFonts w:cs="Futura Std Book" w:ascii="Futura Std Book" w:hAnsi="Futura Std Book"/>
          <w:sz w:val="22"/>
        </w:rPr>
      </w:r>
    </w:p>
    <w:p>
      <w:pPr>
        <w:pStyle w:val="CoverNormal"/>
        <w:ind w:left="0" w:hanging="0"/>
        <w:rPr>
          <w:rFonts w:ascii="Futura Std Book" w:hAnsi="Futura Std Book" w:cs="Futura Std Book"/>
          <w:sz w:val="22"/>
        </w:rPr>
      </w:pPr>
      <w:r>
        <w:rPr>
          <w:rFonts w:cs="Futura Std Book" w:ascii="Futura Std Book" w:hAnsi="Futura Std Book"/>
          <w:sz w:val="22"/>
        </w:rPr>
        <w:t>Moderaterna beklagar att den europeiska telekomindustrin nu får vänta på avreglering och ökad konkurrens. Det finns även en risk att friheten på Internet nu får ett sämre skydd då den långtgående kompromiss som parlamentet drivit igenom, ska förhandlas om.</w:t>
      </w:r>
    </w:p>
    <w:p>
      <w:pPr>
        <w:pStyle w:val="FSmne"/>
        <w:spacing w:lineRule="auto" w:line="240" w:before="0" w:after="0"/>
        <w:rPr>
          <w:rFonts w:ascii="Futura Std Book" w:hAnsi="Futura Std Book" w:cs="Futura Std Book"/>
          <w:color w:val="auto"/>
          <w:sz w:val="22"/>
        </w:rPr>
      </w:pPr>
      <w:r>
        <w:rPr>
          <w:rFonts w:cs="Futura Std Book" w:ascii="Futura Std Book" w:hAnsi="Futura Std Book"/>
          <w:color w:val="auto"/>
          <w:sz w:val="22"/>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 xml:space="preserve">Jakt </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Tycker Moderaterna att EU ska bestämma över våra viltarter?</w:t>
      </w:r>
    </w:p>
    <w:p>
      <w:pPr>
        <w:pStyle w:val="Normal"/>
        <w:spacing w:lineRule="auto" w:line="240" w:before="0" w:after="0"/>
        <w:rPr>
          <w:rFonts w:ascii="Futura Std Book" w:hAnsi="Futura Std Book" w:cs="Futura Std Book"/>
        </w:rPr>
      </w:pPr>
      <w:r>
        <w:rPr>
          <w:rFonts w:cs="Futura Std Book" w:ascii="Futura Std Book" w:hAnsi="Futura Std Book"/>
        </w:rPr>
        <w:t xml:space="preserve">Nej. Moderaterna anser inte att EU ska ha möjlighet att bestämma över varken Sveriges jaktregler eller viltarter. Vi anser att de EU- regler som finns idag behöver förändras. </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Regelverken antogs på den tiden då EU fortfarande hade relativt få medlemsländer och innan Sverige blev medlem. Reglerna skulle med stor sannolikhet se väldigt annorlunda ut idag om alla medlemsländer hade haft möjligheten att påverka utformningen av dem.</w:t>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Jobb</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Hur tycker Moderaterna att EU ska arbeta för att skapa fler jobb inom Europa?</w:t>
      </w:r>
    </w:p>
    <w:p>
      <w:pPr>
        <w:pStyle w:val="Normal"/>
        <w:autoSpaceDE w:val="false"/>
        <w:spacing w:lineRule="auto" w:line="240" w:before="0" w:after="0"/>
        <w:rPr>
          <w:rFonts w:ascii="Futura Std Book" w:hAnsi="Futura Std Book" w:cs="Futura Std Book"/>
        </w:rPr>
      </w:pPr>
      <w:r>
        <w:rPr>
          <w:rFonts w:cs="Futura Std Book" w:ascii="Futura Std Book" w:hAnsi="Futura Std Book"/>
        </w:rPr>
        <w:t>Vi moderater anser att jobben är en av EU:s absolut viktigaste uppgifter. På samma sätt som vi vill driva på för att minska utanförskapet i Sverige vill vi driva på för att minska utanförskapet i hela EU. EU:s framtida konkurrenskraft kan varken bygga på gamla meriter eller låga löner. Istället ska den globala konkurrensen från länder som Kina, Indien och USA mötas med hög kunskapsnivå, fri rörlighet och välutvecklade företag i konkurrenskraftiga branscher. Vi ska göra saker bättre än vad andra länder klarar av.</w:t>
      </w:r>
    </w:p>
    <w:p>
      <w:pPr>
        <w:pStyle w:val="Normal"/>
        <w:autoSpaceDE w:val="false"/>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Moderaterna ställer sig bakom Lissabonstrategin vars syfte är att gemensamt verka för en hållbar tillväxt och välfärd genom öppna marknader, investeringar i utbildning och entreprenörskap. Inom ramen för Lissabonstrategin har EU-länderna beslutat om en rad gemensamma mål till år 2010. Det handlar bland annat om att fullborda den inre marknaden i EU och stärka de offentliga finanserna i EU-länderna. </w:t>
      </w:r>
    </w:p>
    <w:p>
      <w:pPr>
        <w:pStyle w:val="Normal"/>
        <w:spacing w:lineRule="auto" w:line="240" w:before="0" w:after="0"/>
        <w:rPr>
          <w:rFonts w:ascii="Futura Std Book" w:hAnsi="Futura Std Book" w:cs="Futura Std Book"/>
        </w:rPr>
      </w:pPr>
      <w:r>
        <w:rPr>
          <w:rFonts w:cs="Futura Std Book" w:ascii="Futura Std Book" w:hAnsi="Futura Std Book"/>
        </w:rPr>
        <w:t>Det finns fortfarande problem vad gäller till exempel konkurrenshinder och monopol som snedvrider konkurrensen samt hämmar utvecklingen. Därför fortsätter ansträngningarna för att utvidga den inre marknaden till nya områden. Exempel på sådana är områdena för utbildning och sjukvård samt olika former av bank- och försäkringstjänster.</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Idag finns det alltför många hinder för den som vill utöva sitt tjänsteyrke i ett annat land. Många länder har fortfarande krav för etablering eller tjänsteutövning som i praktiken utestänger konkurrens från andra länder. Vi kommer att verka för gemensamma EU-regler i syfte att möjliggöra rörlighet för tjänsteutövare, inte minst för att gynna svenska småföretagare. Ett effektivt genomförande av tjänstedirektivet skulle betyda att en mängd legala och administrativa handelshinder kan undanröjas, utan att påverka den svenska arbetsrätten.</w:t>
      </w:r>
    </w:p>
    <w:p>
      <w:pPr>
        <w:pStyle w:val="Futuraindrag"/>
        <w:spacing w:lineRule="auto" w:line="240"/>
        <w:rPr>
          <w:rFonts w:ascii="Futura Std Book" w:hAnsi="Futura Std Book" w:cs="Futura Std Book"/>
          <w:color w:val="auto"/>
          <w:sz w:val="22"/>
        </w:rPr>
      </w:pPr>
      <w:r>
        <w:rPr>
          <w:rFonts w:cs="Futura Std Book" w:ascii="Futura Std Book" w:hAnsi="Futura Std Book"/>
          <w:color w:val="auto"/>
          <w:sz w:val="22"/>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Jordbruk</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d tycker Moderaterna om jordbruksstödet?</w:t>
      </w:r>
    </w:p>
    <w:p>
      <w:pPr>
        <w:pStyle w:val="Normal"/>
        <w:spacing w:lineRule="auto" w:line="240" w:before="0" w:after="0"/>
        <w:rPr>
          <w:rFonts w:ascii="Futura Std Book" w:hAnsi="Futura Std Book" w:cs="Futura Std Book"/>
        </w:rPr>
      </w:pPr>
      <w:r>
        <w:rPr>
          <w:rFonts w:cs="Futura Std Book" w:ascii="Futura Std Book" w:hAnsi="Futura Std Book"/>
        </w:rPr>
        <w:t>EU:s gemensamma jordbrukspolitik är både kostsam och orättvis. Den bör därför successivt avvecklas på ett sätt som ger välskötta jordbruksföretag goda förutsättningar att arbeta vidare och som säkerställer livsmedelssäkerhet och god kvalitet.</w:t>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Anser Moderaterna att alltför stor del av EU:s budget går till jordbrukspolitiken?</w:t>
      </w:r>
    </w:p>
    <w:p>
      <w:pPr>
        <w:pStyle w:val="Normal"/>
        <w:spacing w:lineRule="auto" w:line="240" w:before="0" w:after="0"/>
        <w:rPr>
          <w:rFonts w:ascii="Futura Std Book" w:hAnsi="Futura Std Book" w:cs="Futura Std Book"/>
        </w:rPr>
      </w:pPr>
      <w:r>
        <w:rPr>
          <w:rFonts w:cs="Futura Std Book" w:ascii="Futura Std Book" w:hAnsi="Futura Std Book"/>
        </w:rPr>
        <w:t xml:space="preserve">Ja, Moderaterna är en tydlig röst för att minska omfattningen av EU:s jordbrukspolitik. </w:t>
      </w:r>
    </w:p>
    <w:p>
      <w:pPr>
        <w:pStyle w:val="Normal"/>
        <w:spacing w:lineRule="auto" w:line="240" w:before="0" w:after="0"/>
        <w:rPr>
          <w:rFonts w:ascii="Futura Std Book" w:hAnsi="Futura Std Book" w:cs="Futura Std Book"/>
        </w:rPr>
      </w:pPr>
      <w:r>
        <w:rPr>
          <w:rFonts w:cs="Futura Std Book" w:ascii="Futura Std Book" w:hAnsi="Futura Std Book"/>
        </w:rPr>
        <w:t>EU:s gemensamma jordbrukspolitik motsvarar ungefär 45 procent av unionens totala budget och står för en avsevärd del av byråkratin. Grundläggande reformer av jordbrukspolitiken är en förutsättning för att kunna begränsa EU:s budget och minska byråkratin.</w:t>
      </w:r>
    </w:p>
    <w:p>
      <w:pPr>
        <w:pStyle w:val="Futuraindrag"/>
        <w:spacing w:lineRule="auto" w:line="240"/>
        <w:rPr>
          <w:rFonts w:ascii="Futura Std Book" w:hAnsi="Futura Std Book" w:eastAsia="Futura Std Book" w:cs="Futura Std Book"/>
          <w:color w:val="auto"/>
        </w:rPr>
      </w:pPr>
      <w:r>
        <w:rPr>
          <w:rFonts w:eastAsia="Futura Std Book" w:cs="Futura Std Book" w:ascii="Futura Std Book" w:hAnsi="Futura Std Book"/>
          <w:color w:val="auto"/>
        </w:rPr>
        <w:t xml:space="preserve"> </w:t>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Jämställdhet</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d tycker Moderaterna att man ska göra för att öka jämställdheten inom EU?</w:t>
      </w:r>
    </w:p>
    <w:p>
      <w:pPr>
        <w:pStyle w:val="Normal"/>
        <w:spacing w:lineRule="auto" w:line="240" w:before="0" w:after="0"/>
        <w:rPr>
          <w:rFonts w:ascii="Futura Std Book" w:hAnsi="Futura Std Book" w:cs="Futura Std Book"/>
        </w:rPr>
      </w:pPr>
      <w:r>
        <w:rPr>
          <w:rFonts w:cs="Futura Std Book" w:ascii="Futura Std Book" w:hAnsi="Futura Std Book"/>
        </w:rPr>
        <w:t>Vi tycker att det är mycket viktigt att förbättra jämställdheten inom EU på alla nivåer. Moderaterna har själva, inför valet till Europaparlamentet 2009, arbetat aktivt med att få fler kvinnor att kandidera och har lika många män som kvinnor på valsedeln. Vi tycker även att det är viktigt att EU själva tar frågan om jämställdhet på större allvar och arbetar för en jämnare könsfördelning på ledande positioner.</w:t>
      </w:r>
    </w:p>
    <w:p>
      <w:pPr>
        <w:pStyle w:val="Normal"/>
        <w:spacing w:lineRule="auto" w:line="240" w:before="0" w:after="0"/>
        <w:rPr>
          <w:rFonts w:ascii="Futura Std Book" w:hAnsi="Futura Std Book" w:cs="Futura Std Book"/>
        </w:rPr>
      </w:pPr>
      <w:r>
        <w:rPr>
          <w:rFonts w:cs="Futura Std Book" w:ascii="Futura Std Book" w:hAnsi="Futura Std Book"/>
        </w:rPr>
      </w:r>
    </w:p>
    <w:p>
      <w:pPr>
        <w:pStyle w:val="Normal"/>
        <w:spacing w:lineRule="auto" w:line="240" w:before="0" w:after="0"/>
        <w:rPr>
          <w:rFonts w:ascii="Futura Std Book" w:hAnsi="Futura Std Book" w:cs="Futura Std Book"/>
        </w:rPr>
      </w:pPr>
      <w:r>
        <w:rPr>
          <w:rFonts w:cs="Futura Std Book" w:ascii="Futura Std Book" w:hAnsi="Futura Std Book"/>
        </w:rPr>
        <w:t xml:space="preserve">Moderaterna vill att Sverige ska vara en god internationell förebild jämställdhet. Det finns många exempel på hur regeringen arbetar för ökad jämställdhet som vi tror att andra länder kan dra nytta av. Det handlar till exempel om jämställdhetsbonusen och Alliansregeringens satsningar på jämställdhet i skolan. Lika viktigt är att EU aldrig sätter upp begränsningar för hur långt Sverige ska få gå på jämställdhetsområdet. </w:t>
      </w:r>
    </w:p>
    <w:p>
      <w:pPr>
        <w:pStyle w:val="Normal"/>
        <w:autoSpaceDE w:val="false"/>
        <w:spacing w:lineRule="auto" w:line="240" w:before="0" w:after="0"/>
        <w:rPr>
          <w:rFonts w:ascii="Futura Std Book" w:hAnsi="Futura Std Book" w:cs="Futura Std Book"/>
          <w:b/>
          <w:b/>
          <w:sz w:val="24"/>
          <w:lang w:val="en-US" w:eastAsia="sv-SE"/>
        </w:rPr>
      </w:pPr>
      <w:r>
        <w:rPr>
          <w:rFonts w:cs="Futura Std Book" w:ascii="Futura Std Book" w:hAnsi="Futura Std Book"/>
          <w:b/>
          <w:sz w:val="24"/>
          <w:lang w:val="en-US" w:eastAsia="sv-SE"/>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 xml:space="preserve">Klimat </w:t>
      </w:r>
    </w:p>
    <w:p>
      <w:pPr>
        <w:pStyle w:val="Normal"/>
        <w:autoSpaceDE w:val="false"/>
        <w:spacing w:lineRule="auto" w:line="240" w:before="0" w:after="0"/>
        <w:rPr/>
      </w:pPr>
      <w:r>
        <w:rPr>
          <w:rFonts w:cs="Futura Std Book" w:ascii="Futura Std Book" w:hAnsi="Futura Std Book"/>
          <w:b/>
          <w:lang w:eastAsia="sv-SE"/>
        </w:rPr>
        <w:t xml:space="preserve">Vad tycker Moderaterna om EU:s klimatmål? </w:t>
      </w:r>
      <w:r>
        <w:rPr>
          <w:rFonts w:cs="Times New Roman" w:ascii="Times New Roman" w:hAnsi="Times New Roman"/>
          <w:lang w:eastAsia="sv-SE"/>
        </w:rPr>
        <w:t xml:space="preserve"> </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EU har än så länge de tuffaste klimatmålen i hela världen och inom unionen är det Sverige som har högst ambition och gör mest. Det är av yttersta vikt att alla medlemsländer nu fullföljer sina åtaganden så att EU kan fortsätta att gå före i det internationella klimatarbetet. Energi- och klimatpaketet, som lades fram i januari 2008, behöver nu förverkligas.    </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br/>
        <w:t xml:space="preserve">EU:s energi- och klimatpaket innehåller bestämmelser om att Sverige ska minska sina utsläpp med 37 procent till 2020. Alliansregeringens energiöverenskommelse har dock satt upp ett mer ambitiöst mål för Sverige, nämligen 40 procent minskning av utsläppen jämfört med 1990. Det tycker vi moderater är bra. Vi ser gärna att fler länder följer den svenska linjen, särskilt de länder som i hög utsträckning är beroende av fossila bränslen och har stora utsläpp. Det ger också andra fördelar för miljön. </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r>
    </w:p>
    <w:p>
      <w:pPr>
        <w:pStyle w:val="Futuraindrag"/>
        <w:spacing w:lineRule="auto" w:line="240"/>
        <w:ind w:hanging="0"/>
        <w:rPr/>
      </w:pPr>
      <w:r>
        <w:rPr>
          <w:rFonts w:cs="Futura Std Book" w:ascii="Futura Std Book" w:hAnsi="Futura Std Book"/>
          <w:color w:val="auto"/>
          <w:sz w:val="22"/>
          <w:lang w:eastAsia="sv-SE"/>
        </w:rPr>
        <w:t xml:space="preserve">EU står för 13 procent av världens utsläpp av växthusgaser. Detta är mindre än en femtedel av det samlade utsläppet. Därför behövs EU för att påverka internationella miljö- och klimatförhandlingar och därigenom utöva inflytande långt utanför Sveriges nationsgräns. Det är helt avgörande att fler av världens länder tar sitt ansvar och binder sig vid rejäla gemensamma mål. Vi anser att EU ska föregå med gott exempel och minska </w:t>
      </w:r>
      <w:r>
        <w:rPr>
          <w:rFonts w:cs="Futura Std Book" w:ascii="Futura Std Book" w:hAnsi="Futura Std Book"/>
          <w:color w:val="auto"/>
          <w:sz w:val="22"/>
        </w:rPr>
        <w:t xml:space="preserve">sina koldioxidutsläpp med minst 30 procent till 2020, oavsett om ett internationellt klimatavtal nås eller inte. </w:t>
      </w:r>
    </w:p>
    <w:p>
      <w:pPr>
        <w:pStyle w:val="Futuraindrag"/>
        <w:spacing w:lineRule="auto" w:line="240"/>
        <w:ind w:hanging="0"/>
        <w:rPr>
          <w:rFonts w:ascii="Futura Std Book" w:hAnsi="Futura Std Book" w:cs="Futura Std Book"/>
          <w:color w:val="auto"/>
          <w:sz w:val="22"/>
        </w:rPr>
      </w:pPr>
      <w:r>
        <w:rPr>
          <w:rFonts w:cs="Futura Std Book" w:ascii="Futura Std Book" w:hAnsi="Futura Std Book"/>
          <w:color w:val="auto"/>
          <w:sz w:val="22"/>
        </w:rPr>
      </w:r>
    </w:p>
    <w:p>
      <w:pPr>
        <w:pStyle w:val="Normal"/>
        <w:autoSpaceDE w:val="false"/>
        <w:spacing w:lineRule="auto" w:line="240" w:before="0" w:after="0"/>
        <w:rPr>
          <w:rFonts w:ascii="Futura Std Book" w:hAnsi="Futura Std Book" w:cs="Futura Std Book"/>
          <w:b/>
          <w:b/>
          <w:sz w:val="24"/>
          <w:lang w:eastAsia="sv-SE"/>
        </w:rPr>
      </w:pPr>
      <w:r>
        <w:rPr>
          <w:rFonts w:cs="Futura Std Book" w:ascii="Futura Std Book" w:hAnsi="Futura Std Book"/>
          <w:b/>
          <w:sz w:val="24"/>
          <w:lang w:eastAsia="sv-SE"/>
        </w:rPr>
        <w:t>Vad tycker moderaterna om koldioxidskatten?</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Koldioxidskatten är ett effektivt verktyg för att minska utsläppen av koldioxid. Om Sverige inte haft koldioxidskatt hade våra utsläpp varit cirka 20 procent högre i dag. Koldioxidskatter ska användas i Sverige för att bekämpa klimatutvecklingen. För att tydligt visa att Europa går före i klimatfrågan bör fler länder i EU införa koldioxidskatt.  Därför driver Alliansregeringen och Moderaterna på inom EU för att medlemsländerna ska ha en gemensam miniminivå för koldioxidskatten. Moderaterna vill inte ha skatter på EU-nivå därför ska koldioxidskatten administreras och samlas in av varje enskilt medlemsland. </w:t>
      </w:r>
    </w:p>
    <w:p>
      <w:pPr>
        <w:pStyle w:val="Futuraindrag"/>
        <w:spacing w:lineRule="auto" w:line="240"/>
        <w:ind w:hanging="0"/>
        <w:rPr>
          <w:rFonts w:ascii="Futura Std Book" w:hAnsi="Futura Std Book" w:cs="Futura Std Book"/>
          <w:color w:val="auto"/>
          <w:sz w:val="22"/>
          <w:lang w:eastAsia="sv-SE"/>
        </w:rPr>
      </w:pPr>
      <w:r>
        <w:rPr>
          <w:rFonts w:cs="Futura Std Book" w:ascii="Futura Std Book" w:hAnsi="Futura Std Book"/>
          <w:color w:val="auto"/>
          <w:sz w:val="22"/>
          <w:lang w:eastAsia="sv-SE"/>
        </w:rPr>
      </w:r>
    </w:p>
    <w:p>
      <w:pPr>
        <w:pStyle w:val="Futuraindrag"/>
        <w:spacing w:lineRule="auto" w:line="240"/>
        <w:ind w:hanging="0"/>
        <w:rPr>
          <w:rFonts w:ascii="Futura Std Book" w:hAnsi="Futura Std Book" w:cs="Futura Std Book"/>
          <w:color w:val="auto"/>
          <w:sz w:val="22"/>
          <w:lang w:eastAsia="sv-SE"/>
        </w:rPr>
      </w:pPr>
      <w:r>
        <w:rPr>
          <w:rFonts w:cs="Futura Std Book" w:ascii="Futura Std Book" w:hAnsi="Futura Std Book"/>
          <w:color w:val="auto"/>
          <w:sz w:val="22"/>
          <w:lang w:eastAsia="sv-SE"/>
        </w:rPr>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Lissabonfördraget</w:t>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Vad tycker Moderaterna om Lissabonfördraget?</w:t>
      </w:r>
    </w:p>
    <w:p>
      <w:pPr>
        <w:pStyle w:val="Normal"/>
        <w:autoSpaceDE w:val="false"/>
        <w:spacing w:lineRule="auto" w:line="240" w:before="0" w:after="240"/>
        <w:rPr>
          <w:rFonts w:ascii="Futura Std Book" w:hAnsi="Futura Std Book" w:cs="Futura Std Book"/>
          <w:lang w:eastAsia="sv-SE"/>
        </w:rPr>
      </w:pPr>
      <w:r>
        <w:rPr>
          <w:rFonts w:cs="Futura Std Book" w:ascii="Futura Std Book" w:hAnsi="Futura Std Book"/>
          <w:lang w:eastAsia="sv-SE"/>
        </w:rPr>
        <w:t>Moderaterna är positiva till Lissabonfördraget. Det gör EU öppnare och ger större inflytande för de folkvalda organen, både Sveriges riksdag och Europaparlamentet. Med Lissabonfördraget ökar demokratin och insynen. Det blir lättare att fatta beslut, tydligare vad EU får och inte får göra och de medborgerliga rättigheterna får ett bättre skydd. Dessutom kommer samarbetet kring brottsbekämpning att underlättas med de nya beslutsreglerna.</w:t>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Vad tycker Moderaterna om de förändringar som Lissabonfördraget innebär för EU:s gemensamma utrikespolitik?</w:t>
      </w:r>
    </w:p>
    <w:p>
      <w:pPr>
        <w:pStyle w:val="Normal"/>
        <w:autoSpaceDE w:val="false"/>
        <w:spacing w:lineRule="auto" w:line="240" w:before="0" w:after="240"/>
        <w:rPr>
          <w:rFonts w:ascii="Futura Std Book" w:hAnsi="Futura Std Book" w:cs="Futura Std Book"/>
          <w:lang w:eastAsia="sv-SE"/>
        </w:rPr>
      </w:pPr>
      <w:r>
        <w:rPr>
          <w:rFonts w:cs="Futura Std Book" w:ascii="Futura Std Book" w:hAnsi="Futura Std Book"/>
          <w:lang w:eastAsia="sv-SE"/>
        </w:rPr>
        <w:t xml:space="preserve">Det kommer att stärka EU:s gemensamma utrikespolitik och ge EU möjlighet att verka som en positiv kraft i resten av världen. Lissabonfördraget förbättrar förutsättningarna för att EU ska kunna föra en effektivare och tydligare gemensam utrikespolitik. Bland annat får unionen en permanent representant för utrikespolitik vilket gör det enklare för EU att tala med en röst gentemot resten av världen. </w:t>
      </w:r>
    </w:p>
    <w:p>
      <w:pPr>
        <w:pStyle w:val="Normal"/>
        <w:autoSpaceDE w:val="false"/>
        <w:spacing w:lineRule="auto" w:line="240" w:before="0" w:after="240"/>
        <w:rPr>
          <w:rFonts w:ascii="Futura Std Book" w:hAnsi="Futura Std Book" w:cs="Futura Std Book"/>
          <w:lang w:eastAsia="sv-SE"/>
        </w:rPr>
      </w:pPr>
      <w:r>
        <w:rPr>
          <w:rFonts w:cs="Futura Std Book" w:ascii="Futura Std Book" w:hAnsi="Futura Std Book"/>
          <w:lang w:eastAsia="sv-SE"/>
        </w:rPr>
        <w:t xml:space="preserve">Fördraget stärker också EU:s främsta utrikespolitiska instrument, den fortsatta utvidgningen av unionen. Detta eftersom det nya fördraget gör det praktiskt möjligt att hantera ett EU med ett fortsatt växande antal medlemmar. Samtidigt innebär inte Lissabonfördraget att medlemsstaterna förlorar inflytande över sin utrikespolitik, då alla länder behåller sin vetorätt över viktiga utrikespolitiska beslut som EU fattar. </w:t>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Varför ville inte Moderaterna ha en folkomröstning om Lissabonfördraget?</w:t>
      </w:r>
    </w:p>
    <w:p>
      <w:pPr>
        <w:pStyle w:val="Normal"/>
        <w:autoSpaceDE w:val="false"/>
        <w:spacing w:lineRule="auto" w:line="240" w:before="0" w:after="240"/>
        <w:rPr>
          <w:rFonts w:ascii="Futura Std Book" w:hAnsi="Futura Std Book" w:cs="Futura Std Book"/>
          <w:lang w:eastAsia="sv-SE"/>
        </w:rPr>
      </w:pPr>
      <w:r>
        <w:rPr>
          <w:rFonts w:cs="Futura Std Book" w:ascii="Futura Std Book" w:hAnsi="Futura Std Book"/>
          <w:lang w:eastAsia="sv-SE"/>
        </w:rPr>
        <w:t xml:space="preserve">Lissabonfördraget är ett tilläggsfördrag, det fjärde sedan Sverige gick med i EU. Vi ansåg därför att Lissabonfördraget skulle hanteras på samma sätt som tidigare fördragsändringar, genom en öppen process med debatter och propositioner till riksdagen. Under våren 2008 genomfördes en bred remissrunda med 214 remissinstanser. En bred majoritet av remissinstanserna stödde förslaget. </w:t>
      </w:r>
    </w:p>
    <w:p>
      <w:pPr>
        <w:pStyle w:val="Normal"/>
        <w:autoSpaceDE w:val="false"/>
        <w:spacing w:lineRule="auto" w:line="240" w:before="0" w:after="240"/>
        <w:rPr>
          <w:rFonts w:ascii="Futura Std Book" w:hAnsi="Futura Std Book" w:cs="Futura Std Book"/>
          <w:lang w:eastAsia="sv-SE"/>
        </w:rPr>
      </w:pPr>
      <w:r>
        <w:rPr>
          <w:rFonts w:cs="Futura Std Book" w:ascii="Futura Std Book" w:hAnsi="Futura Std Book"/>
          <w:lang w:eastAsia="sv-SE"/>
        </w:rPr>
        <w:t>Sedan prövades Lissabonfördraget av Lagrådet. I sitt yttrande konstaterade Lagrådet att Lissabonfördraget inte föranledde någon grundlagsändring och att det därmed inte fanns något rättsligt hinder att godkänna fördraget som planerat. Regeringen överlämnade en proposition i ärendet till riksdagen den 3 juli. Den 20 november beslutade riksdagen med bred majoritet att godkänna Lissabonfördraget.</w:t>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 xml:space="preserve">Vad betyder Irlands nej till Lissabonfördraget? </w:t>
      </w:r>
    </w:p>
    <w:p>
      <w:pPr>
        <w:pStyle w:val="Normal"/>
        <w:autoSpaceDE w:val="false"/>
        <w:spacing w:lineRule="auto" w:line="240" w:before="0" w:after="0"/>
        <w:rPr>
          <w:rFonts w:ascii="Futura Std Book" w:hAnsi="Futura Std Book" w:cs="Futura Std Book"/>
          <w:lang w:eastAsia="sv-SE"/>
        </w:rPr>
      </w:pPr>
      <w:r>
        <w:rPr>
          <w:rFonts w:cs="Futura Std Book" w:ascii="Futura Std Book" w:hAnsi="Futura Std Book"/>
          <w:lang w:eastAsia="sv-SE"/>
        </w:rPr>
        <w:t xml:space="preserve">Lissabonfördraget var tänkt att träda i kraft den 1 januari under förutsättning att alla länder då ratificerat det. 26 länders parlament har godkänt fördraget. Tjeckiens senat som var det näst sista gjorde det i maj. Enligt irländsk lag måste det irländska folket säga ja till fördraget i en folkomröstning för att det ska kunna ratificeras. En ny folkomröstning kommer att hållas i Irland under hösten 2009. Det är med andra ord i nuläget inte klart om det innebär att Lissabonfördraget enbart fördröjs eller faller helt. Tills dess gäller dagens fördrag, det så kallade Nicefördraget. </w:t>
      </w:r>
    </w:p>
    <w:p>
      <w:pPr>
        <w:pStyle w:val="Normal"/>
        <w:autoSpaceDE w:val="false"/>
        <w:spacing w:lineRule="auto" w:line="240" w:before="0" w:after="0"/>
        <w:ind w:firstLine="227"/>
        <w:rPr>
          <w:rFonts w:ascii="Futura Std Book" w:hAnsi="Futura Std Book" w:cs="Futura Std Book"/>
          <w:lang w:eastAsia="sv-SE"/>
        </w:rPr>
      </w:pPr>
      <w:r>
        <w:rPr>
          <w:rFonts w:cs="Futura Std Book" w:ascii="Futura Std Book" w:hAnsi="Futura Std Book"/>
          <w:lang w:eastAsia="sv-SE"/>
        </w:rPr>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 xml:space="preserve">Hur påverkar Lissabonfördraget det svenska ordförandeskapet? </w:t>
      </w:r>
    </w:p>
    <w:p>
      <w:pPr>
        <w:pStyle w:val="Normal"/>
        <w:autoSpaceDE w:val="false"/>
        <w:spacing w:lineRule="auto" w:line="240" w:before="0" w:after="240"/>
        <w:rPr>
          <w:rFonts w:ascii="Futura Std Book" w:hAnsi="Futura Std Book" w:cs="Futura Std Book"/>
          <w:lang w:eastAsia="sv-SE"/>
        </w:rPr>
      </w:pPr>
      <w:r>
        <w:rPr>
          <w:rFonts w:cs="Futura Std Book" w:ascii="Futura Std Book" w:hAnsi="Futura Std Book"/>
          <w:lang w:eastAsia="sv-SE"/>
        </w:rPr>
        <w:t>Om Lissabonfördraget träder i kraft under ett pågående EU-ordförandeskap, ska resten av det aktuella ordförandeskapet genomföras under befintliga former. Det betyder att man arbetar vidare enligt gällande regler, det vill säga utan bland annat en vald ordförande för Europeiska rådet.</w:t>
      </w:r>
    </w:p>
    <w:p>
      <w:pPr>
        <w:pStyle w:val="Normal"/>
        <w:autoSpaceDE w:val="false"/>
        <w:spacing w:lineRule="auto" w:line="240" w:before="0" w:after="240"/>
        <w:rPr>
          <w:rFonts w:ascii="Futura Std Book" w:hAnsi="Futura Std Book" w:cs="Futura Std Book"/>
          <w:lang w:eastAsia="sv-SE"/>
        </w:rPr>
      </w:pPr>
      <w:r>
        <w:rPr>
          <w:rFonts w:cs="Futura Std Book" w:ascii="Futura Std Book" w:hAnsi="Futura Std Book"/>
          <w:lang w:eastAsia="sv-SE"/>
        </w:rPr>
        <w:t>Sannolikt får vi då svårare att nå framgång med utvidgningen och mer ansvar för att hantera den eventuella fortsättningen av Lissabonfördraget. Det finns risk för att vi får lägga ner mer tid på institutionella frågor istället för de politiska sakfrågor som vi vill fokusera på.</w:t>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 xml:space="preserve">Hur påverkar Lissabonfördraget antalet ledamöter i Europaparlamentet? </w:t>
      </w:r>
    </w:p>
    <w:p>
      <w:pPr>
        <w:pStyle w:val="Normal"/>
        <w:autoSpaceDE w:val="false"/>
        <w:spacing w:lineRule="auto" w:line="240" w:before="0" w:after="240"/>
        <w:rPr>
          <w:rFonts w:ascii="Futura Std Book" w:hAnsi="Futura Std Book" w:cs="Futura Std Book"/>
          <w:lang w:eastAsia="sv-SE"/>
        </w:rPr>
      </w:pPr>
      <w:r>
        <w:rPr>
          <w:rFonts w:cs="Futura Std Book" w:ascii="Futura Std Book" w:hAnsi="Futura Std Book"/>
          <w:lang w:eastAsia="sv-SE"/>
        </w:rPr>
        <w:t xml:space="preserve">Lissabonfördraget var en förutsättning för att få 20 svenska ledamöter av 751 i Europaparlamentet. Nu blir det Nicefördragets 18, med andra ord en färre än dagens 19. Antalet ledamöter ska enligt Nicefördraget vara 732 men får öka tillfälligt om något nytt medlemsland tillkommer, vilket hände 2007 med Rumänien och Bulgarien (nu är de 785). Nya länder kan förstås också få specialregler, men i längden blir det svårare att motivera detta. </w:t>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 xml:space="preserve">Vad händer med kommissionen? </w:t>
      </w:r>
    </w:p>
    <w:p>
      <w:pPr>
        <w:pStyle w:val="Normal"/>
        <w:autoSpaceDE w:val="false"/>
        <w:spacing w:lineRule="auto" w:line="240" w:before="0" w:after="240"/>
        <w:rPr>
          <w:rFonts w:ascii="Futura Std Book" w:hAnsi="Futura Std Book" w:cs="Futura Std Book"/>
          <w:lang w:eastAsia="sv-SE"/>
        </w:rPr>
      </w:pPr>
      <w:r>
        <w:rPr>
          <w:rFonts w:cs="Futura Std Book" w:ascii="Futura Std Book" w:hAnsi="Futura Std Book"/>
          <w:lang w:eastAsia="sv-SE"/>
        </w:rPr>
        <w:t xml:space="preserve">Kommissionen ska, enligt Nicefördraget, minska i storlek när EU får 27 medlemmar vilket redan inträffat och gäller från och med i år. Lissabonfördraget sköt upp detta till 2014 och definierade hur kommissionen skulle minska. På rådsmötet i december enades man dock om en färdväg framåt som innebar att om Lissabonfördraget träder i kraft ska EU-kommissionen även i fortsättningen utgöras av en kommissionsledamot per medlemsland. </w:t>
      </w:r>
    </w:p>
    <w:p>
      <w:pPr>
        <w:pStyle w:val="Futurabrd"/>
        <w:spacing w:lineRule="auto" w:line="240"/>
        <w:rPr>
          <w:rFonts w:ascii="Futura Std Book" w:hAnsi="Futura Std Book" w:cs="Futura Std Book"/>
          <w:color w:val="auto"/>
          <w:lang w:eastAsia="sv-SE"/>
        </w:rPr>
      </w:pPr>
      <w:r>
        <w:rPr>
          <w:rFonts w:cs="Futura Std Book" w:ascii="Futura Std Book" w:hAnsi="Futura Std Book"/>
          <w:color w:val="auto"/>
          <w:lang w:eastAsia="sv-SE"/>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Löner</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spacing w:val="0"/>
        </w:rPr>
        <w:t>Hur ser Moderaterna på EU-parlamentarikernas ändrade ersättningsregler?</w:t>
      </w:r>
    </w:p>
    <w:p>
      <w:pPr>
        <w:pStyle w:val="Normal"/>
        <w:rPr>
          <w:rFonts w:ascii="Futura Std Book" w:hAnsi="Futura Std Book" w:cs="Futura Std Book"/>
        </w:rPr>
      </w:pPr>
      <w:r>
        <w:rPr>
          <w:rFonts w:cs="Futura Std Book" w:ascii="Futura Std Book" w:hAnsi="Futura Std Book"/>
        </w:rPr>
        <w:t xml:space="preserve">Nu görs parlamentarikernas ersättningsregler om, vilket vi moderater länge har efterlyst. De nya reglerna innebär att parlamentarikerna nu får ersättning för faktiska utlägg, betalar svensk skatt och att alla parlamentariker oavsett land får samma lön. </w:t>
      </w:r>
    </w:p>
    <w:p>
      <w:pPr>
        <w:pStyle w:val="Normal"/>
        <w:rPr>
          <w:rFonts w:ascii="Futura Std Book" w:hAnsi="Futura Std Book" w:cs="Futura Std Book"/>
        </w:rPr>
      </w:pPr>
      <w:r>
        <w:rPr>
          <w:rFonts w:cs="Futura Std Book" w:ascii="Futura Std Book" w:hAnsi="Futura Std Book"/>
        </w:rPr>
        <w:t>Vi tycker liksom socialdemokraterna att detta sammantaget är ett bättre system än det som tidigare fanns, men drev samtidigt linjen att de svenska parlamentarikerna borde ha fått samma lön som en riksdagsledamot. För svenska parlamentariker innebär detta en höjning och det är olyckligt att det sker just nu.</w:t>
      </w:r>
    </w:p>
    <w:p>
      <w:pPr>
        <w:pStyle w:val="Futuraindrag"/>
        <w:spacing w:lineRule="auto" w:line="240"/>
        <w:ind w:hanging="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Mat</w:t>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Hur ska EU verka för en trygg och säker mat?</w:t>
      </w:r>
    </w:p>
    <w:p>
      <w:pPr>
        <w:pStyle w:val="Normal"/>
        <w:autoSpaceDE w:val="false"/>
        <w:rPr>
          <w:rFonts w:ascii="Futura Std Book" w:hAnsi="Futura Std Book" w:cs="Futura Std Book"/>
        </w:rPr>
      </w:pPr>
      <w:r>
        <w:rPr>
          <w:rFonts w:cs="Futura Std Book" w:ascii="Futura Std Book" w:hAnsi="Futura Std Book"/>
        </w:rPr>
        <w:t xml:space="preserve">Som konsument ska man alltid kunna känna sig trygg med att maten man äter är säker och har tillverkats på ett bra sätt. Därför har man som konsument rätt att kunna ställa höga krav på livsmedelssäkerhet både vad gäller tillverkning, hantering och transporter. Det är naturligt att man vill veta var maten har sitt ursprung, hur den har påverkat miljön och att den är ofarlig. </w:t>
      </w:r>
    </w:p>
    <w:p>
      <w:pPr>
        <w:pStyle w:val="Normal"/>
        <w:rPr>
          <w:rFonts w:ascii="Futura Std Book" w:hAnsi="Futura Std Book" w:cs="Futura Std Book"/>
        </w:rPr>
      </w:pPr>
      <w:r>
        <w:rPr>
          <w:rFonts w:cs="Futura Std Book" w:ascii="Futura Std Book" w:hAnsi="Futura Std Book"/>
        </w:rPr>
        <w:t xml:space="preserve">Det är viktigt att den mat som importeras till Sverige är tillförlitlig och säker. I dag är det tyvärr inte alltid så. Tillsatser och kemikalier kan framkalla allergiska reaktioner eller på längre sikt inverka negativt på vår hälsa. Med fler moderater i Europaparlamentet kan vi verka för en tydligare märkning av kvaliteten på maten, så att kunden i butiken kan göra bättre informerade val.  </w:t>
      </w:r>
    </w:p>
    <w:p>
      <w:pPr>
        <w:pStyle w:val="Normal"/>
        <w:autoSpaceDE w:val="false"/>
        <w:rPr>
          <w:rFonts w:ascii="Futura Std Book" w:hAnsi="Futura Std Book" w:cs="Futura Std Book"/>
        </w:rPr>
      </w:pPr>
      <w:r>
        <w:rPr>
          <w:rFonts w:cs="Futura Std Book" w:ascii="Futura Std Book" w:hAnsi="Futura Std Book"/>
        </w:rPr>
        <w:t xml:space="preserve">Människor ska kunna känna sig säkra i att deras mat inte gör dem sjuka. Vi menar därför att mer av den politik som kretsar kring vår mat måste utgå från människan snarare än företag eller intresseorganisationer. Livsmedelstillsatser som misstänks vara farliga ska utvärderas noggrant. Konstateras det att tillsatserna är farliga ska de direkt dras tillbaka från marknaden. För konsumenten ska det inte föreligga misstankar om att de tillsatser som finns i maten inte är säkra. </w:t>
      </w:r>
    </w:p>
    <w:p>
      <w:pPr>
        <w:pStyle w:val="Normal"/>
        <w:autoSpaceDE w:val="false"/>
        <w:rPr>
          <w:rFonts w:ascii="Futura Std Book" w:hAnsi="Futura Std Book" w:cs="Futura Std Book"/>
        </w:rPr>
      </w:pPr>
      <w:r>
        <w:rPr>
          <w:rFonts w:cs="Futura Std Book" w:ascii="Futura Std Book" w:hAnsi="Futura Std Book"/>
        </w:rPr>
      </w:r>
    </w:p>
    <w:p>
      <w:pPr>
        <w:pStyle w:val="Normal"/>
        <w:rPr>
          <w:rFonts w:ascii="Futura Std Book" w:hAnsi="Futura Std Book" w:cs="Futura Std Book"/>
          <w:b/>
          <w:b/>
        </w:rPr>
      </w:pPr>
      <w:r>
        <w:rPr>
          <w:rFonts w:cs="Futura Std Book" w:ascii="Futura Std Book" w:hAnsi="Futura Std Book"/>
          <w:b/>
        </w:rPr>
        <w:t>Vad tycker ni om azofärger?</w:t>
      </w:r>
    </w:p>
    <w:p>
      <w:pPr>
        <w:pStyle w:val="Normal"/>
        <w:autoSpaceDE w:val="false"/>
        <w:spacing w:lineRule="auto" w:line="240" w:before="0" w:after="0"/>
        <w:rPr>
          <w:rFonts w:ascii="Futura Std Book" w:hAnsi="Futura Std Book" w:cs="Futura Std Book"/>
          <w:color w:val="000000"/>
          <w:lang w:eastAsia="sv-SE"/>
        </w:rPr>
      </w:pPr>
      <w:r>
        <w:rPr>
          <w:rFonts w:cs="Futura Std Book" w:ascii="Futura Std Book" w:hAnsi="Futura Std Book"/>
          <w:color w:val="000000"/>
          <w:lang w:eastAsia="sv-SE"/>
        </w:rPr>
        <w:t xml:space="preserve">Det är viktigt att man som konsument alltid känner sig trygg med vad man äter. Maten på tallriken ska vara säker och inte innehålla ämnen som kan framkalla besvär eller ohälsa. </w:t>
      </w:r>
    </w:p>
    <w:p>
      <w:pPr>
        <w:pStyle w:val="Normal"/>
        <w:autoSpaceDE w:val="false"/>
        <w:spacing w:lineRule="auto" w:line="240" w:before="0" w:after="0"/>
        <w:rPr>
          <w:rFonts w:ascii="Futura Std Book" w:hAnsi="Futura Std Book" w:cs="Futura Std Book"/>
          <w:color w:val="000000"/>
          <w:lang w:eastAsia="sv-SE"/>
        </w:rPr>
      </w:pPr>
      <w:r>
        <w:rPr>
          <w:rFonts w:cs="Futura Std Book" w:ascii="Futura Std Book" w:hAnsi="Futura Std Book"/>
          <w:color w:val="000000"/>
          <w:lang w:eastAsia="sv-SE"/>
        </w:rPr>
      </w:r>
    </w:p>
    <w:p>
      <w:pPr>
        <w:pStyle w:val="Normal"/>
        <w:autoSpaceDE w:val="false"/>
        <w:spacing w:lineRule="auto" w:line="240" w:before="0" w:after="0"/>
        <w:rPr>
          <w:rFonts w:ascii="Futura Std Book" w:hAnsi="Futura Std Book" w:cs="Futura Std Book"/>
          <w:color w:val="000000"/>
          <w:lang w:eastAsia="sv-SE"/>
        </w:rPr>
      </w:pPr>
      <w:r>
        <w:rPr>
          <w:rFonts w:cs="Futura Std Book" w:ascii="Futura Std Book" w:hAnsi="Futura Std Book"/>
          <w:color w:val="000000"/>
          <w:lang w:eastAsia="sv-SE"/>
        </w:rPr>
        <w:t xml:space="preserve">Ett område som diskuterats i sammanhanget gäller huruvida så kallade azofärger ska förbjudas eller inte. Vi moderater har valt att basera vår åsikt i frågan på utlåtandena från experterna på området. Varken den Europeiska livsmedelssäkerhetsbyrån, European Food Safety Authority, eller det svenska livsmedelsverket stödjer ett förbud. Både den svenska regeringen och Moderaterna följer deras rekommendationer och förespråkar därför inte ett förbud. </w:t>
      </w:r>
    </w:p>
    <w:p>
      <w:pPr>
        <w:pStyle w:val="Normal"/>
        <w:autoSpaceDE w:val="false"/>
        <w:spacing w:lineRule="auto" w:line="240" w:before="0" w:after="0"/>
        <w:rPr>
          <w:rFonts w:ascii="Futura Std Book" w:hAnsi="Futura Std Book" w:cs="Futura Std Book"/>
          <w:color w:val="000000"/>
          <w:lang w:eastAsia="sv-SE"/>
        </w:rPr>
      </w:pPr>
      <w:r>
        <w:rPr>
          <w:rFonts w:cs="Futura Std Book" w:ascii="Futura Std Book" w:hAnsi="Futura Std Book"/>
          <w:color w:val="000000"/>
          <w:lang w:eastAsia="sv-SE"/>
        </w:rPr>
      </w:r>
    </w:p>
    <w:p>
      <w:pPr>
        <w:pStyle w:val="Normal"/>
        <w:autoSpaceDE w:val="false"/>
        <w:spacing w:lineRule="atLeast" w:line="23"/>
        <w:rPr>
          <w:rFonts w:ascii="Futura Std Book" w:hAnsi="Futura Std Book" w:cs="Futura Std Book"/>
          <w:color w:val="000000"/>
          <w:lang w:eastAsia="sv-SE"/>
        </w:rPr>
      </w:pPr>
      <w:r>
        <w:rPr>
          <w:rFonts w:cs="Futura Std Book" w:ascii="Futura Std Book" w:hAnsi="Futura Std Book"/>
          <w:color w:val="000000"/>
          <w:lang w:eastAsia="sv-SE"/>
        </w:rPr>
        <w:t>I juli 2008 togs beslut inom EU att produkter som innehåller azofärger måste märkas. Det är ett beslut vi tycker är bra eftersom det möjliggör för konsumenterna att fatta egna val.</w:t>
      </w:r>
    </w:p>
    <w:p>
      <w:pPr>
        <w:pStyle w:val="Normal"/>
        <w:autoSpaceDE w:val="false"/>
        <w:spacing w:lineRule="atLeast" w:line="23"/>
        <w:rPr>
          <w:rFonts w:ascii="Futura Std Book" w:hAnsi="Futura Std Book" w:cs="Futura Std Book"/>
          <w:color w:val="000000"/>
          <w:lang w:eastAsia="sv-SE"/>
        </w:rPr>
      </w:pPr>
      <w:r>
        <w:rPr>
          <w:rFonts w:cs="Futura Std Book" w:ascii="Futura Std Book" w:hAnsi="Futura Std Book"/>
          <w:color w:val="000000"/>
          <w:lang w:eastAsia="sv-SE"/>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Miljö</w:t>
      </w:r>
    </w:p>
    <w:p>
      <w:pPr>
        <w:pStyle w:val="Normal"/>
        <w:autoSpaceDE w:val="false"/>
        <w:spacing w:lineRule="auto" w:line="240" w:before="0" w:after="0"/>
        <w:rPr/>
      </w:pPr>
      <w:r>
        <w:rPr>
          <w:rFonts w:cs="Futura Std Book" w:ascii="Futura Std Book" w:hAnsi="Futura Std Book"/>
          <w:b/>
          <w:lang w:eastAsia="sv-SE"/>
        </w:rPr>
        <w:t>Varför ska EU samarbeta i miljöfrågor?</w:t>
      </w:r>
      <w:r>
        <w:rPr>
          <w:rFonts w:cs="Times New Roman" w:ascii="Times New Roman" w:hAnsi="Times New Roman"/>
          <w:lang w:eastAsia="sv-SE"/>
        </w:rPr>
        <w:t xml:space="preserve"> </w:t>
      </w:r>
    </w:p>
    <w:p>
      <w:pPr>
        <w:pStyle w:val="Normal"/>
        <w:rPr>
          <w:rFonts w:ascii="Futura Std Book" w:hAnsi="Futura Std Book" w:cs="Futura Std Book"/>
        </w:rPr>
      </w:pPr>
      <w:r>
        <w:rPr>
          <w:rFonts w:cs="Futura Std Book" w:ascii="Futura Std Book" w:hAnsi="Futura Std Book"/>
        </w:rPr>
        <w:t xml:space="preserve">Miljöförstöring känner inga gränser, därför behövs en gränslös politik. Miljöutmaningarna visar tydligt vikten av ett starkt EU-samarbete. Sverige är och ska vara en pådrivande kraft för att EU på allvar tar sig an miljö- och klimatfrågorna genom samarbete och lagstiftning.  </w:t>
      </w:r>
    </w:p>
    <w:p>
      <w:pPr>
        <w:pStyle w:val="Normal"/>
        <w:rPr>
          <w:rFonts w:ascii="Futura Std Book" w:hAnsi="Futura Std Book" w:cs="Futura Std Book"/>
        </w:rPr>
      </w:pPr>
      <w:r>
        <w:rPr>
          <w:rFonts w:cs="Futura Std Book" w:ascii="Futura Std Book" w:hAnsi="Futura Std Book"/>
        </w:rPr>
        <w:t>Vi moderater har tagit viktiga initiativ i det internationella miljö- och klimatarbetet och vill bidra till en långsiktig miljöpolitik som förenar höga miljömål med ekonomisk tillväxt. Mer finns att göra för att förbättra miljön. Ett exempel från Europas närområde är Östersjön där Sverige inte ensamt kan värna havsmiljön. Sverige bör driva på för bättre miljövillkor för Östersjön genom att göra Östersjön till ett pilotområde för att snabbare och enklare kunna samarbeta. Dessutom krävs gemensamma regler för trafik och sjöfart i samverkan med andra länder. Vi har också en särskild Östersjöstrategi där miljöfrågorna ingår som en del i den långsiktiga utvecklingen.</w:t>
      </w:r>
    </w:p>
    <w:p>
      <w:pPr>
        <w:pStyle w:val="Futuraindrag"/>
        <w:spacing w:lineRule="auto" w:line="240"/>
        <w:ind w:hanging="0"/>
        <w:rPr>
          <w:rFonts w:ascii="Futura Std Book" w:hAnsi="Futura Std Book" w:cs="Futura Std Book"/>
          <w:color w:val="auto"/>
        </w:rPr>
      </w:pPr>
      <w:r>
        <w:rPr>
          <w:rFonts w:cs="Futura Std Book" w:ascii="Futura Std Book" w:hAnsi="Futura Std Book"/>
          <w:color w:val="auto"/>
        </w:rPr>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d tycker Moderaterna om en gemensam europeisk skogspolitik?</w:t>
      </w:r>
    </w:p>
    <w:p>
      <w:pPr>
        <w:pStyle w:val="Normal"/>
        <w:rPr>
          <w:rFonts w:ascii="Futura Std Book" w:hAnsi="Futura Std Book" w:cs="Futura Std Book"/>
        </w:rPr>
      </w:pPr>
      <w:r>
        <w:rPr>
          <w:rFonts w:cs="Futura Std Book" w:ascii="Futura Std Book" w:hAnsi="Futura Std Book"/>
        </w:rPr>
        <w:t xml:space="preserve">Moderaterna anser att skogen ska fortsätta vara en fråga för varje medlemsland. När en gemensam europeisk skogspolitik föreslogs i Europaparlamentet, med den europeiska jordbrukspolitiken som förebild, var Moderaterna starka motståndare. Det innebär dock inte att vi tycker att EU är helt utan ansvar. Många beslut som fattas i EU, bland annat på miljö- och lantbruksområdet, berör direkt eller indirekt de europeiska skogarna. EU-kommissionen har ett viktigt ansvar vad gäller att samordna dessa beslut på ett bra sätt. </w:t>
      </w:r>
    </w:p>
    <w:p>
      <w:pPr>
        <w:pStyle w:val="Normal"/>
        <w:rPr>
          <w:rFonts w:ascii="Futura Std Book" w:hAnsi="Futura Std Book" w:cs="Futura Std Book"/>
        </w:rPr>
      </w:pPr>
      <w:r>
        <w:rPr>
          <w:rFonts w:cs="Futura Std Book" w:ascii="Futura Std Book" w:hAnsi="Futura Std Book"/>
        </w:rPr>
      </w:r>
    </w:p>
    <w:p>
      <w:pPr>
        <w:pStyle w:val="FSFrga"/>
        <w:rPr>
          <w:rFonts w:ascii="Futura Std Book" w:hAnsi="Futura Std Book" w:cs="Futura Std Book"/>
          <w:b/>
          <w:b/>
        </w:rPr>
      </w:pPr>
      <w:r>
        <w:rPr>
          <w:rFonts w:cs="Futura Std Book" w:ascii="Futura Std Book" w:hAnsi="Futura Std Book"/>
          <w:b/>
        </w:rPr>
        <w:t>Vill ni förbjuda glödlampor?</w:t>
      </w:r>
    </w:p>
    <w:p>
      <w:pPr>
        <w:pStyle w:val="Normal"/>
        <w:rPr>
          <w:rFonts w:ascii="Futura Std Book" w:hAnsi="Futura Std Book" w:cs="Futura Std Book"/>
        </w:rPr>
      </w:pPr>
      <w:r>
        <w:rPr>
          <w:rFonts w:cs="Futura Std Book" w:ascii="Futura Std Book" w:hAnsi="Futura Std Book"/>
        </w:rPr>
        <w:t xml:space="preserve">Inom EU pågår ett viktigt arbete med att slå fast krav på energieffektivitet för tjugosju olika produkter. En av de produkter som diskuterats är vanliga glödlampor eftersom dessa har en konstruktion som är väldigt ineffektiv ur energisynpunkt. Mycket av den energi en vanlig glödlampa försvinner nämligen i spillvärme, vilket är en värme som är marginell ur uppvärmningssynpunkt. </w:t>
      </w:r>
    </w:p>
    <w:p>
      <w:pPr>
        <w:pStyle w:val="Normal"/>
        <w:rPr>
          <w:rFonts w:ascii="Futura Std Book" w:hAnsi="Futura Std Book" w:cs="Futura Std Book"/>
        </w:rPr>
      </w:pPr>
      <w:r>
        <w:rPr>
          <w:rFonts w:cs="Futura Std Book" w:ascii="Futura Std Book" w:hAnsi="Futura Std Book"/>
        </w:rPr>
        <w:t>Därför finns det andra mer energisnåla metoder för att skapa ljus, t ex lågenergilampor. De drar betydligt mindre energi och är ett bättre val för klimatet. Därför valde Moderaterna att bifalla förslaget att förbjuda vanliga glödlampor.  Dessa kommer att fasas ut och ersättas av lampor som bygger på bättre tekniska lösningar.</w:t>
      </w:r>
    </w:p>
    <w:p>
      <w:pPr>
        <w:pStyle w:val="Normal"/>
        <w:rPr>
          <w:rFonts w:ascii="Futura Std Book" w:hAnsi="Futura Std Book" w:cs="Futura Std Book"/>
        </w:rPr>
      </w:pPr>
      <w:r>
        <w:rPr>
          <w:rFonts w:cs="Futura Std Book" w:ascii="Futura Std Book" w:hAnsi="Futura Std Book"/>
        </w:rPr>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Moderaterna i Europaparlamentet</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ilka frågor prioriterar Moderaterna i Europaparlamentet?</w:t>
      </w:r>
    </w:p>
    <w:p>
      <w:pPr>
        <w:pStyle w:val="Normal"/>
        <w:rPr>
          <w:rFonts w:ascii="Futura Std Book" w:hAnsi="Futura Std Book" w:cs="Futura Std Book"/>
        </w:rPr>
      </w:pPr>
      <w:r>
        <w:rPr>
          <w:rFonts w:cs="Futura Std Book" w:ascii="Futura Std Book" w:hAnsi="Futura Std Book"/>
        </w:rPr>
        <w:t xml:space="preserve">Idag har Moderaterna fyra av totalt nitton svenska ledamöter i Europaparlamentet. Moderaterna i Europaparlamentet arbetar övervägande med frågor inom miljö, brottslighet, fred, ekonomisk tillväxt och fri rörlighet. Vi arbetar även för att EU:s skattemedel ska gå till rätt saker och för att minska byråkratin.  </w:t>
      </w:r>
    </w:p>
    <w:p>
      <w:pPr>
        <w:pStyle w:val="Futuraindrag"/>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 xml:space="preserve">Moderaterna i </w:t>
        <w:softHyphen/>
        <w:t>Europeiska unionens råd</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d gör Moderaterna i ministerrådet?</w:t>
      </w:r>
    </w:p>
    <w:p>
      <w:pPr>
        <w:pStyle w:val="Normal"/>
        <w:rPr>
          <w:rFonts w:ascii="Futura Std Book" w:hAnsi="Futura Std Book" w:cs="Futura Std Book"/>
        </w:rPr>
      </w:pPr>
      <w:r>
        <w:rPr>
          <w:rFonts w:cs="Futura Std Book" w:ascii="Futura Std Book" w:hAnsi="Futura Std Book"/>
        </w:rPr>
        <w:t xml:space="preserve">Alla elva moderata ministrar, inklusive statsministern, driver på i sina respektive råd för bland </w:t>
        <w:softHyphen/>
        <w:t xml:space="preserve">annat ett globalt klimatavtal, friare handel, fler jobb, tuffare tag mot brott och starkare utrikes- och säkerhetspolitik. </w:t>
      </w:r>
    </w:p>
    <w:p>
      <w:pPr>
        <w:pStyle w:val="Normal"/>
        <w:rPr/>
      </w:pPr>
      <w:r>
        <w:rPr>
          <w:rFonts w:cs="Futura Std Book" w:ascii="Futura Std Book" w:hAnsi="Futura Std Book"/>
        </w:rPr>
        <w:t xml:space="preserve">Moderaterna har en klar uppfattning om hur vi på bästa sätt kan använda Europasamarbetet för att skapa ett starkt EU för Sveriges bästa. Efter drygt tre år i regeringsställning har de moderata ministrarna nått stora framgångar i ministerrådet. Detta leder i sin tur till att Sveriges inflytande i världen ökar. </w:t>
      </w:r>
      <w:r>
        <w:rPr/>
        <w:b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Myter om EU</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rför vill EU reglera våra lekplatser och förbjuda böjda gurkor?</w:t>
      </w:r>
    </w:p>
    <w:p>
      <w:pPr>
        <w:pStyle w:val="Normal"/>
        <w:rPr>
          <w:rFonts w:ascii="Futura Std Book" w:hAnsi="Futura Std Book" w:cs="Futura Std Book"/>
        </w:rPr>
      </w:pPr>
      <w:r>
        <w:rPr>
          <w:rFonts w:cs="Futura Std Book" w:ascii="Futura Std Book" w:hAnsi="Futura Std Book"/>
        </w:rPr>
        <w:t xml:space="preserve">Vi moderater arbetar alltid för att EU ska fokusera på de övergripande frågorna och inte detaljstyra i onödan. Samtidigt har många av de exempel som nämns kring EU:s byråkrati inte visat sig vara sanna. </w:t>
      </w:r>
    </w:p>
    <w:p>
      <w:pPr>
        <w:pStyle w:val="Normal"/>
        <w:rPr>
          <w:rFonts w:ascii="Futura Std Book" w:hAnsi="Futura Std Book" w:cs="Futura Std Book"/>
        </w:rPr>
      </w:pPr>
      <w:r>
        <w:rPr>
          <w:rFonts w:cs="Futura Std Book" w:ascii="Futura Std Book" w:hAnsi="Futura Std Book"/>
        </w:rPr>
        <w:t xml:space="preserve">Det har ibland framställts som att EU vill tvinga Sverige att bygga om eller riva alla lekplatser. Detta stämmer inte. Standarden är framtagen i Sverige, men i samråd med europeiska kollegor. Vad gäller nyheten om att EU ville förbjuda böjda gurkor så stämmer inte detta heller. Det finns en gemensam klassificering för gurkodlare för att enklare kunna sortera dessa på ett sätt som underlättar vid försäljning i andra länder. </w:t>
      </w:r>
    </w:p>
    <w:p>
      <w:pPr>
        <w:pStyle w:val="Normal"/>
        <w:rPr>
          <w:rFonts w:ascii="Futura Std Book" w:hAnsi="Futura Std Book" w:cs="Futura Std Book"/>
          <w:sz w:val="20"/>
        </w:rPr>
      </w:pPr>
      <w:r>
        <w:rPr>
          <w:rFonts w:cs="Futura Std Book" w:ascii="Futura Std Book" w:hAnsi="Futura Std Book"/>
        </w:rPr>
        <w:t xml:space="preserve">De här myterna uppstår ofta när svenska byråkrater övertolkar regler som tillkommit genom beslut på EU- eller nationell eller lokal nivå. Den byråkrati och detaljreglering som trots allt finns jobbar Moderaterna för att bryta. Det är inte rimligt att EU ska lägga sig i till exempel vilka arbetstider som ska gälla i Sverige eller hur vår jämställdhetspolitik ska se ut. Sådana saker kan vi gott bestämma över själva i Sverige.  </w:t>
      </w:r>
    </w:p>
    <w:p>
      <w:pPr>
        <w:pStyle w:val="Futurabrd"/>
        <w:spacing w:lineRule="auto" w:line="240"/>
        <w:rPr>
          <w:rFonts w:ascii="Futura Std Book" w:hAnsi="Futura Std Book" w:cs="Futura Std Book"/>
          <w:color w:val="auto"/>
          <w:sz w:val="20"/>
        </w:rPr>
      </w:pPr>
      <w:r>
        <w:rPr>
          <w:rFonts w:cs="Futura Std Book" w:ascii="Futura Std Book" w:hAnsi="Futura Std Book"/>
          <w:color w:val="auto"/>
          <w:sz w:val="20"/>
        </w:rPr>
      </w:r>
    </w:p>
    <w:p>
      <w:pPr>
        <w:pStyle w:val="FSFrga"/>
        <w:rPr>
          <w:rFonts w:ascii="Futura Std Book" w:hAnsi="Futura Std Book" w:cs="Futura Std Book"/>
          <w:b/>
          <w:b/>
        </w:rPr>
      </w:pPr>
      <w:r>
        <w:rPr>
          <w:rFonts w:cs="Futura Std Book" w:ascii="Futura Std Book" w:hAnsi="Futura Std Book"/>
          <w:b/>
        </w:rPr>
        <w:t>Tycker moderaterna att EU ska förbjuda kanelbullar?</w:t>
      </w:r>
    </w:p>
    <w:p>
      <w:pPr>
        <w:pStyle w:val="Normal"/>
        <w:rPr/>
      </w:pPr>
      <w:r>
        <w:rPr>
          <w:rFonts w:cs="Futura Std Book" w:ascii="Futura Std Book" w:hAnsi="Futura Std Book"/>
        </w:rPr>
        <w:t>Moderaterna tycker det är bra att EU ställer krav på</w:t>
      </w:r>
      <w:r>
        <w:rPr>
          <w:rFonts w:cs="Futura Std Book" w:ascii="Futura Std Book" w:hAnsi="Futura Std Book"/>
          <w:color w:val="000000"/>
        </w:rPr>
        <w:t xml:space="preserve"> hygienen och spårbarheten i mat. Det innebär att konsumenter vet vad de köper och att denna mat är säker ur hälsosynpunkt.  Men EU:s lagstiftning innehåller inte ett förbud mot hembakat bröd eller kanelbullar. Förordningen om livsmedelshygien missuppfattades av vissa svenska tjänstemän för att förbjuda försäljning av hembakta bullar och småkakor, vilket skulle få stora konsekvenser för t.ex. kyrkkaffet. Men så är det inte.  Förordningen skall garantera en hög livsmedelshygien men ger uttryckligen utrymme för flexibilitet. </w:t>
      </w:r>
    </w:p>
    <w:p>
      <w:pPr>
        <w:pStyle w:val="Normal"/>
        <w:rPr>
          <w:rFonts w:ascii="Futura Std Book" w:hAnsi="Futura Std Book" w:cs="Futura Std Book"/>
          <w:color w:val="000000"/>
        </w:rPr>
      </w:pPr>
      <w:r>
        <w:rPr>
          <w:rFonts w:cs="Futura Std Book" w:ascii="Futura Std Book" w:hAnsi="Futura Std Book"/>
          <w:color w:val="000000"/>
        </w:rPr>
        <w:t>Det behövs självklart ingen fackmannamässig kontroll över det bröd/bullar som du bakas hemma, i kyrkan etc. Moderaterna vill inte heller se någon reglering på bullbaket. Riksdagen har förtydligade våren 2008 hur livsmedelshygienförordningen ska tolkas i Sverige och att slog då tydligt fast att hembakta bullar eller kyrkkaffe inte ska omfattas.</w:t>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Narkotika</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Hur vill Moderaterna arbeta mot den omfattande narkotikahandel som finns i Europa?</w:t>
      </w:r>
    </w:p>
    <w:p>
      <w:pPr>
        <w:pStyle w:val="Normal"/>
        <w:rPr>
          <w:rFonts w:ascii="Futura Std Book" w:hAnsi="Futura Std Book" w:cs="Futura Std Book"/>
        </w:rPr>
      </w:pPr>
      <w:r>
        <w:rPr>
          <w:rFonts w:cs="Futura Std Book" w:ascii="Futura Std Book" w:hAnsi="Futura Std Book"/>
        </w:rPr>
        <w:t xml:space="preserve">Vi vill värna den svenska linjen om nolltolerans och låta den få större utrymme inom hela EU. Det skulle innebära att färre människor behövde hamna i missbruk och att fler kan ta sig därifrån. </w:t>
      </w:r>
    </w:p>
    <w:p>
      <w:pPr>
        <w:pStyle w:val="Normal"/>
        <w:rPr>
          <w:rFonts w:ascii="Futura Std Book" w:hAnsi="Futura Std Book" w:cs="Futura Std Book"/>
        </w:rPr>
      </w:pPr>
      <w:r>
        <w:rPr>
          <w:rFonts w:cs="Futura Std Book" w:ascii="Futura Std Book" w:hAnsi="Futura Std Book"/>
        </w:rPr>
        <w:t>Narkotikamissbruket skördar varje år tusentals offer. Som regel drabbas unga människor värst och ofta med katastrofala konsekvenser som följd. Sveriges röst behövs för att vinna striden mot de krafter som vill göra narkotika mer rumsrent i Europa. Moderaterna tror på att möta narkotikaproblemen med en kombination av förebyggande arbete, förbud mot innehav och konsumtion samt god missbrukarvård.</w:t>
      </w:r>
    </w:p>
    <w:p>
      <w:pPr>
        <w:pStyle w:val="Normal"/>
        <w:rPr>
          <w:rFonts w:ascii="Futura Std Book" w:hAnsi="Futura Std Book" w:cs="Futura Std Book"/>
        </w:rPr>
      </w:pPr>
      <w:r>
        <w:rPr>
          <w:rFonts w:cs="Futura Std Book" w:ascii="Futura Std Book" w:hAnsi="Futura Std Book"/>
        </w:rPr>
        <w:t>Moderaterna tycker att EU kan göra ännu mer för att stoppa den internationella narkotikahandeln. Ett exempel är att vi vill bygga ut Europols verksamhet till att omfatta analys av beslagtagna droger, eftersom det kan ge viktig information som hjälper polisen att kartlägga nätverken och bekämpa narkotikahandeln.</w:t>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Samarbete</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rför ingår Moderaterna i EPP och i EPP-ED-gruppen?</w:t>
      </w:r>
    </w:p>
    <w:p>
      <w:pPr>
        <w:pStyle w:val="Normal"/>
        <w:rPr>
          <w:rFonts w:ascii="Futura Std Book" w:hAnsi="Futura Std Book" w:cs="Futura Std Book"/>
        </w:rPr>
      </w:pPr>
      <w:r>
        <w:rPr>
          <w:rFonts w:cs="Futura Std Book" w:ascii="Futura Std Book" w:hAnsi="Futura Std Book"/>
        </w:rPr>
        <w:t xml:space="preserve">EPP-ED är parlamentets största partigrupp och den som ligger oss åsiktsmässigt närmast. Att ingå i EPP-ED ger oss både inflytande och goda möjligheter att påverka EU. EPP-ED tror på bland annat på frihandel, företagande och vikten av en god miljö, vilket är frågor som även Moderaterna värderar högt. Samtidigt är det viktigt att understryka att det finns frågor där partigruppen har en annan uppfattning än vad Moderaterna har.  </w:t>
      </w:r>
    </w:p>
    <w:p>
      <w:pPr>
        <w:pStyle w:val="Normal"/>
        <w:rPr>
          <w:rFonts w:ascii="Futura Std Book" w:hAnsi="Futura Std Book" w:cs="Futura Std Book"/>
        </w:rPr>
      </w:pPr>
      <w:r>
        <w:rPr>
          <w:rFonts w:cs="Futura Std Book" w:ascii="Futura Std Book" w:hAnsi="Futura Std Book"/>
        </w:rPr>
        <w:t xml:space="preserve">Vid sidan av partigruppen i Europaparlamentet ingår Moderaterna även i EPP som är ett samarbetsparti som organiserar oss närstående partier i hela Europa. Precis som vårt medlemskap i den gemensamma partigruppen, ger vårt engagemang inom EPP oss politisk inflytande och möjlighet att kunna driva de frågor som är viktiga för oss. EPP har tagit fram ett gemensamt valmanifest för sina medlemspartier. Vi moderater går dock till val på vårt eget valmanifest och ingenting annat. </w:t>
      </w:r>
    </w:p>
    <w:p>
      <w:pPr>
        <w:pStyle w:val="Futuraindrag"/>
        <w:spacing w:lineRule="auto" w:line="240"/>
        <w:rPr>
          <w:rFonts w:ascii="Futura Std Book" w:hAnsi="Futura Std Book" w:eastAsia="Futura Std Book" w:cs="Futura Std Book"/>
          <w:color w:val="auto"/>
        </w:rPr>
      </w:pPr>
      <w:r>
        <w:rPr>
          <w:rFonts w:eastAsia="Futura Std Book" w:cs="Futura Std Book" w:ascii="Futura Std Book" w:hAnsi="Futura Std Book"/>
          <w:color w:val="auto"/>
        </w:rPr>
        <w:t xml:space="preserve">  </w:t>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Sjukvård</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Tycker Moderaterna att EU-medborgare ska kunna söka sjukvård i alla medlemsländer?</w:t>
      </w:r>
    </w:p>
    <w:p>
      <w:pPr>
        <w:pStyle w:val="Normal"/>
        <w:rPr>
          <w:rFonts w:ascii="Futura Std Book" w:hAnsi="Futura Std Book" w:cs="Futura Std Book"/>
        </w:rPr>
      </w:pPr>
      <w:r>
        <w:rPr>
          <w:rFonts w:cs="Futura Std Book" w:ascii="Futura Std Book" w:hAnsi="Futura Std Book"/>
        </w:rPr>
        <w:t xml:space="preserve">Vår utgångspunkt är att sjukvården i Sverige alltid ska hålla så hög kvalitet att man inte behöver söka sig utomlands för att få rätt behandling. Samtidigt kan det finnas vissa behandlingar som är så specialiserade att de bara kan genomföras på ett fåtal ställen i hela Europa. Det händer också att svenskar som befinner sig utomlands hellre vill uppsöka ett lokalt sjukhus än att behöva åka hem.  </w:t>
      </w:r>
    </w:p>
    <w:p>
      <w:pPr>
        <w:pStyle w:val="Normal"/>
        <w:rPr>
          <w:rFonts w:ascii="Futura Std Book" w:hAnsi="Futura Std Book" w:cs="Futura Std Book"/>
        </w:rPr>
      </w:pPr>
      <w:r>
        <w:rPr>
          <w:rFonts w:cs="Futura Std Book" w:ascii="Futura Std Book" w:hAnsi="Futura Std Book"/>
        </w:rPr>
        <w:t xml:space="preserve">Därför är det viktigt att fri rörlighet över EU:s nationsgränser inte gäller enbart för läkare utan också för patienter. Det skapar bättre tillgänglighet och större trygghet för medborgarna. Stärkt patientrörlighet minskar också nationella köer och tillåter specialisering medlemsstaterna emellan. </w:t>
      </w:r>
    </w:p>
    <w:p>
      <w:pPr>
        <w:pStyle w:val="Normal"/>
        <w:rPr>
          <w:rFonts w:ascii="Futura Std Book" w:hAnsi="Futura Std Book" w:cs="Futura Std Book"/>
        </w:rPr>
      </w:pPr>
      <w:r>
        <w:rPr>
          <w:rFonts w:cs="Futura Std Book" w:ascii="Futura Std Book" w:hAnsi="Futura Std Book"/>
        </w:rPr>
        <w:t>Dessutom kan ett ökat samarbete skapa arbetstillfällen genom att forskning och utveckling inom sjukvårdsområdet stärker Europas konkurrenskraft. Detta innebär dock inte att EU ska ha en gemensam sjukvårdspolitik. Medlemsstaterna ska även fortsatt vara ansvariga för organiseringen och finansieringen av sin hälso- och sjukvård.</w:t>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Skatter</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 xml:space="preserve">Vill Moderaterna att EU ska ha rätt att ta ut skatt direkt från medborgarna? </w:t>
      </w:r>
    </w:p>
    <w:p>
      <w:pPr>
        <w:pStyle w:val="Normal"/>
        <w:rPr>
          <w:rFonts w:ascii="Futura Std Book" w:hAnsi="Futura Std Book" w:cs="Futura Std Book"/>
        </w:rPr>
      </w:pPr>
      <w:r>
        <w:rPr>
          <w:rFonts w:cs="Futura Std Book" w:ascii="Futura Std Book" w:hAnsi="Futura Std Book"/>
        </w:rPr>
        <w:t>Nej. EU har i dag ingen beskattningsrätt utan finansieras av medlemsländerna genom en medlemsavgift. Det ger en tydlig och skarp kontroll över de gemensamma utgifterna. Dessutom understryker det vikten av att EU noggrant prioriterar vilka uppgifter som är viktigast och motverkar en växande byråkrati.</w:t>
      </w:r>
    </w:p>
    <w:p>
      <w:pPr>
        <w:pStyle w:val="Futuraindrag"/>
        <w:spacing w:lineRule="auto" w:line="240"/>
        <w:ind w:hanging="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Skogen</w:t>
      </w:r>
    </w:p>
    <w:p>
      <w:pPr>
        <w:pStyle w:val="Normal"/>
        <w:autoSpaceDE w:val="false"/>
        <w:spacing w:lineRule="auto" w:line="240" w:before="0" w:after="0"/>
        <w:rPr>
          <w:rFonts w:ascii="Times New Roman" w:hAnsi="Times New Roman" w:cs="Times New Roman"/>
          <w:lang w:eastAsia="sv-SE"/>
        </w:rPr>
      </w:pPr>
      <w:r>
        <w:rPr>
          <w:rFonts w:cs="Futura Std Book" w:ascii="Futura Std Book" w:hAnsi="Futura Std Book"/>
          <w:b/>
          <w:lang w:eastAsia="sv-SE"/>
        </w:rPr>
        <w:t xml:space="preserve">Ska EU ha inflytande över de svenska skogarna? </w:t>
      </w:r>
    </w:p>
    <w:p>
      <w:pPr>
        <w:pStyle w:val="Normalfrsta"/>
        <w:rPr/>
      </w:pPr>
      <w:r>
        <w:rPr>
          <w:rFonts w:cs="Futura Std Book" w:ascii="Futura Std Book" w:hAnsi="Futura Std Book"/>
          <w:sz w:val="22"/>
        </w:rPr>
        <w:t xml:space="preserve">Nej, en av Sveriges största naturtillgångar är vår skog som spelar en stor roll i många dimensioner av vår ekonomi och miljö. Skogarna ser olika ut i olika delar av Europa och synen på skogen kanske skiljer sig åt än mer. Därför vill vi inte att skogen ska bli en fråga på EU-nivå utan anser att det är ett politikområde som hanteras bättre av respektive medlemsland. Skogen är en näring och ska behandlas som en sådan. Att den utöver ekonomisk nytta dessutom ger andra mervärden för vår miljö motiverar inte att frågan ska bli överstatlig och hanteras på EU-nivå. </w:t>
      </w:r>
    </w:p>
    <w:p>
      <w:pPr>
        <w:pStyle w:val="FSmne"/>
        <w:spacing w:lineRule="auto" w:line="240" w:before="0" w:after="0"/>
        <w:rPr>
          <w:rFonts w:ascii="Futura Std Book" w:hAnsi="Futura Std Book" w:cs="Futura Std Book"/>
          <w:color w:val="auto"/>
          <w:sz w:val="22"/>
        </w:rPr>
      </w:pPr>
      <w:r>
        <w:rPr>
          <w:rFonts w:cs="Futura Std Book" w:ascii="Futura Std Book" w:hAnsi="Futura Std Book"/>
          <w:color w:val="auto"/>
          <w:sz w:val="22"/>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Skolfrukt</w:t>
      </w:r>
    </w:p>
    <w:p>
      <w:pPr>
        <w:pStyle w:val="Normal"/>
        <w:autoSpaceDE w:val="false"/>
        <w:spacing w:lineRule="auto" w:line="240" w:before="0" w:after="0"/>
        <w:rPr/>
      </w:pPr>
      <w:r>
        <w:rPr>
          <w:rFonts w:cs="Futura Std Book" w:ascii="Futura Std Book" w:hAnsi="Futura Std Book"/>
          <w:b/>
          <w:lang w:eastAsia="sv-SE"/>
        </w:rPr>
        <w:t>Varför är Moderaterna emot det så kallade skolfruktsprogrammet, som innebär att barn får frukt i skolan?</w:t>
      </w:r>
      <w:r>
        <w:rPr>
          <w:rFonts w:cs="Times New Roman" w:ascii="Times New Roman" w:hAnsi="Times New Roman"/>
          <w:lang w:eastAsia="sv-SE"/>
        </w:rPr>
        <w:t xml:space="preserve"> </w:t>
      </w:r>
    </w:p>
    <w:p>
      <w:pPr>
        <w:pStyle w:val="Normal"/>
        <w:rPr>
          <w:rFonts w:ascii="Futura Std Book" w:hAnsi="Futura Std Book" w:cs="Futura Std Book"/>
        </w:rPr>
      </w:pPr>
      <w:r>
        <w:rPr>
          <w:rFonts w:cs="Futura Std Book" w:ascii="Futura Std Book" w:hAnsi="Futura Std Book"/>
        </w:rPr>
        <w:t xml:space="preserve">Alla kan vi säkert hålla med om att vi – och kanske särskilt barn – borde äta mer frukt. Men allt som är vällovligt ska inte med automatik beslutas om i EU. Skolfruktsprogrammet ett exempel på ett initiativ ifrån EU som Sverige inte bör genomföra. Det handlar om att skapa stöd och finansiering åt odlare i några EU-länder som skapat det systemet för att få avsättning för sina produkter, det handlar inte om folkhälsa. Protektionism och onödiga subventioner är vi emot. Frukt till barnen är en fråga för föräldrarna och frukt i skolorna är en uppgift som kommuner och skolor klarar själva. Besluten ska fattas nära medborgarna och Moderaterna ser gärna frukt i skolorna men inte via dyra EU-subventioner och onödig byråkrati.  </w:t>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Snus</w:t>
      </w:r>
    </w:p>
    <w:p>
      <w:pPr>
        <w:pStyle w:val="Normal"/>
        <w:rPr>
          <w:rFonts w:ascii="Futura Std Book" w:hAnsi="Futura Std Book" w:cs="Futura Std Book"/>
          <w:b/>
          <w:b/>
        </w:rPr>
      </w:pPr>
      <w:r>
        <w:rPr>
          <w:rFonts w:cs="Futura Std Book" w:ascii="Futura Std Book" w:hAnsi="Futura Std Book"/>
          <w:b/>
        </w:rPr>
        <w:t>Vad tycker Moderaterna om att det är förbjudet att sälja snus i andra EU-länder?</w:t>
      </w:r>
    </w:p>
    <w:p>
      <w:pPr>
        <w:pStyle w:val="Normal"/>
        <w:rPr>
          <w:rFonts w:ascii="Futura Std Book" w:hAnsi="Futura Std Book" w:cs="Futura Std Book"/>
        </w:rPr>
      </w:pPr>
      <w:r>
        <w:rPr>
          <w:rFonts w:cs="Futura Std Book" w:ascii="Futura Std Book" w:hAnsi="Futura Std Book"/>
        </w:rPr>
        <w:t xml:space="preserve">Vi tycker att exportförbudet av snus är illa underbyggt och ska avskaffas. EU:s negativa inställning till snuset har varit en omdiskuterad fråga alltsedan Sverige blev medlem i EU. Idag är det förbjudet att sälja snus i EU medan det är tillåtet i Sverige tack vare ett permanent undantag. </w:t>
      </w:r>
    </w:p>
    <w:p>
      <w:pPr>
        <w:pStyle w:val="Futuraindrag"/>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 xml:space="preserve">Tjänstedirektivet </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d anser Moderaterna om tjänstedirektivet?</w:t>
      </w:r>
    </w:p>
    <w:p>
      <w:pPr>
        <w:pStyle w:val="Normal"/>
        <w:rPr>
          <w:rFonts w:ascii="Futura Std Book" w:hAnsi="Futura Std Book" w:cs="Futura Std Book"/>
        </w:rPr>
      </w:pPr>
      <w:r>
        <w:rPr>
          <w:rFonts w:cs="Futura Std Book" w:ascii="Futura Std Book" w:hAnsi="Futura Std Book"/>
        </w:rPr>
        <w:t xml:space="preserve">Tjänstedirektivet anger vilka regler och villkor som ska gälla för tjänsteleverantörer som vill etablera sig eller utföra tillfälliga tjänster på EU:s inre marknad.  Tjänstedirektivet är mycket viktigt för att utveckla EU:s inre marknad. Det kommer att leda till ökad tillväxt, högre sysselsättning och nya möjligheter för svenska företag. </w:t>
      </w:r>
    </w:p>
    <w:p>
      <w:pPr>
        <w:pStyle w:val="Normal"/>
        <w:rPr>
          <w:rFonts w:ascii="Futura Std Book" w:hAnsi="Futura Std Book" w:cs="Futura Std Book"/>
        </w:rPr>
      </w:pPr>
      <w:r>
        <w:rPr>
          <w:rFonts w:cs="Futura Std Book" w:ascii="Futura Std Book" w:hAnsi="Futura Std Book"/>
        </w:rPr>
        <w:t xml:space="preserve">Ett effektivt genomförande av tjänstedirektivet betyder att en mängd legala och administrativa handelshinder kan undanröjas. Det skapar goda förutsättningar för ökad tjänstehandel i Europa. Det kan göra det lättare för svenska tjänsteföretag, inte minst för små och medelstora företag, att sälja sina tjänster på den europeiska marknaden och för europeiska företag att investera i Sverige. Det är dock viktigt att understryka att detta inte påverkar den svenska arbetsrätten. </w:t>
      </w:r>
    </w:p>
    <w:p>
      <w:pPr>
        <w:pStyle w:val="Futuraindrag"/>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 xml:space="preserve">Utrikes- och </w:t>
        <w:softHyphen/>
        <w:t>säkerhetspolitik</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 xml:space="preserve">Hur ser Moderaterna på EU:s säkerhetspolitiska samarbete? </w:t>
      </w:r>
    </w:p>
    <w:p>
      <w:pPr>
        <w:pStyle w:val="Normal"/>
        <w:rPr>
          <w:rFonts w:ascii="Futura Std Book" w:hAnsi="Futura Std Book" w:cs="Futura Std Book"/>
        </w:rPr>
      </w:pPr>
      <w:r>
        <w:rPr>
          <w:rFonts w:cs="Futura Std Book" w:ascii="Futura Std Book" w:hAnsi="Futura Std Book"/>
        </w:rPr>
        <w:t xml:space="preserve">Vi anser att Sverige har en viktig roll att spela i EU:s säkerhetspolitiska samarbete för att främja fred och frihet. </w:t>
      </w:r>
    </w:p>
    <w:p>
      <w:pPr>
        <w:pStyle w:val="Normal"/>
        <w:rPr>
          <w:rFonts w:ascii="Futura Std Book" w:hAnsi="Futura Std Book" w:cs="Futura Std Book"/>
        </w:rPr>
      </w:pPr>
      <w:r>
        <w:rPr>
          <w:rFonts w:cs="Futura Std Book" w:ascii="Futura Std Book" w:hAnsi="Futura Std Book"/>
        </w:rPr>
        <w:t xml:space="preserve">Sverige bör vara med i det säkerhetspolitiska samarbete där också våra grannar i Norden och kring Östersjön deltar. Det är ett samarbete som ger Sverige större möjligheter att värna de demokratiska värden som vi tycker är viktiga. Genom att ingå i samarbetet kan vi dessutom bidra till att stärka den viktiga transatlantiska länken. </w:t>
      </w:r>
    </w:p>
    <w:p>
      <w:pPr>
        <w:pStyle w:val="Normal"/>
        <w:autoSpaceDE w:val="false"/>
        <w:spacing w:lineRule="auto" w:line="240" w:before="0" w:after="0"/>
        <w:rPr>
          <w:rFonts w:ascii="Futura Std Book" w:hAnsi="Futura Std Book" w:cs="Futura Std Book"/>
          <w:b/>
          <w:b/>
          <w:lang w:eastAsia="sv-SE"/>
        </w:rPr>
      </w:pPr>
      <w:r>
        <w:rPr>
          <w:rFonts w:cs="Futura Std Book" w:ascii="Futura Std Book" w:hAnsi="Futura Std Book"/>
          <w:b/>
          <w:lang w:eastAsia="sv-SE"/>
        </w:rPr>
        <w:t>Hur ser Moderaterna på Gazakonflikten?</w:t>
      </w:r>
    </w:p>
    <w:p>
      <w:pPr>
        <w:pStyle w:val="Normal"/>
        <w:rPr>
          <w:rFonts w:ascii="Futura Std Book" w:hAnsi="Futura Std Book" w:cs="Futura Std Book"/>
        </w:rPr>
      </w:pPr>
      <w:r>
        <w:rPr>
          <w:rFonts w:cs="Futura Std Book" w:ascii="Futura Std Book" w:hAnsi="Futura Std Book"/>
        </w:rPr>
        <w:t>Moderaterna välkomnar att striderna i Gaza upphört. Konflikten har skapat ett enormt humanitärt lidande vilket är oacceptabelt. Israel måste häva sin isoleringspolitik gentemot Gaza. Lika viktigt är det att Hamas respekterar vapenvilan. Smugglingen av vapen måste upphöra och befolkningen i Gaza behöver nu stöd från världens länder för återuppbyggnad. Israel har här ett särskilt viktigt ansvar i den processen. Det är också angeläget att en fredsprocess skyndsamt kommer igång. Ingen av parterna i konflikten kommer att uppnå sina politiska målsättningar med militära medel.</w:t>
      </w:r>
    </w:p>
    <w:p>
      <w:pPr>
        <w:pStyle w:val="Futurabrd"/>
        <w:spacing w:lineRule="auto" w:line="240"/>
        <w:rPr>
          <w:rFonts w:ascii="Futura Std Book" w:hAnsi="Futura Std Book" w:cs="Futura Std Book"/>
          <w:b/>
          <w:b/>
          <w:color w:val="auto"/>
          <w:sz w:val="22"/>
        </w:rPr>
      </w:pPr>
      <w:r>
        <w:rPr>
          <w:rFonts w:cs="Futura Std Book" w:ascii="Futura Std Book" w:hAnsi="Futura Std Book"/>
          <w:b/>
          <w:color w:val="auto"/>
          <w:sz w:val="22"/>
        </w:rPr>
        <w:t>Vad tycker Moderaterna om Rysslands konflikt med Georgien?</w:t>
      </w:r>
    </w:p>
    <w:p>
      <w:pPr>
        <w:pStyle w:val="Normal"/>
        <w:rPr>
          <w:rFonts w:ascii="Futura Std Book" w:hAnsi="Futura Std Book" w:cs="Futura Std Book"/>
        </w:rPr>
      </w:pPr>
      <w:r>
        <w:rPr>
          <w:rFonts w:cs="Futura Std Book" w:ascii="Futura Std Book" w:hAnsi="Futura Std Book"/>
        </w:rPr>
        <w:t>Moderaterna har kraftfullt fördömt det ryska angreppet mot Georgien som ägde rum i början av augusti 2008. Att det rört sig om aggressionshandlingar, oförenliga med internationell rätt och grundläggande principer för säkerhet och samarbete i Europa, är alldeles uppenbart. Vi har verkat för att EU ska ha en tydlig och sammanhållen linje till stöd för respekt för Georgiens territoriella integritet. Vidare har vi uttalat ett starkt stöd för det sexpunktsprogram som unionen framförhandlat med parterna som kräver ett ryskt trupptillbakadragande och möjligheter för flyktingar att återvända till Sydossetien och Abchazien. Georgienkonflikten har också ökat behovet av en förstärkt EU-politik gentemot östra Europa i allmänhet och Ukraina i synnerhet.</w:t>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 xml:space="preserve">Utvidgningen </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Ska EU:s utvidgning få fortsätta?</w:t>
      </w:r>
    </w:p>
    <w:p>
      <w:pPr>
        <w:pStyle w:val="Normal"/>
        <w:rPr>
          <w:rFonts w:ascii="Futura Std Book" w:hAnsi="Futura Std Book" w:cs="Futura Std Book"/>
        </w:rPr>
      </w:pPr>
      <w:r>
        <w:rPr>
          <w:rFonts w:cs="Futura Std Book" w:ascii="Futura Std Book" w:hAnsi="Futura Std Book"/>
        </w:rPr>
        <w:t>Ja. Europasamarbetet har bidragit till fred, gemensam säkerhet och utveckling och utvidgningen har varit en stark bidragande orsak till detta. Moderaterna anser att de länder som uppfyller kraven på demokrati och mänskliga rättigheter ska få bli medlemmar i EU.</w:t>
      </w:r>
    </w:p>
    <w:p>
      <w:pPr>
        <w:pStyle w:val="Normal"/>
        <w:rPr>
          <w:rFonts w:ascii="Futura Std Book" w:hAnsi="Futura Std Book" w:cs="Futura Std Book"/>
        </w:rPr>
      </w:pPr>
      <w:r>
        <w:rPr>
          <w:rFonts w:cs="Futura Std Book" w:ascii="Futura Std Book" w:hAnsi="Futura Std Book"/>
        </w:rPr>
        <w:t>Moderaterna vill även att förhandlingarna om medlemskap med kandidatländerna Kroatien, Makedonien och Turkiet ska fortsätta. Samtidigt vill vi se en mer aktiv och attraktiv politik även gentemot andra länder i EU:s närområde.</w:t>
      </w:r>
    </w:p>
    <w:p>
      <w:pPr>
        <w:pStyle w:val="Brdtextindrag"/>
        <w:spacing w:lineRule="auto" w:line="240"/>
        <w:jc w:val="left"/>
        <w:rPr>
          <w:rFonts w:ascii="Futura Std Book" w:hAnsi="Futura Std Book" w:cs="Futura Std Book"/>
          <w:color w:val="auto"/>
        </w:rPr>
      </w:pPr>
      <w:r>
        <w:rPr>
          <w:rFonts w:cs="Futura Std Book" w:ascii="Futura Std Book" w:hAnsi="Futura Std Book"/>
          <w:color w:val="auto"/>
        </w:rPr>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Varför tycker Moderaterna att Turkiet ska bli medlem i EU?</w:t>
      </w:r>
    </w:p>
    <w:p>
      <w:pPr>
        <w:pStyle w:val="Normal"/>
        <w:rPr>
          <w:rFonts w:ascii="Futura Std Book" w:hAnsi="Futura Std Book" w:cs="Futura Std Book"/>
        </w:rPr>
      </w:pPr>
      <w:r>
        <w:rPr>
          <w:rFonts w:cs="Futura Std Book" w:ascii="Futura Std Book" w:hAnsi="Futura Std Book"/>
        </w:rPr>
        <w:t>Ett demokratiskt och ekonomiskt stabilt Turkiet kan spela en viktig roll inom det europeiska samarbetet. Vi förespråkar att Turkiet ska bli medlem den dagen då landet uppfyller EU:s krav på nya medlemsländer kring demokrati och medborgerliga rättigheter.</w:t>
      </w:r>
    </w:p>
    <w:p>
      <w:pPr>
        <w:pStyle w:val="Normal"/>
        <w:rPr>
          <w:rFonts w:ascii="Futura Std Book" w:hAnsi="Futura Std Book" w:cs="Futura Std Book"/>
        </w:rPr>
      </w:pPr>
      <w:r>
        <w:rPr>
          <w:rFonts w:cs="Futura Std Book" w:ascii="Futura Std Book" w:hAnsi="Futura Std Book"/>
        </w:rPr>
        <w:t xml:space="preserve">Turkiet har genomgått stora förändringar de senaste åren. Dödstraffet har avskaffats, tortyr förbjudits och minoriteters rättigheter har stärkts. Samtidigt återstår det oerhört mycket att göra. Yttrandefriheten är grundlagsfäst i Turkiet men de många åtal mot ”kränkning av turkiskheten” som förekommer visar att det ännu finns problem. </w:t>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Yttrande- och informationsfrihet</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 xml:space="preserve">Vad är Moderaternas syn på tryck- yttrande- informationsfriheten, särskilt sett i ljuset av vårt </w:t>
        <w:softHyphen/>
        <w:t>medlemskap i EU?</w:t>
      </w:r>
    </w:p>
    <w:p>
      <w:pPr>
        <w:pStyle w:val="Normal"/>
        <w:rPr>
          <w:rFonts w:ascii="Futura Std Book" w:hAnsi="Futura Std Book" w:cs="Futura Std Book"/>
        </w:rPr>
      </w:pPr>
      <w:r>
        <w:rPr>
          <w:rFonts w:cs="Futura Std Book" w:ascii="Futura Std Book" w:hAnsi="Futura Std Book"/>
        </w:rPr>
        <w:t xml:space="preserve">Moderaterna är partiet som starkast står för frihet i Sverige och vi värnar kraftigt våra grundläggande fri- och rättigheter. Yttrande- och tryckfriheten utgör ett centralt fundament i vår demokratiska rättstat och bygger på en lång tradition av att vi i Sverige har haft en mycket vid yttrandefrihet och starka rättssäkerhetsgarantier ifråga om tryckfrihet. </w:t>
      </w:r>
    </w:p>
    <w:p>
      <w:pPr>
        <w:pStyle w:val="Normal"/>
        <w:rPr>
          <w:rFonts w:ascii="Futura Std Book" w:hAnsi="Futura Std Book" w:cs="Futura Std Book"/>
        </w:rPr>
      </w:pPr>
      <w:r>
        <w:rPr>
          <w:rFonts w:cs="Futura Std Book" w:ascii="Futura Std Book" w:hAnsi="Futura Std Book"/>
        </w:rPr>
        <w:t xml:space="preserve">Medlemskapet i EU ställer krav på samordning av lagstiftning länderna emellan, samtidigt som det är rimligt att man i vissa särskilt viktiga fall kan tillåtas göra undantag. Tryck- och yttrandefriheten är ett sådant område där vi från svensk sida har begärt undantag från i övrigt gällande EG-rätt, eftersom den i Sverige är så vid och bygger på sådan gammal hävd. </w:t>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Öppenhet</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Hur vill Moderaterna bidra till att EU blir mer öppet och att medborgarna får en demokratisk insyn?</w:t>
      </w:r>
    </w:p>
    <w:p>
      <w:pPr>
        <w:pStyle w:val="Normal"/>
        <w:rPr>
          <w:rFonts w:ascii="Futura Std Book" w:hAnsi="Futura Std Book" w:cs="Futura Std Book"/>
        </w:rPr>
      </w:pPr>
      <w:r>
        <w:rPr>
          <w:rFonts w:cs="Futura Std Book" w:ascii="Futura Std Book" w:hAnsi="Futura Std Book"/>
        </w:rPr>
        <w:t xml:space="preserve">Moderaterna fortsätter att driva på för att EU ska bli mer öppet. Öppenheten är det bästa sättet att bekämpa korruption och oegentligheter.  </w:t>
      </w:r>
    </w:p>
    <w:p>
      <w:pPr>
        <w:pStyle w:val="Normal"/>
        <w:rPr>
          <w:rFonts w:ascii="Futura Std Book" w:hAnsi="Futura Std Book" w:cs="Futura Std Book"/>
        </w:rPr>
      </w:pPr>
      <w:r>
        <w:rPr>
          <w:rFonts w:cs="Futura Std Book" w:ascii="Futura Std Book" w:hAnsi="Futura Std Book"/>
        </w:rPr>
        <w:t>Moderaterna är positiva till Lissabonfördraget som innebär en rad viktiga reformer för att förbättra öppenheten och demokratin i EU-samarbetet. Det folkvalda Europaparlamentets inflytande ökar och Sveriges riksdag får en tydlig roll i att bevaka att närhetsprincipen följs. Fördraget fastslår att man tydligare ska avgöra om ett beslut ska fattas på EU-nivå eller i varje enskilt medlemsland. Kommissionen ska även hålla samråd med det civila samhället innan ett nytt lagförslag läggs fram.</w:t>
      </w:r>
    </w:p>
    <w:p>
      <w:pPr>
        <w:pStyle w:val="Futurabrd"/>
        <w:spacing w:lineRule="auto" w:line="240"/>
        <w:rPr>
          <w:rFonts w:ascii="Futura Std Book" w:hAnsi="Futura Std Book" w:cs="Futura Std Book"/>
          <w:color w:val="auto"/>
        </w:rPr>
      </w:pPr>
      <w:r>
        <w:rPr>
          <w:rFonts w:cs="Futura Std Book" w:ascii="Futura Std Book" w:hAnsi="Futura Std Book"/>
          <w:color w:val="auto"/>
        </w:rPr>
      </w:r>
    </w:p>
    <w:p>
      <w:pPr>
        <w:pStyle w:val="FSmne"/>
        <w:spacing w:lineRule="auto" w:line="240" w:before="0" w:after="0"/>
        <w:rPr>
          <w:rFonts w:ascii="Futura Std Book" w:hAnsi="Futura Std Book" w:cs="Futura Std Book"/>
          <w:color w:val="auto"/>
        </w:rPr>
      </w:pPr>
      <w:r>
        <w:rPr>
          <w:rFonts w:cs="Futura Std Book" w:ascii="Futura Std Book" w:hAnsi="Futura Std Book"/>
          <w:color w:val="auto"/>
        </w:rPr>
        <w:t>Östersjön</w:t>
      </w:r>
    </w:p>
    <w:p>
      <w:pPr>
        <w:pStyle w:val="FSFrga"/>
        <w:spacing w:lineRule="auto" w:line="240" w:before="0" w:after="0"/>
        <w:rPr>
          <w:rFonts w:ascii="Futura Std Book" w:hAnsi="Futura Std Book" w:cs="Futura Std Book"/>
          <w:b/>
          <w:b/>
          <w:color w:val="auto"/>
        </w:rPr>
      </w:pPr>
      <w:r>
        <w:rPr>
          <w:rFonts w:cs="Futura Std Book" w:ascii="Futura Std Book" w:hAnsi="Futura Std Book"/>
          <w:b/>
          <w:color w:val="auto"/>
        </w:rPr>
        <w:t>Hur vill Moderaterna arbeta för ett bättre samarbete kring Östersjön?</w:t>
      </w:r>
    </w:p>
    <w:p>
      <w:pPr>
        <w:pStyle w:val="Normal"/>
        <w:rPr>
          <w:rFonts w:ascii="Futura Std Book" w:hAnsi="Futura Std Book" w:cs="Futura Std Book"/>
        </w:rPr>
      </w:pPr>
      <w:r>
        <w:rPr>
          <w:rFonts w:cs="Futura Std Book" w:ascii="Futura Std Book" w:hAnsi="Futura Std Book"/>
        </w:rPr>
        <w:t>Havspolitiken är en prioriterad del av regeringens arbete. Inför ordförandeskapet 2009 vill Sverige driva fem prioriterade områden, varav ett är Östersjön och relationerna med närområdet.</w:t>
      </w:r>
    </w:p>
    <w:p>
      <w:pPr>
        <w:pStyle w:val="Normal"/>
        <w:rPr>
          <w:rFonts w:ascii="Futura Std Book" w:hAnsi="Futura Std Book" w:cs="Futura Std Book"/>
        </w:rPr>
      </w:pPr>
      <w:r>
        <w:rPr>
          <w:rFonts w:cs="Futura Std Book" w:ascii="Futura Std Book" w:hAnsi="Futura Std Book"/>
        </w:rPr>
        <w:t xml:space="preserve">Många hävdar rätten till havets resurser, men hittills har alltför få tagit ansvar för de negativa konsekvenserna för miljön. Sverige har gjort mycket men kan inte göra allt själva. Genom att Polen och de baltiska länderna nu upptas i EU kommer deras miljöförvaltningar och miljölagstiftning att successivt anpassas mot EU:s regelverk. Detta tycker vi moderater är väldigt positivt. Det måste dock till ett större samarbete kring Östersjön. </w:t>
      </w:r>
    </w:p>
    <w:p>
      <w:pPr>
        <w:pStyle w:val="Normal"/>
        <w:rPr/>
      </w:pPr>
      <w:r>
        <w:rPr>
          <w:rFonts w:cs="Futura Std Book" w:ascii="Futura Std Book" w:hAnsi="Futura Std Book"/>
        </w:rPr>
        <w:t xml:space="preserve">Östersjöområdet är även viktigt för de möjligheter det har att bli en konkurrenskraftig och växande region som klarar globaliseringens utmaningar. En väl fungerande marknad är grunden till ekonomiskt utveckling. Länderna i Östersjöområdet ska fortsätta utveckla samarbetet och ta bort de handelshinder som fortfarande finns. Vi vill arbeta för att utveckla infrastrukturen och väl fungerande transporter länderna emellan. Dessutom vill vi samarbeta på alla nivåer mellan politiker och administration för att öka förståelsen, förenkla regelverken samt skapa förutsättningar för nya samarbeten. </w:t>
      </w:r>
    </w:p>
    <w:p>
      <w:pPr>
        <w:pStyle w:val="Normal"/>
        <w:spacing w:before="0" w:after="200"/>
        <w:rPr>
          <w:rFonts w:ascii="Futura Std Book" w:hAnsi="Futura Std Book" w:cs="Futura Std Book"/>
        </w:rPr>
      </w:pPr>
      <w:r>
        <w:rPr>
          <w:rFonts w:cs="Futura Std Book" w:ascii="Futura Std Book" w:hAnsi="Futura Std Book"/>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empel Garamond Roman">
    <w:charset w:val="00"/>
    <w:family w:val="roman"/>
    <w:pitch w:val="variable"/>
  </w:font>
  <w:font w:name="Liberation Sans">
    <w:altName w:val="Arial"/>
    <w:charset w:val="01"/>
    <w:family w:val="swiss"/>
    <w:pitch w:val="variable"/>
  </w:font>
  <w:font w:name="Futura-Bold">
    <w:charset w:val="00"/>
    <w:family w:val="auto"/>
    <w:pitch w:val="default"/>
  </w:font>
  <w:font w:name="Futura Hv">
    <w:altName w:val="Lucida Sans Unicode"/>
    <w:charset w:val="00"/>
    <w:family w:val="swiss"/>
    <w:pitch w:val="variable"/>
  </w:font>
  <w:font w:name="Futura-Book">
    <w:charset w:val="00"/>
    <w:family w:val="auto"/>
    <w:pitch w:val="default"/>
  </w:font>
  <w:font w:name="Tahoma">
    <w:charset w:val="00"/>
    <w:family w:val="swiss"/>
    <w:pitch w:val="variable"/>
  </w:font>
  <w:font w:name="Futura Std Book">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v-S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sz w:val="24"/>
      <w:szCs w:val="24"/>
    </w:rPr>
  </w:style>
  <w:style w:type="character" w:styleId="WW8Num12z0">
    <w:name w:val="WW8Num12z0"/>
    <w:qFormat/>
    <w:rPr>
      <w:rFonts w:cs="Times New Roman"/>
    </w:rPr>
  </w:style>
  <w:style w:type="character" w:styleId="Standardstycketeckensnitt">
    <w:name w:val="Standardstycketeckensnitt"/>
    <w:qFormat/>
    <w:rPr/>
  </w:style>
  <w:style w:type="character" w:styleId="NormalfrstaChar">
    <w:name w:val="Normal första Char"/>
    <w:basedOn w:val="Standardstycketeckensnitt"/>
    <w:qFormat/>
    <w:rPr>
      <w:rFonts w:ascii="Stempel Garamond Roman" w:hAnsi="Stempel Garamond Roman" w:cs="Stempel Garamond Roman"/>
      <w:sz w:val="24"/>
      <w:lang w:val="sv-SE" w:bidi="ar-SA"/>
    </w:rPr>
  </w:style>
  <w:style w:type="character" w:styleId="Kommentarsreferens">
    <w:name w:val="Kommentarsreferens"/>
    <w:basedOn w:val="Standardstycketeckensnitt"/>
    <w:qFormat/>
    <w:rPr>
      <w:sz w:val="16"/>
      <w:szCs w:val="16"/>
    </w:rPr>
  </w:style>
  <w:style w:type="character" w:styleId="InternetLink">
    <w:name w:val="Hyperlink"/>
    <w:basedOn w:val="Standardstycketeckensnitt"/>
    <w:rPr>
      <w:color w:val="0000FF"/>
      <w:u w:val="single"/>
    </w:rPr>
  </w:style>
  <w:style w:type="character" w:styleId="Emphasis">
    <w:name w:val="Emphasis"/>
    <w:basedOn w:val="Standardstycketeckensnit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indrag">
    <w:name w:val="Brödtext indrag"/>
    <w:basedOn w:val="Normal"/>
    <w:qFormat/>
    <w:pPr>
      <w:autoSpaceDE w:val="false"/>
      <w:spacing w:lineRule="atLeast" w:line="200" w:before="0" w:after="0"/>
      <w:ind w:firstLine="227"/>
      <w:jc w:val="both"/>
      <w:textAlignment w:val="center"/>
    </w:pPr>
    <w:rPr>
      <w:rFonts w:ascii="Stempel Garamond Roman" w:hAnsi="Stempel Garamond Roman" w:cs="Futura-Bold"/>
      <w:color w:val="000000"/>
      <w:sz w:val="17"/>
      <w:szCs w:val="17"/>
    </w:rPr>
  </w:style>
  <w:style w:type="paragraph" w:styleId="FSmne">
    <w:name w:val="FS Ämne"/>
    <w:basedOn w:val="Brdtextindrag"/>
    <w:qFormat/>
    <w:pPr>
      <w:spacing w:before="0" w:after="57"/>
      <w:ind w:hanging="0"/>
      <w:jc w:val="left"/>
    </w:pPr>
    <w:rPr>
      <w:rFonts w:ascii="Futura-Bold" w:hAnsi="Futura-Bold" w:cs="Calibri"/>
      <w:b/>
      <w:bCs/>
      <w:sz w:val="22"/>
      <w:szCs w:val="22"/>
    </w:rPr>
  </w:style>
  <w:style w:type="paragraph" w:styleId="FSFrga">
    <w:name w:val="FS Fråga"/>
    <w:basedOn w:val="Brdtextindrag"/>
    <w:qFormat/>
    <w:pPr>
      <w:spacing w:lineRule="atLeast" w:line="240" w:before="0" w:after="57"/>
      <w:ind w:hanging="0"/>
      <w:jc w:val="left"/>
    </w:pPr>
    <w:rPr>
      <w:rFonts w:ascii="Futura Hv;Lucida Sans Unicode" w:hAnsi="Futura Hv;Lucida Sans Unicode" w:cs="Futura Hv;Lucida Sans Unicode"/>
      <w:spacing w:val="1"/>
      <w:sz w:val="22"/>
      <w:szCs w:val="22"/>
    </w:rPr>
  </w:style>
  <w:style w:type="paragraph" w:styleId="Futurabrd">
    <w:name w:val="futura bröd"/>
    <w:basedOn w:val="Brdtextindrag"/>
    <w:qFormat/>
    <w:pPr>
      <w:spacing w:lineRule="atLeast" w:line="240"/>
      <w:ind w:hanging="0"/>
      <w:jc w:val="left"/>
    </w:pPr>
    <w:rPr>
      <w:rFonts w:ascii="Futura-Book" w:hAnsi="Futura-Book" w:cs="Futura-Book"/>
      <w:sz w:val="20"/>
      <w:szCs w:val="20"/>
    </w:rPr>
  </w:style>
  <w:style w:type="paragraph" w:styleId="Futuraindrag">
    <w:name w:val="futura indrag"/>
    <w:basedOn w:val="Futurabrd"/>
    <w:qFormat/>
    <w:pPr>
      <w:ind w:firstLine="227"/>
    </w:pPr>
    <w:rPr/>
  </w:style>
  <w:style w:type="paragraph" w:styleId="Normalfrsta">
    <w:name w:val="Normal första"/>
    <w:basedOn w:val="Normal"/>
    <w:next w:val="Normal"/>
    <w:qFormat/>
    <w:pPr>
      <w:spacing w:lineRule="auto" w:line="240" w:before="60" w:after="0"/>
    </w:pPr>
    <w:rPr>
      <w:rFonts w:ascii="Stempel Garamond Roman" w:hAnsi="Stempel Garamond Roman" w:cs="Stempel Garamond Roman"/>
      <w:sz w:val="24"/>
      <w:szCs w:val="20"/>
    </w:rPr>
  </w:style>
  <w:style w:type="paragraph" w:styleId="Normaltindrag">
    <w:name w:val="Normalt indrag"/>
    <w:basedOn w:val="Normal"/>
    <w:qFormat/>
    <w:pPr>
      <w:spacing w:lineRule="auto" w:line="240" w:before="240" w:after="0"/>
      <w:ind w:left="567" w:hanging="567"/>
    </w:pPr>
    <w:rPr>
      <w:rFonts w:ascii="Stempel Garamond Roman" w:hAnsi="Stempel Garamond Roman" w:cs="Stempel Garamond Roman"/>
      <w:sz w:val="24"/>
      <w:szCs w:val="20"/>
    </w:rPr>
  </w:style>
  <w:style w:type="paragraph" w:styleId="Brdtextmedindrag3">
    <w:name w:val="Brödtext med indrag 3"/>
    <w:basedOn w:val="Normal"/>
    <w:qFormat/>
    <w:pPr>
      <w:spacing w:before="0" w:after="120"/>
      <w:ind w:left="283" w:hanging="0"/>
    </w:pPr>
    <w:rPr>
      <w:sz w:val="16"/>
      <w:szCs w:val="16"/>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spacing w:lineRule="auto" w:line="240" w:before="100" w:after="100"/>
    </w:pPr>
    <w:rPr>
      <w:rFonts w:ascii="Times New Roman" w:hAnsi="Times New Roman" w:cs="Times New Roman"/>
      <w:sz w:val="24"/>
      <w:szCs w:val="24"/>
    </w:rPr>
  </w:style>
  <w:style w:type="paragraph" w:styleId="CoverNormal">
    <w:name w:val="CoverNormal"/>
    <w:basedOn w:val="Normal"/>
    <w:qFormat/>
    <w:pPr>
      <w:widowControl w:val="false"/>
      <w:spacing w:lineRule="auto" w:line="240" w:before="0" w:after="0"/>
      <w:ind w:left="1418" w:hanging="0"/>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n.forssell@moderat.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9:55:00Z</dcterms:created>
  <dc:creator>Linda Davidson</dc:creator>
  <dc:description/>
  <dc:language>en-US</dc:language>
  <cp:lastModifiedBy>Fredrik Sjöstrand</cp:lastModifiedBy>
  <cp:lastPrinted>2009-03-09T11:25:00Z</cp:lastPrinted>
  <dcterms:modified xsi:type="dcterms:W3CDTF">2009-05-22T09:55:00Z</dcterms:modified>
  <cp:revision>2</cp:revision>
  <dc:subject/>
  <dc:title>Frågor och svar om Europa</dc:title>
</cp:coreProperties>
</file>