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6526"/>
      </w:tblGrid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Sprint-DM 040516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right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sö 2004-05-16 12:49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Resultat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righ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skapad av </w:t>
            </w:r>
            <w:hyperlink r:id="rId2">
              <w:bookmarkStart w:id="0" w:name="info"/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OE2003 Sverige © Stephan Krämer 2004</w:t>
              </w:r>
            </w:hyperlink>
            <w:bookmarkEnd w:id="0"/>
          </w:p>
        </w:tc>
      </w:tr>
    </w:tbl>
    <w:p>
      <w:pPr>
        <w:pStyle w:val="Normal"/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Pl     Rank Namn                      År   Dst Klubb                          Tid Tvlmärke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80  (2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3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Yngve Jönsson             20    13 Lunds OK                     21:2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  <w:lang w:val="en-GB"/>
        </w:rPr>
        <w:t xml:space="preserve">Eric Zachrison            23    13 Simrishamns OK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75  (4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57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Stig Sjöholm              29    13 Ringsjö OK                   12:02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Yngve Jönsson             27    13 OK Silva                     12:18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Nils Andersson            28    13 OK Kompassen                 16:3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Ove Nordahl               29    13 Simrishamns OK               23:3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70  (14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57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Peo Bengtsson             33    13 Pan-Kristianstad             10:1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Klas Tykesson             34    13 Rävetofta OK                 10:4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Ahti Pärssinen            33    13 OK Silva                     11:0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Per Fresk                 33    13 Frosta OK                    11:1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Nils Rågstedt             30    13 IS Kullen                    13:0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Arne Andersson            31    13 Eslövs FK                    13:2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Lennart Nilsson           30    13 OK Kompassen                 13:2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Åke Strand                33    13 Örkelljunga FK               13:2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9          Kjell Björup              33    13 Lunds OK                     13:3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0          Bertil Johansson          30    13 Frosta OK                    14:2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1          Owe Åkesson               32    13 Härlövs IF                   14:3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2          Sven Persson              34    13 Andrarums IF                 15:5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3          Leo Åkesson               31    13 Härlövs IF                   17:0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           </w:t>
      </w:r>
      <w:r>
        <w:rPr>
          <w:color w:val="080000"/>
          <w:sz w:val="20"/>
          <w:szCs w:val="20"/>
        </w:rPr>
        <w:t xml:space="preserve">Lars Magnusson            32    13 Hässleholms OK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65  (7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0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Bengt Ahlstedt            37    13 FK Åsen                      13:08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Karl-Erik Persson         35    13 OK Kompassen                 13:1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3          Inge Nilsson              39    13 Tockarps IK                  13:4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4          Jan-Eric Nelking          35    13 FK Åsen                      16:5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5          Göran Seger               37    13 FK Boken                     18:0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Bo Rasmusson              37    13 FK Snapphanarna              25:4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Ingemar Svensson          39    13 Lunds OK    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60  (12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2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Bengt Bergman             44    13 Lunds OK                     11:5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Bo Olofsson               44    13 Hästveda OK                  13:3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Inge Persson              43    13 FK Boken                     13:5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Sven-Åke Granquist        42    13 Hästveda OK                  14:1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5          Kjell Dahlman             44    13 Tormestorps IF               14:5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6          Bertil Ericsson           40    13 Ringsjö OK                   16:0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7          Benkt Anderson            44    13 Lunds OK                     16:1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Lars Hylén                43    13 Ringsjö OK                   17:28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Bertil Olofsson           41    13 Andrarums IF                 17:57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Tom Lindberg              43    13 Lunds OK                     18:3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Johnny Malmgren           43    13 Hjärnarps GH OL              19:2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Ebbe Pehrsson             40    13 OK Silva                     25:1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55  (10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4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Agne Bengtsson            48    13 OK Kompassen                 14:0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Leif Sandgren             47    13 Frosta OK                    14:1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ars Olsson               46    13 FK Boken                     15:1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Kenth Sundgren            49    13 OK Silva                     15:2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Tommy Peterson            48    13 Helsingborgs SOK             16:2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Lars Persson              48    13 OK Kompassen                 18:3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Ingvar Schön              48    13 Andrarums IF                 21:09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Claes-Göran Green         46    13 Lunds OK                     21:36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Lennart Thelandersson     47    13 Eslövs FK                    24:5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Göran Larsson I           48    13 OK Kompassen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50  (14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5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Bengt-Göran Månsson       51    13 Pan-Kristianstad             13:0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Yngve Ernstsson           54    13 FK Göingarna                 14:4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ennart Erfors                  13 OK Torfinn                   15:1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Per-Arne Evaldsson        53    13 OK Gynge                     15:2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Stefan Nilsson            53    13 Andrarums IF                 15:5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Svend-Erik Mathiassen     54    13 Lunds OK                     16:2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Lars Lindborg             50    13 Tormestorps IF               16:2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8          Torgny Ottosson           54    13 OK Torfinn                   16:3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9          Gert Nilsson              50    13 Lunds OK                     16:4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0          Göran Johnsson            50    13 Ringsjö OK                   17:1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1          Christer Ljungdahl        51    13 Hjärnarps GH OL              17:3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2          Anders Wallner            53    13 Lunds OK                     18:1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3          Rolf Ohrlander            54    13 Pan-Kristianstad             18:1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</w:rPr>
        <w:t xml:space="preserve">14          Bengt Hansson             51    13 Andrarums IF                 22:5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45  (13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7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Per-Erik Bengtsson        59    13 Lunds OK                     14:2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ts Brorsson             59    13 Tockarps IK                  14:22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ars Edenbrandt           57    13 Lunds OK                     16:0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Lars-Göran Nyberg         56    13 FK Åsen                      16:3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Stellan Martinsson        55    13 OK Tyringe                   17:5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Alf Westesson             57    13 OK Kontinent                 18:4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Peter Lincoln             55    13 FK Snapphanarna              19:0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Sten Segerslätt           57    13 Rävetofta OK                 19:0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Lars Brodin               59    13 OK Kontinent                 22:05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Leif Carlsson             58    13 OK Kontinent                 23:4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Bo Ek                     56    13 Lunds OK                     26:4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Håkan Nyberg              59    13 OK Kontinent                 28:4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Thomas Tuvesson           58    13 Lunds OK                     32:0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40  (12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9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Mats Nilsson              64    13 Helsingborgs SOK             15:0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ts Svensson             62    13 Hjärnarps GH OL              15:28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Ronnie Ljunggren          60    13 OK Tyringe                   17:1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Thomas Johansson          61    13 Örkelljunga FK               17:2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5          Michael Christoferson     63    13 Tormestorps IF               20:1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6          Mats Hildingsson          63    13 Lunds OK                     21:2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7          Tom Arnshed               61    13 OK Kontinent                 21:2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Anders Hansson            61    13 OK Kontinent                 21:53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Magnus Björk              64    13 Örkelljunga FK               23:30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Jan-I Nygren              62    13 FK Boken                     25:4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Anders Johansson          60    13 Lunds OK                     26:1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Stefan Johansson          62    13 FK Åsen                      27:2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35  (6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9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Niklas Nilsson            67    13 Härlövs IF                   14:3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Per-Olof Andersson        65    13 OK Tyringe                   16:32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Niklas Edvardsson         67    13 Hästveda OK                  16:4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Stefan Adolfsson          66    13 Eslövs FK                    16:4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Peder Nilsson             65    13 OK Torfinn                   23:1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Magnus Jensen             65    13 OK Kontinent                 33:0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21  (17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34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Jörgen Olsson             71    13 Pan-Kristianstad             14:3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Christian Nielsen         78    13 Pan-Kristianstad             15:08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Thomas Westlund           66    13 Pan-Kristianstad             17:2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Jonas Bengtsson           79    13 Härlövs IF                   17:3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Per-Åke Nilsson           65    13 Härlövs IF                   17:5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6          Håkan Palm                71    13 FK Boken                     18:2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7          Thomas Nilsson            71    13 Eslövs FK                    18:5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8          Nils Bergman              79    13 Lunds OK                     18:5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9          Mikael Persson            78    13 Härlövs IF                   19:0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</w:t>
      </w:r>
      <w:r>
        <w:rPr>
          <w:color w:val="080000"/>
          <w:sz w:val="20"/>
          <w:szCs w:val="20"/>
        </w:rPr>
        <w:t xml:space="preserve">10          Johan Aspegren            79    13 OK Kontinent                 19:1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Pär Fridsell              70    13 Eslövs FK                    19:2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Per Aspegren              81    13 OK Kontinent                 20:0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Andreas Blomqvist         75    13 FK Boken                     20:1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4          Jens Sörvik               71    13 Lunds OK                     21:30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5          Magnus Nilsson            74    13 Andrarums IF                 21:43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6          Emil Bendroth             73    13 Rävetofta OK                 23:0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Johan Modig               77    13 Pan-Kristianstad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20  (2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30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Jonas Nyberg              84    13 Pan-Kristianstad             14:3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Erik Lundh                85    13 Pan-Kristianstad             19:1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18  (4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30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Magnus Jönsson            86    13 OK Kontinent                 18:5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Patrik Carlsson           87    13 OK Kontinent                 20:3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3          Johan Glantz              86    13 Andrarums IF                 23:2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4          Björn Lövdahl             88    13 Hässleholms OK               42:3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16  (9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68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Sebastian Ljungdahl       88    13 Hjärnarps GH OL              12:5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Robin Westesson           88    13 OK Kontinent                 12:5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Patrik Lindeberg          88    13 Ringsjö OK                   13:2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Albert Johansson          89    13 Lunds OK                     15:1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Marcus Andersson          89    13 Pan-Kristianstad             15:2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Michael Lincoln           89    13 FK Snapphanarna              15:5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Johannes Nyberg           89    13 FK Åsen                      17:4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Björn Öhrstrand           89    13 Ystads OK                    19:1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Dick Olsson               89    13 Ringsjö OK                   21:4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  <w:lang w:val="en-GB"/>
        </w:rPr>
        <w:t xml:space="preserve">H14  (16)     </w:t>
      </w:r>
      <w:r>
        <w:rPr>
          <w:color w:val="080000"/>
          <w:sz w:val="20"/>
          <w:szCs w:val="20"/>
          <w:lang w:val="en-GB"/>
        </w:rPr>
        <w:t xml:space="preserve"> </w:t>
      </w:r>
      <w:r>
        <w:rPr>
          <w:b/>
          <w:bCs/>
          <w:color w:val="080000"/>
          <w:sz w:val="20"/>
          <w:szCs w:val="20"/>
          <w:lang w:val="en-GB"/>
        </w:rPr>
        <w:t xml:space="preserve">2030 m                     </w:t>
      </w:r>
      <w:r>
        <w:rPr>
          <w:color w:val="08000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1          Simon Christoferson       90    13 Tormestorps IF                9:5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2          Emil Westesson            90    13 OK Kontinent                 10:4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Richard Sjöholm           90    13 Ringsjö OK                   10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Martin Lindeberg          90    13 Ringsjö OK                   11:5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Viktor Stensson           90    13 IS Kullen                    12:4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Daniel Nilsson            90    13 Andrarums IF                 13:0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Niklas Olsson             91    13 Rävetofta OK                 13:2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Jakob Segerslätt          91    13 Rävetofta OK                 14:0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Felix Carlsson            90    13 Hässleholms OK               14:2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Carl Ohrlander            90    13 Pan-Kristianstad             15:5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Daniel Johansson          91    13 FK Åsen                      16:3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Nils Lund                 90    13 OK Gynge                     16:5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Albin Lagerqvist          44    13 Ystads OK                    20:2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4          Pontus Renmarker          90    13 OK Kontinent                 31:0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Victor Jensen             90    13 OK Kontinent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Rasmus Elmelid            90    13 Ringsjö OK  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12  (10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68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Linus Ljungdahl           92    13 Hjärnarps GH OL               9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Kasper Carlsson           92    13 Hässleholms OK               10:4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Fredrik Nilsson           92    13 Örkelljunga FK               11:2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Andreas Westlund          92    13 Hässleholms OK               11:4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Rasmus Karlsson           93    13 Härlövs IF                   12:2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Oskar Andersson           93    13 OK Gynge                     14:0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Hampus Törnqvist          93    13 Hässleholms OK               15:2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Hampus Andersson          93    13 OK Tyringe                   15:3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Carl Swedenborg           93    13 Lunds OK                     18:0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Martin Persson            93    13 OK Kontinent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10  (4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Simon Lundqvist           94    13 OK Gynge                      8:2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Emil Westlund             94    13 Hässleholms OK                8:3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Mattis Ernstsson          95    13 FK Göingarna                 15:0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Robin Karlsson            96    13 Härlövs IF  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75  (2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3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Elsa Olausson             29    13 OK Tuvan                     22:5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2          Ingrid Brorsson           29    13 Tockarps IK                  28:3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  <w:lang w:val="en-GB"/>
        </w:rPr>
        <w:t xml:space="preserve">D70  (1)      </w:t>
      </w:r>
      <w:r>
        <w:rPr>
          <w:color w:val="080000"/>
          <w:sz w:val="20"/>
          <w:szCs w:val="20"/>
          <w:lang w:val="en-GB"/>
        </w:rPr>
        <w:t xml:space="preserve"> </w:t>
      </w:r>
      <w:r>
        <w:rPr>
          <w:b/>
          <w:bCs/>
          <w:color w:val="080000"/>
          <w:sz w:val="20"/>
          <w:szCs w:val="20"/>
          <w:lang w:val="en-GB"/>
        </w:rPr>
        <w:t xml:space="preserve">1430 m                     </w:t>
      </w:r>
      <w:r>
        <w:rPr>
          <w:color w:val="08000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1          Inga-Lisa Hedström        30    13 Pan-Kristianstad             16:19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  <w:lang w:val="en-GB"/>
        </w:rPr>
        <w:t xml:space="preserve">D65  (3)      </w:t>
      </w:r>
      <w:r>
        <w:rPr>
          <w:color w:val="080000"/>
          <w:sz w:val="20"/>
          <w:szCs w:val="20"/>
          <w:lang w:val="en-GB"/>
        </w:rPr>
        <w:t xml:space="preserve"> </w:t>
      </w:r>
      <w:r>
        <w:rPr>
          <w:b/>
          <w:bCs/>
          <w:color w:val="080000"/>
          <w:sz w:val="20"/>
          <w:szCs w:val="20"/>
          <w:lang w:val="en-GB"/>
        </w:rPr>
        <w:t xml:space="preserve">1570 m                     </w:t>
      </w:r>
      <w:r>
        <w:rPr>
          <w:color w:val="08000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1          Barbro Hugosson           37    13 Lunds OK                     15:1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2          Gun Hansson               35    13 Andrarums IF                 22:5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3          Inga Andersson            37    13 Eslövs FK                    25:0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60  (4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8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Torill Svendsen           44    13 Lunds OK                     14:5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Gull Svensson             44    13 Tockarps IK                  16:1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Marita Pusa               44    13 FK Boken                     17:1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Birgit Palm               42    13 FK Boken                     17:4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55  (6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8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Inger Glans               49    13 OK Torfinn                   13:17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j-Britt Byström         48    13 Rävetofta OK                 14:2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Karin Modig               48    13 Frosta OK                    18:5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Anna-Lisa Hansson         47    13 Pan-Kristianstad             19:07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Karin Bengtsson           46    13 OK Kompassen                 19:1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Kristin Lindberg          48    13 Lunds OK                     21:4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50  (8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11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Christine Edenbrandt      54    13 Lunds OK                     13:3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Eva Tykesson              53    13 Rävetofta OK                 13:5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Ulla Engelby              54    13 Pan-Kristianstad             14:3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Karin Nilsson             54    13 Lunds OK                     16:4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Marianne Hallberg         50    13 FK Boken                     19:53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Christina Nilsson         51    13 Andrarums IF                 21:3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Kristina Hjelm            51    13 Lunds OK                     24:0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Karin Larsson             50    13 OK Kompassen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45  (9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3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Ina Lindeberg             55    13 Ringsjö OK                   13:22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Ewa Roos                  59    13 Helsingborgs SOK             15:2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otta Linsefors           56    13 Lunds OK                     18:3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Agneta Erfors             59    13 OK Torfinn                   18:4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Christina Segerslätt      59    13 Rävetofta OK                 19:5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Ing-Marie Andersson       58    13 Ystads OK                    20:12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Anna Larsson              57    13 Örkelljunga FK               20:35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Ingrid Nyberg             56    13 FK Åsen                      22:0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Maj Öhrstrand             58    13 Ystads OK                    22:2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40  (11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3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Lena Olsson               60    13 Rävetofta OK                 16:2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Lollo Nyberg              61    13 OK Kontinent                 19:2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otta Hansson             61    13 OK Kontinent                 19:3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Maritha Schön             62    13 Andrarums IF                 21:3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Wiveka Ernstsson          61    13 FK Göingarna                 22:45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Kerstin Fridsell          61    13 Eslövs FK                    23:1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Britt-Marie Stensson      63    13 IS Kullen                    24:29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Caroline Brodin           62    13 OK Kontinent                 25:59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Ing-Britt Swedenborg      63    13 Lunds OK                     26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Ann-Louise Ehn            62    13 OK Kontinent                 27:0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  <w:lang w:val="en-GB"/>
        </w:rPr>
        <w:t xml:space="preserve">11          Gudrun Nilsson            62    13 Andrarums IF                 27:2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  <w:lang w:val="en-GB"/>
        </w:rPr>
        <w:t xml:space="preserve">D35  (5)      </w:t>
      </w:r>
      <w:r>
        <w:rPr>
          <w:color w:val="080000"/>
          <w:sz w:val="20"/>
          <w:szCs w:val="20"/>
          <w:lang w:val="en-GB"/>
        </w:rPr>
        <w:t xml:space="preserve"> </w:t>
      </w:r>
      <w:r>
        <w:rPr>
          <w:b/>
          <w:bCs/>
          <w:color w:val="080000"/>
          <w:sz w:val="20"/>
          <w:szCs w:val="20"/>
          <w:lang w:val="en-GB"/>
        </w:rPr>
        <w:t xml:space="preserve">2390 m                     </w:t>
      </w:r>
      <w:r>
        <w:rPr>
          <w:color w:val="08000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1          Marie Adolfsson           67    13 Örkelljunga FK               16:1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2          Carina Törnqvist          65    13 Hässleholms OK               17:2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3          Ingrid Jensen             66    13 OK Kontinent                 19:44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4          Susanne W Karlsson        67    13 Härlövs IF                   20:4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           </w:t>
      </w:r>
      <w:r>
        <w:rPr>
          <w:color w:val="080000"/>
          <w:sz w:val="20"/>
          <w:szCs w:val="20"/>
          <w:lang w:val="en-GB"/>
        </w:rPr>
        <w:t xml:space="preserve">Ingela Thoresson          68    13 Andrarums IF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  <w:lang w:val="en-GB"/>
        </w:rPr>
        <w:t xml:space="preserve">D21  (8)      </w:t>
      </w:r>
      <w:r>
        <w:rPr>
          <w:color w:val="080000"/>
          <w:sz w:val="20"/>
          <w:szCs w:val="20"/>
          <w:lang w:val="en-GB"/>
        </w:rPr>
        <w:t xml:space="preserve"> </w:t>
      </w:r>
      <w:r>
        <w:rPr>
          <w:b/>
          <w:bCs/>
          <w:color w:val="080000"/>
          <w:sz w:val="20"/>
          <w:szCs w:val="20"/>
          <w:lang w:val="en-GB"/>
        </w:rPr>
        <w:t xml:space="preserve">2680 m                     </w:t>
      </w:r>
      <w:r>
        <w:rPr>
          <w:color w:val="08000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1          Danute Månsson            60    13 Pan-Kristianstad             13:18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2          Anna-Karin Bondesson      79    13 Pan-Kristianstad             15:00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Eva Dahl                  71    13 Helsingborgs SOK             16:1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Eva-Lotta Bengtsson       77    13 Rävetofta OK                 16:39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Sofie Petersson           77    13 Helsingborgs SOK             17:38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Camilla Bohman            83    13 FK Boken                     20:0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Mia Andersson             70    13 OK Gynge                     20:45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Gunilla Bohman            81    13 FK Boken                     21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20  (3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3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Anna Assarsson            84    13 Lunds OK                     18:5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Diana Persson             85    13 Härlövs IF                   20:4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Kajsa Carlsson            85    13 OK Kontinent                 26:50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18  (5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3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Linda Linsefors           87    13 Lunds OK                     19:35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deline Olsson           86    13 Ringsjö OK                   20:56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Louise Rolander           87    13 Pan-Kristianstad             21:3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Malin Riis                87    13 Örkelljunga FK               22:11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Denise Nyberg             86    13 OK Kontinent                 25:56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16  (13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03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Matilda Olsson            89    13 Ringsjö OK                   11:5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Erica Ek                  88    13 Lunds OK                     12:1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3          Linda Nilsson             89    13 Andrarums IF                 13:0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4          Agnes Söderlund           88    13 Tormestorps IF               13:3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5          Emmie Christoferson       88    13 Tormestorps IF               13:3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6          Helene Nyberg             89    13 OK Kontinent                 13:4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Anna Brodin               88    13 OK Kontinent                 14:2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Caroline Ivarsson         89    13 Lunds OK                     14:2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Ulrika Nygren             88    13 FK Boken                     15:1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Pernilla Olsson           88    13 Rävetofta OK                 15:4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Malin Arnshed             88    13 OK Kontinent                 15:4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Louise Fridholm           89    13 Ringsjö OK                   15:5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Angelika Larsson          89    13 Örkelljunga FK               17:2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14  (18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8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Jenny Björk               90    13 Örkelljunga FK                9:5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Josefine Nilsson          90    13 Helsingborgs SOK             10:3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Maja Söderlund            91    13 Tormestorps IF               11:0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Therese Hansen            91    13 FK Boken                     11:5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Ann-Sofie Larsson         91    13 Örkelljunga FK               12:2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Frida Nilsson             91    13 Pan-Kristianstad             12:4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Helena Brodin             90    13 OK Kontinent                 12:5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Viktoria Ernstsson        91    13 FK Göingarna                 12:5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Malin Nyberg              90    13 Pan-Kristianstad             13:1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Emelie Olsson             90    13 OK Kompassen                 13:4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Sofie Hansen              91    13 FK Boken                     13:5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Malin Törnqvist           91    13 Hässleholms OK               14:4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Elin Svensson             90    13 Hjärnarps GH OL              16:2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4          Sanna Linsefors           91    13 Lunds OK                     17:0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5          Frida Hildingsson         90    13 Lunds OK                     17:2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6          Matilda Jönsson           90    13 Örkelljunga FK               23:2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7          Marie Hansson             90    13 OK Kontinent                 26:1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Elin Arnshed              90    13 OK Kontinent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12  (13)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68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Isabelle Christoferson    92    13 Tormestorps IF               10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Victoria Fridholm         92    13 Ringsjö OK                   11:2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Malin Jensen              92    13 OK Kontinent                 12:0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Camilla Nilsson           92    13 OK Torfinn                   12:4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Matilda Stensson          93    13 IS Kullen                    13:4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Johanna Christoferson     92    13 Tormestorps IF               14:0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Sofia Björk               92    13 Örkelljunga FK               18:0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8          Kajsa Renmarker           92    13 OK Kontinent                 21:3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Jenny Olsson              93    13 Örkelljunga FK               23:0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Ebba Roos                 93    13 Helsingborgs SOK             24:2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Erika Ohrlander           92    13 Pan-Kristianstad             28:4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Matilda Liljenberg        92    13 OK Kontinent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Jonna Johansson           92    13 Örkelljunga FK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10  (6)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Nicole Ljungdahl          94    13 Hjärnarps GH OL               9:5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Jessica Nilsson           95    13 OK Torfinn                   13:38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Emelie Nilsson            95    13 Örkelljunga FK               14:4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Lisa Nyberg               94    13 FK Åsen     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Moa Olsson                94    13 OK Kompassen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  <w:lang w:val="en-GB"/>
        </w:rPr>
        <w:t xml:space="preserve">Patricia Edgarsson        96    13 Andrarums IF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color w:val="080000"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U3  (4) 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68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Martin Dehlin             91    13 Härlövs IF                   17:2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Jenny Sandberg            92    13 OK Kontinent                 22:3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Frida Nilsson             93    13 Ystads OK                    27:3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Didrik Boy                91    13 OK Kontinent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U2  (5) 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Niclas Dehlin             93    13 Härlövs IF                   13:2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thias Andersson         92    13 Andrarums IF                 13:4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Emma Andersson            96    13 OK Gynge                     14:2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Mimmi Stålhammar          95    13 Ystads OK                    15:5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Per Hansson               94    13 OK Kontinent                 18:3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U1  (1)     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Anna Lundqvist            97    13 OK Gynge                     18:4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Öppen 1  (14)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4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Andreas Ivarsson          91    13 Lunds OK                     12:30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Mattias Åsenlund          92       Klubblös                     14:18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Kim Kristiansson          93    13 Tockarps IK                  16:20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Eva Peterson              50    13 OK Torfinn                   16:52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Viktor Johansson          92    13 Simrishamns OK               17:4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Tobias Nordahl            95    13 Simrishamns OK               17:5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Britt-Marie Jeppsson      60    13 Simrishamns OK               19:2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Niklas Johansson          93    13 Simrishamns OK               19:2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Patrik Johansson          90    13 Simrishamns OK               19:2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Ida Hansson-Pusa          98       Klubblös                     20:4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Emil Hansson-Pusa         98       Klubblös                     20:4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Elinor Dehlin             99    13 Härlövs IF                   23:0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Emma Jansson              93    13 OK Silva                     27:2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4          Axel Jansson              97    13 OK Silva                     27:3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Öppen 4  (7) 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18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Olle Mårtensson           49    13 Ystads OK                    14:09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Anna Mårtensson           78    13 Ystads OK                    14:32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Bengt Ivarsson            53    13 OK Tyringe                   15:34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Ann-Kristin Olsson        54    13 Ringsjö OK                   17:51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5          Karin Malmgren            48    13 Hjärnarps GH OL              18:51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6          Anna Jepsson              91    13 Simrishamns OK               24:0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7          Thomas Lorentzon          78       Klubblös                     31:09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Öppen 7  (18)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2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Andreas Larsson           80     1 OK Skogsfalken               12:40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Jörgen Karlsson           64    13 Andrarums IF                 13:01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Johan Johansson           70    13 Rävetofta OK                 13:12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4          Jan-Åke Johansson         61    13 Simrishamns OK               13:52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5          Mats Carlberg             60    13 Heleneholms IF               13:58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6          Håkan Grubb               68    13 Malmö OK                     15:57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  <w:lang w:val="en-GB"/>
        </w:rPr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  <w:lang w:val="en-GB"/>
        </w:rPr>
        <w:t xml:space="preserve">7          Bengt Johnson             65    13 Rävetofta OK                 16:01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80000"/>
          <w:sz w:val="20"/>
          <w:szCs w:val="20"/>
          <w:lang w:val="en-GB"/>
        </w:rPr>
        <w:t xml:space="preserve">    </w:t>
      </w:r>
      <w:r>
        <w:rPr>
          <w:color w:val="080000"/>
          <w:sz w:val="20"/>
          <w:szCs w:val="20"/>
        </w:rPr>
        <w:t xml:space="preserve">8          Ulrika Nilsson            83    13 Lunds OK                     16:09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9          Anna Thorell-Jönsson      59    13 OK Kontinent                 16:27 B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0          Lotta Magnusson           72     7 Laholms IF                   17:32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1          Per Andersson             65    13 OK Gynge                     18:41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2          Margareta Sjöberg         48    13 Lunds OK                     20:06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3          Börje Åkesson             47    13 Frosta OK                    22:0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4          Lars Adolfsson            41    13 Eslövs FK                    29:05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5          Staffan Selander          49    13 Helsingborgs SOK             31:43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6          Marie Lund                52    13 OK Gynge                     32:54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7          Lennart Månsson           50    13 Ringsjö OK                   34:57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</w:t>
      </w:r>
      <w:r>
        <w:rPr>
          <w:color w:val="080000"/>
          <w:sz w:val="20"/>
          <w:szCs w:val="20"/>
        </w:rPr>
        <w:t xml:space="preserve">18          Harald Eriksson           35       Klubblös                     35:00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21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68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Ingela Alvmyren           72     7 Halmstads OK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D35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39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Susanne Hjalmarsson       69    14 Emmaboda Verda OK            27:03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21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346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Greger Berglund           74    15 IFK Lidingös Skid o OK       16:3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2          Patrik Gunnarsson         76    21 Västerås SOK                 17:34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3          Ulf Jungstrand            60     1 OK Skogsfalken               18:21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4          Johan Hjalmarsson         72    14 Emmaboda Verda OK            23:32 S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35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90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Jerker Nilsson            68    14 OK Älme                   Ej godk.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55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4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           </w:t>
      </w:r>
      <w:r>
        <w:rPr>
          <w:color w:val="080000"/>
          <w:sz w:val="20"/>
          <w:szCs w:val="20"/>
        </w:rPr>
        <w:t xml:space="preserve">Ulf Kristensson           49     7 Halmstads OK              ej start  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80000"/>
          <w:sz w:val="20"/>
          <w:szCs w:val="20"/>
        </w:rPr>
        <w:t xml:space="preserve">H60 Nationell </w:t>
      </w:r>
      <w:r>
        <w:rPr>
          <w:color w:val="080000"/>
          <w:sz w:val="20"/>
          <w:szCs w:val="20"/>
        </w:rPr>
        <w:t xml:space="preserve"> </w:t>
      </w:r>
      <w:r>
        <w:rPr>
          <w:b/>
          <w:bCs/>
          <w:color w:val="080000"/>
          <w:sz w:val="20"/>
          <w:szCs w:val="20"/>
        </w:rPr>
        <w:t xml:space="preserve">2250 m                     </w:t>
      </w:r>
      <w:r>
        <w:rPr>
          <w:color w:val="080000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rFonts w:eastAsia="Times New Roman"/>
          <w:color w:val="080000"/>
          <w:sz w:val="20"/>
          <w:szCs w:val="20"/>
        </w:rPr>
        <w:t xml:space="preserve">    </w:t>
      </w:r>
      <w:r>
        <w:rPr>
          <w:color w:val="080000"/>
          <w:sz w:val="20"/>
          <w:szCs w:val="20"/>
        </w:rPr>
        <w:t xml:space="preserve">1          Raimo Salminen            41    14 Växjö OK                     15:12 G      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p>
      <w:pPr>
        <w:pStyle w:val="Normal"/>
        <w:rPr>
          <w:color w:val="080000"/>
          <w:sz w:val="20"/>
          <w:szCs w:val="20"/>
        </w:rPr>
      </w:pPr>
      <w:r>
        <w:rPr>
          <w:color w:val="08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28:00Z</dcterms:created>
  <dc:creator>Åke Lövdahl</dc:creator>
  <dc:description/>
  <dc:language>en-US</dc:language>
  <cp:lastModifiedBy>Åke Lövdahl</cp:lastModifiedBy>
  <dcterms:modified xsi:type="dcterms:W3CDTF">2004-08-18T13:29:00Z</dcterms:modified>
  <cp:revision>1</cp:revision>
  <dc:subject/>
  <dc:title>Sprint-DM 040516</dc:title>
</cp:coreProperties>
</file>