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FROKOSTBOR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Der hvor man ikke har fast frokostbord, skal skirting benyttes. Presentasjonen av frokostbordet er minst like viktig som innholdet. Det er nødvendig med like boller, krukker og fat for å oppnå en god totalpresentasjon samt at det er plass/avstand mellom fate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Frokost er et viktig måltid, og personalet har derfor en stor oppgave i å presentere denne skikkelig samt være blide og hjelpsomme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</w:rPr>
      </w:pPr>
      <w:r>
        <w:rPr>
          <w:b/>
          <w:sz w:val="24"/>
        </w:rPr>
        <w:t>I forbindelse med nytt frokostkonsept fra 1. mars 1997, er nedenfornevnte produkter et absolutt minimumskrav. Det enkelte hotell står fritt til å oppgradere dette. Se egen frokostmanual med bilder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b/>
          <w:sz w:val="24"/>
          <w:u w:val="single"/>
        </w:rPr>
        <w:t>Varmt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 xml:space="preserve">Frokostpølser 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Bacon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Eggerøre</w:t>
        <w:tab/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Bløtkokte egg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Hardkokte egg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jøttpålegg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Salami</w:t>
        <w:tab/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Kokt skinke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Leverpostei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b/>
          <w:sz w:val="24"/>
          <w:u w:val="single"/>
        </w:rPr>
        <w:t>Sild/fisk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Tomatsild</w:t>
        <w:tab/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Sursild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Karrisild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Ansjos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4"/>
          <w:u w:val="single"/>
        </w:rPr>
        <w:t>Ost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Jarlsberg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Norvegia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Norzola</w:t>
        <w:tab/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Cottage che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yltetøy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Jordbærsyltetøy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Blåbærsyltetøy</w:t>
        <w:tab/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Appelsinmarmelade</w:t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alat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Italiensk salat</w:t>
        <w:tab/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Tomatskiv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Agurkskiv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b/>
          <w:sz w:val="24"/>
          <w:u w:val="single"/>
        </w:rPr>
        <w:t>Brødvar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Kneippbrød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Rugbrød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Sesambrød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Rundstykker - grove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Rundstykker - fine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Knekkebrød - 2 sort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Kjeks - 2 sort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Vafl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Kornblandinger/tilbehø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Cornflakes</w:t>
        <w:tab/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Honeykorn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4 Korn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Rosin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Hasselnøttkjern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Tørket frukt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Sukk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lk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Helmelk</w:t>
        <w:tab/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Lettmelk</w:t>
        <w:tab/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Skummetmelk</w:t>
        <w:tab/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Kefirmelk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Yoghurt (100 m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jordbæ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mel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skogsbæ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naturell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mør/margarin</w:t>
      </w:r>
    </w:p>
    <w:p>
      <w:pPr>
        <w:pStyle w:val="Normal"/>
        <w:rPr>
          <w:sz w:val="24"/>
        </w:rPr>
      </w:pPr>
      <w:r>
        <w:rPr>
          <w:sz w:val="24"/>
        </w:rPr>
        <w:t>2 sor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affe/te</w:t>
      </w:r>
    </w:p>
    <w:p>
      <w:pPr>
        <w:pStyle w:val="Normal"/>
        <w:rPr>
          <w:sz w:val="24"/>
        </w:rPr>
      </w:pPr>
      <w:r>
        <w:rPr>
          <w:sz w:val="24"/>
        </w:rPr>
        <w:t>Kaffe</w:t>
      </w:r>
    </w:p>
    <w:p>
      <w:pPr>
        <w:pStyle w:val="Normal"/>
        <w:rPr>
          <w:sz w:val="24"/>
        </w:rPr>
      </w:pPr>
      <w:r>
        <w:rPr>
          <w:sz w:val="24"/>
        </w:rPr>
        <w:t>Te</w:t>
      </w:r>
    </w:p>
    <w:p>
      <w:pPr>
        <w:pStyle w:val="Normal"/>
        <w:rPr>
          <w:sz w:val="24"/>
        </w:rPr>
      </w:pPr>
      <w:r>
        <w:rPr>
          <w:sz w:val="24"/>
        </w:rPr>
        <w:t>Sjokolade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Juice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Appelsinjuice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Grapefruktjuice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Tomatjuice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b/>
          <w:sz w:val="24"/>
          <w:u w:val="single"/>
        </w:rPr>
        <w:t>Frukt (oppskåret/hel)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Ananas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Melon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Grapefrukt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Appelsiner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Fruktoppsats (bananer, epler, pærer etc.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A 1.1</w:t>
      <w:tab/>
      <w:tab/>
      <w:tab/>
      <w:t>Av dato:</w:t>
      <w:tab/>
      <w:t>01.03.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Heading3"/>
            <w:rPr>
              <w:sz w:val="36"/>
            </w:rPr>
          </w:pPr>
          <w:r>
            <w:rPr/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A 1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3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NUMPAGES \* ARABIC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3</w:t>
          </w:r>
          <w:r>
            <w:rPr>
              <w:rStyle w:val="PageNumber"/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15.01.99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ASSORTIMENT FROKOSTBORD - MINIMU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4:07:00Z</dcterms:created>
  <dc:creator>Rica Hotell- og Rest.kjede AS</dc:creator>
  <dc:description/>
  <dc:language>en-US</dc:language>
  <cp:lastModifiedBy>rch</cp:lastModifiedBy>
  <cp:lastPrinted>2001-02-20T12:22:00Z</cp:lastPrinted>
  <dcterms:modified xsi:type="dcterms:W3CDTF">2001-02-20T11:24:00Z</dcterms:modified>
  <cp:revision>9</cp:revision>
  <dc:subject/>
  <dc:title>Overskrift = 14 font / fet</dc:title>
</cp:coreProperties>
</file>