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A 1.1</w:t>
        <w:tab/>
        <w:t>Assortiment frokostbord - minimum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A 1.2</w:t>
        <w:tab/>
        <w:t>Assortiment lunsjbord - minimum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A 1.3</w:t>
        <w:tab/>
        <w:t>Assortiment aftensbord - minimum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F 1.1</w:t>
        <w:tab/>
        <w:t>Forhåndsreservasjon - håndtering av gjester uten forhåndsreservasjon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G 1.1</w:t>
        <w:tab/>
        <w:t>Generelle hotellregler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G 1.2</w:t>
        <w:tab/>
        <w:t>Generelle betingelser ved bestilling av selskapsarrangementer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G 1.3</w:t>
        <w:tab/>
        <w:t>Generelle betingelser ved bestilling av kurs/konferanser og møter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I 1.1</w:t>
        <w:tab/>
        <w:t>Innsjekkingsrutiner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I 1.2</w:t>
        <w:tab/>
        <w:t>Ikke-røker rom - minimum standard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I 1.3</w:t>
        <w:tab/>
        <w:t xml:space="preserve">Inspeksjons-/evalueringsskjema 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I 2.1</w:t>
        <w:tab/>
        <w:t>Instruks - sikkerhetspresentasjon kurs/konferanser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I 2.2</w:t>
        <w:tab/>
        <w:t>Instruks - brannsikkerhet nyttårsaften/spesielle arrangement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I 2.3</w:t>
        <w:tab/>
        <w:t>Instruks - termofotografering av el-anlegg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K 1.1</w:t>
        <w:tab/>
        <w:t>Kredittpolicy - rutiner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K 1.2</w:t>
        <w:tab/>
        <w:t>Kredittoppfølgingsrutiner turoperatører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K 1.3</w:t>
        <w:tab/>
        <w:t>Kvalitetsskjema turoperatører - norsk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K 1.4</w:t>
        <w:tab/>
        <w:t>Kvalitetsskjema turoperatører - engelsk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K 1.5</w:t>
        <w:tab/>
        <w:t>Kvalitetsskjema turoperatører - tysk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K 1.6</w:t>
        <w:tab/>
        <w:t>Kostnadskontroll - kjøkken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M 1.1</w:t>
        <w:tab/>
        <w:t>Møbelleveranse - kvalitetskrav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O 1.1</w:t>
        <w:tab/>
        <w:t>Offisiell fotografering i hotellet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O 1.2</w:t>
        <w:tab/>
        <w:t>Overbooking - regler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P 1.1</w:t>
        <w:tab/>
        <w:t>Prognose - sjekkliste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R 1.1</w:t>
        <w:tab/>
        <w:t>Romstandard - minimum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S 1.1</w:t>
        <w:tab/>
        <w:t>Sjekklister resepsjon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S 1.2</w:t>
        <w:tab/>
        <w:t>Sjekkliste stuepiker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S 1.3</w:t>
        <w:tab/>
        <w:t>Sjekkliste servitører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S 1.4</w:t>
        <w:tab/>
        <w:t>Sjekkliste kjøkken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S 1.5</w:t>
        <w:tab/>
        <w:t>Sjekkliste vedlikehold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S 1.6</w:t>
        <w:tab/>
        <w:t>Sjekkliste vare-/kostnadskontroll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S 2.1</w:t>
        <w:tab/>
        <w:t>Service standard - resepsjon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S 2.2</w:t>
        <w:tab/>
        <w:t>Service standard - husøkonom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S 2.3</w:t>
        <w:tab/>
        <w:t>Service standard - restaurant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S 2.4</w:t>
        <w:tab/>
        <w:t>Service standard - kurs/konferanse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S 2.5</w:t>
        <w:tab/>
        <w:t>Service standard - kjøkken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S 2.6</w:t>
        <w:tab/>
        <w:t>Service standard - vedlikehold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S 3.1</w:t>
        <w:tab/>
        <w:t>Servitør - regler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V 1.1</w:t>
        <w:tab/>
        <w:t>VIP gjester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ab/>
      <w:tab/>
      <w:tab/>
      <w:t>Av dato: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Innhold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/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2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>av 2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02.01.01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Innholdsfortegnels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14:49:00Z</dcterms:created>
  <dc:creator>Rica Hotell- og Rest.kjede AS</dc:creator>
  <dc:description/>
  <dc:language>en-US</dc:language>
  <cp:lastModifiedBy>rch</cp:lastModifiedBy>
  <cp:lastPrinted>2000-07-19T15:49:00Z</cp:lastPrinted>
  <dcterms:modified xsi:type="dcterms:W3CDTF">2000-11-16T12:31:00Z</dcterms:modified>
  <cp:revision>5</cp:revision>
  <dc:subject/>
  <dc:title>Overskrift = 14 font / fet</dc:title>
</cp:coreProperties>
</file>