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mål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ørge for at gjesten ikke forlater hotellet uten å betale regninge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emgangsmåte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Gjestene inndeles i to grupper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1.</w:t>
        <w:tab/>
        <w:t>Gjester som benytter betalings-/kredittkort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ab/>
        <w:t>Avtrykk av kortet gjøres som normalt ved innsjek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2.</w:t>
        <w:tab/>
        <w:t>Gjester som ikke benytter betalings-/kredittkort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ab/>
        <w:t>Oppgjør for oppholdet skal betales kontant før innsjekking uansett antall nette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ab/>
        <w:t>Dersom gjester ikke kan foreta forhåndsoppgjør, skal gjesten ikke sjekkes inn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ab/>
        <w:t>Vær spesielt oppmerksom på gjester uten bagasje og gjester med adresse i samme by som hotellet ligger.</w:t>
        <w:br/>
        <w:br/>
        <w:t xml:space="preserve">Gjester uten forhåndsbestilling skal betale kontant i alle avdelinger under sitt opphold. Resepsjonen plikter å gi alle andre avdelinger informasjon om kontant betaling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F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1.04.96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FORHÅNDSRESERVASJON - HÅNDTERING AV GJESTER UTEN FORHÅNDSRESERVASJ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4:54:00Z</dcterms:created>
  <dc:creator>Rica Hotell- og Rest.kjede AS</dc:creator>
  <dc:description/>
  <dc:language>en-US</dc:language>
  <cp:lastModifiedBy>rch</cp:lastModifiedBy>
  <cp:lastPrinted>2001-02-20T12:29:00Z</cp:lastPrinted>
  <dcterms:modified xsi:type="dcterms:W3CDTF">2001-02-20T11:30:00Z</dcterms:modified>
  <cp:revision>4</cp:revision>
  <dc:subject/>
  <dc:title>Overskrift = 14 font / fet</dc:title>
</cp:coreProperties>
</file>