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1.</w:t>
        <w:tab/>
        <w:t>Gyldighet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isse regler gjelder i den utstrekning det ikke er truffet annen skriftlig avtale for arrangement av bryllup, konfirmasjon og andre selskap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>Avbestilling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Avbestilling må skje senest 4 uker før arrangementet. Reduksjon i antall deltakere med inntil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0 % kan skje inntil 6 dager før arrangementet. Ved avbestilling ut over dette belastes arrangøren med 50 % av kuvertpris. Ved større arrangement bør lengre avbestillingsfrister kontraktfeste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3.</w:t>
        <w:tab/>
        <w:t>Pristilbudets gyldighet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å grunn av eventuelle pris- og lønnsendringer må bedriften ta forbehold om prisendringer etter 3 måneder fra tilbudet. Dersom det blir vedtatt endringer som har vesentlig betydning for oss, forbeholder vi oss retten til å revidere vårt tilbud innenfor den meromkostning som vi er blitt påført i forbindelse med skatte- og avgiftsendringe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4.</w:t>
        <w:tab/>
        <w:t>Overholdelse av tidspunkte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Arrangøren plikter å sørge for at gjestene retter seg etter de tidspunkter som er avtalt når det gjelder opphør av alkoholservering, musikk/dans og arrangementets avslutnin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5.</w:t>
        <w:tab/>
        <w:t>Medbringelse av egne vare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Ved ønske om å bringe med egne varer som frukt, snacks, kaker etc, må dette avtales spesielt med bedriften. Etter alkoholloven er det ikke tillatt å nyte medbrakt alkohol i bedriftens lokal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6.</w:t>
        <w:tab/>
        <w:t>Force majeur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Hendelser utenfor bedriftens kontroll, streik, lockout, brann, manglende leveranser etc. gir bedriften rett til å heve avtalen uten erstatningsansva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7.</w:t>
        <w:tab/>
        <w:t>Ansvar for skad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left w:val="nil"/>
          <w:right w:val="nil"/>
        </w:pBdr>
        <w:rPr/>
      </w:pPr>
      <w:r>
        <w:rPr/>
        <w:t>Arrangøren står ansvarlig for skade som påløper bedriften som følge av uaktsomhet eller forsettlig opptreden av selskapets deltak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8.</w:t>
        <w:tab/>
        <w:t>Betaling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Betaling skal skje innen 14 dager. Ved for sen betaling påløper rent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9.</w:t>
        <w:tab/>
        <w:t>Avvikende betingelse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t påhviler arrangøren på bestillingspunktet å ta opp med bedriften de eventuelle vanskeligheter arrangøren måtte ha med å overholde ovenstående betingelser. Eventuell spesialavtale må bekreftes skriftlig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G 1.2</w:t>
      <w:tab/>
      <w:tab/>
      <w:tab/>
      <w:t>Av dato:</w:t>
      <w:tab/>
      <w:t>01.04.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G 1.2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2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GENERELLE BETINGELSER VED BESTILLING AV SELSKAPSARRANGEMENT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1" w:color="000000"/>
        <w:right w:val="single" w:sz="12" w:space="1" w:color="000000"/>
      </w:pBdr>
      <w:tabs>
        <w:tab w:val="clear" w:pos="708"/>
        <w:tab w:val="left" w:pos="426" w:leader="none"/>
      </w:tabs>
    </w:pPr>
    <w:rPr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3:17:00Z</dcterms:created>
  <dc:creator>Rica Hotell- og Rest.kjede AS</dc:creator>
  <dc:description/>
  <dc:language>en-US</dc:language>
  <cp:lastModifiedBy>rch</cp:lastModifiedBy>
  <cp:lastPrinted>2001-02-20T12:33:00Z</cp:lastPrinted>
  <dcterms:modified xsi:type="dcterms:W3CDTF">2001-02-20T11:34:00Z</dcterms:modified>
  <cp:revision>4</cp:revision>
  <dc:subject/>
  <dc:title>Overskrift = 14 font / fet</dc:title>
</cp:coreProperties>
</file>