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b/>
          <w:sz w:val="24"/>
        </w:rPr>
        <w:t>1.</w:t>
        <w:tab/>
        <w:t>Gyldigh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se reglene gjelder i den utstrekning det ikke er truffet annen skriftlig avtale for arrangement av kurs, møter, konferanser o.l. - heretter kalt k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>Avbestilling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vbestillingsfristen for et helt kurs er 6 uker før ankomstdagen. Inntil 7 dager før kurset har arrangøren anledning til å redusere deltakerantallet med inntil 20 % uten at kursstedet har krav på erstatning. Oversittes ovennevnte frist betaler arrangøren 55 % av avtalt pensjonspris for de rom som ikke blir benyttet i antall bestilte døgn. Dersom pensjonspris ikke er avtalt, betales værelses-pris. Det er en forutsetning for erstatningskravet at kursstedet ikke får leiet ut de avbestilte værelsene til andre. Lengre avbestillingsfrister bør avtales ved arrangementer som legger beslag på hotellets totale kapasite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3.</w:t>
        <w:tab/>
        <w:t>Navnelist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Alfabetisk navneliste skal sendes kursstedet senest innen en uke før ankoms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4.</w:t>
        <w:tab/>
        <w:t>Disponering av værels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Værelser kan ikke påregnes å være klare til innflytting før ca. kl 15.00 ankomstdagen. Værelsene stilles til kursstedets disposisjon senest kl 12.00 avreisedagen (utsjekkingstid). Oversittes fristen, uten avtale på forhånd, kan arrangøren belastes med 55 % av den avtalte pensjonsprisen pr. døgn eller fulldagspris i de tilfeller kursstedet oppgir slik pris i sin prislist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5.</w:t>
        <w:tab/>
        <w:t>Pristilbud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istilbud er basert på det antall dager som kurset skal vare i henhold til bestillingen. Ankomster etter kursstart og avreiser som måtte skje før kurset er slutt, er å regne som delvis avbestillinger og bestemmelser i pkt. 2 gjelder tilsvarende. Pristilbud gjelder fullpensjon dersom ikke annet er angitt. Med fullpensjon menes: overnatting, frokost, lunsj og middag med mindre kursstedet har spesifisert at også en eller flere kaffeserveringer er inkludert. Pensjonsprisen skal videre innbefatte kurs- og møtelokaler samt bruk av kursstedets eget audiovisuelle utstyr dersom ikke annet er skriftlig avta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6.</w:t>
        <w:tab/>
        <w:t>Spesialarrangement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Ønskes selskapsoppdekking med langbord, blomster, lys, ekstra meny etc. er dette ikke inkludert i pristilbudet og blir belastet etter særskilt avtale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7.</w:t>
        <w:tab/>
        <w:t>Ansvar for deltakerregning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blir opprettet egne regninger for hver enkelt deltaker for ytelser som ikke er inkludert i pristilbudet. Kursarrangørene er ansvarlig for ikke oppgjorte deltakerregninge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8.</w:t>
        <w:tab/>
        <w:t>Ansvar for skad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rangøren står ansvarlig for skade som påføres kursstedet som følge av uaktsomhet eller forsettlig opptreden av kursdeltake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9.</w:t>
        <w:tab/>
        <w:t>Betaling/kredittvurdering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Prisene er basert på uavkortet betaling pr. 14 dager. Ved for sen betaling påløper renter. Nye kunder eller ukjente kunder skal kredittvurderes i henhold til egen instruks.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0.</w:t>
        <w:tab/>
        <w:t>Avvikende betingelser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t påhviler kursarrangøren på bestillingstidspunkt å ta opp med kursstedet de eventuelle vanskeligheter arrangøren måtte ha med å overholde betingelser, slik at tillemping kan diskuteres. Eventuell spesialavtale må bekreftes skriftlig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ppsummering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a)</w:t>
        <w:tab/>
        <w:t>Forannevnte betingelser er i stor grad standardbetingelser for hotellbransjen. Ricas hotellbedrifter skal på sine kontrakter opplyse om disse betingelsene, fra punkt 1-10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b)</w:t>
        <w:tab/>
        <w:t>Det skal foretas en løpende vurdering av kunden når det gjelder å fravike betingelsen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G 1.3</w:t>
      <w:tab/>
      <w:tab/>
      <w:tab/>
      <w:t>Av dato:</w:t>
      <w:tab/>
      <w:t>01.04.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G 1.3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2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2.12.98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GENERELLE BETINGELSER VED BESTILLING AV KURS</w:t>
          </w:r>
          <w:r>
            <w:rPr>
              <w:b/>
              <w:position w:val="-6"/>
              <w:sz w:val="34"/>
            </w:rPr>
            <w:t>/</w:t>
          </w:r>
          <w:r>
            <w:rPr>
              <w:b/>
              <w:position w:val="-6"/>
              <w:sz w:val="36"/>
            </w:rPr>
            <w:t>KONFERANSER OG MØT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3:24:00Z</dcterms:created>
  <dc:creator>Rica Hotell- og Rest.kjede AS</dc:creator>
  <dc:description/>
  <dc:language>en-US</dc:language>
  <cp:lastModifiedBy>rch</cp:lastModifiedBy>
  <cp:lastPrinted>2001-02-20T12:35:00Z</cp:lastPrinted>
  <dcterms:modified xsi:type="dcterms:W3CDTF">2001-02-20T11:36:00Z</dcterms:modified>
  <cp:revision>4</cp:revision>
  <dc:subject/>
  <dc:title>Overskrift = 14 font / fet</dc:title>
</cp:coreProperties>
</file>