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Hils alltid på gjestene på en ordentlig måt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- </w:t>
        <w:tab/>
        <w:t>Be gjesten fylle ut ankomstskjema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Følg datainstruks når det gjelder selve innsjekking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Ha øyekontakt med gjesten og tiltal ham/henne ved etternav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Husk å få all informasjon fyllt inn på ankomstskjema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Skriv alltid romnummer, ankomstdato og avreisedato på kortet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Signer selv på ankomstskjema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Spør alltid etter betalingsmåte og få eventuelt avtrykk av kredittkort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-</w:t>
        <w:tab/>
        <w:t xml:space="preserve">Følg interne regler vedrørende kontant betaling, walk-in og kredittrutiner. </w:t>
      </w:r>
      <w:r>
        <w:rPr>
          <w:b/>
          <w:sz w:val="24"/>
        </w:rPr>
        <w:t>Vi gir ikke kreditt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ab/>
        <w:t>hvis det ikke er avtalt på forhånd. Kontakt eventuelt din nærmeste overordned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Ønsk alltid gjesten et godt opphold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Utlever nøkkelkort og minibarslipp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Arkiver ankomstskjema samt kredittkortavtrykk og eventuell annen korrespondanse i riktig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romrekkefølg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Sjekk at pris er riktig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Kredittkortene skal sjekkes med hensyn til utløpsdato, evt. ringes på om beløpet overstige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ringegrense. Sjekk også at kundenummer er riktig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-</w:t>
        <w:tab/>
        <w:t xml:space="preserve">Rett alltid opp reservasjonen til riktig bokstavert navn, firma, konsern o.l. for </w:t>
      </w:r>
      <w:r>
        <w:rPr>
          <w:b/>
          <w:sz w:val="24"/>
        </w:rPr>
        <w:t>korrekt statistikkfør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Rett opp nasjonalitet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Se etter at alle spesielle ønsker har blitt fulgt opp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 xml:space="preserve">Wings-gjester: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- registrer kortet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- oppgraderes til dobbeltrom hvis ledig kapasitet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- sjekk at fordelskoden er riktig med hensyn til dobbeltrommen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- Royal Wing medlemmer oppgraderes med hotellets VIP-program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- ref. retningslinjer for salg/marked B 3.1/3.2/3.3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Prioriter innkomne telefonsamtaler der hvor sentralbordet er plassert i resepsjon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I 1.1</w:t>
      <w:tab/>
      <w:tab/>
      <w:tab/>
      <w:t>Av dato:</w:t>
      <w:tab/>
      <w:t>01.04.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INNSJEKKINGSRUTIN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3:29:00Z</dcterms:created>
  <dc:creator>Rica Hotell- og Rest.kjede AS</dc:creator>
  <dc:description/>
  <dc:language>en-US</dc:language>
  <cp:lastModifiedBy>rch</cp:lastModifiedBy>
  <cp:lastPrinted>2001-02-20T12:36:00Z</cp:lastPrinted>
  <dcterms:modified xsi:type="dcterms:W3CDTF">2001-02-20T11:38:00Z</dcterms:modified>
  <cp:revision>4</cp:revision>
  <dc:subject/>
  <dc:title>Overskrift = 14 font / fet</dc:title>
</cp:coreProperties>
</file>