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56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ormål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rPr>
          <w:sz w:val="24"/>
        </w:rPr>
      </w:pPr>
      <w:r>
        <w:rPr>
          <w:sz w:val="24"/>
        </w:rPr>
        <w:t>Å opprettholde en minimum standard, samtidig som denne standarden skal opprettholdes til enhver tid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sedyre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rPr>
          <w:sz w:val="24"/>
        </w:rPr>
      </w:pPr>
      <w:r>
        <w:rPr>
          <w:sz w:val="24"/>
        </w:rPr>
        <w:t>Alle Rica Hotellene skal tilby minimum 50 % rom som røkfrie rom i henhold til norsk lovgivning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kke-røker rom må alltid selges først. Hvis ikke dette blir utført, risikerer hotellet å sitte igjen med ikke-røker rom til gjester som ønsker røker-rom. Reservasjon- og resepsjonspersonalet må trenes i å spørre gjesten allerede ved reservasjonen (senest ved registrering) om vedkommende ønsker ikke-røker r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A.</w:t>
        <w:tab/>
        <w:t>Reservasjonsprosedyre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Personen som mottar bestillingen må spørre gjesten om vedkommende ønsker ikke-røker rom. Hvis ja - skal et av ikke-røker rommene pre-registreres/blokkeres. Så langt det er mulig bør alle ovennevnte rom blokkeres før ankomstdagen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B.</w:t>
        <w:tab/>
        <w:t>Husøkonomprosedyrer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I. </w:t>
        <w:tab/>
        <w:t>Romstandard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Følgende prosedyrer må følges for et ikke-røker rom: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1)</w:t>
        <w:tab/>
        <w:t>Spesiell rensing av gardine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2)</w:t>
        <w:tab/>
        <w:t>Rensing av alle tepper. Steamrenser anbefales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3)</w:t>
        <w:tab/>
        <w:t>Alle vegger og tak må vaskes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4)</w:t>
        <w:tab/>
        <w:t>Alle møbler må renses og treverk vaskes med sitronolj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5)</w:t>
        <w:tab/>
        <w:t>Vinduer, dørkarmer vaskes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6)</w:t>
        <w:tab/>
        <w:t>Bytt ut eller vask filter til aircondition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7)</w:t>
        <w:tab/>
        <w:t>Rensing av madrasser og sengeteppe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8)</w:t>
        <w:tab/>
        <w:t>Fjern alle askebeger og fyrstikke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9)</w:t>
        <w:tab/>
        <w:t>Internasjonale «ikke-røker rom skilt» settes opp på døren utvendig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II.</w:t>
        <w:tab/>
        <w:t>Påse at korridorer og området omkring ikke-røker rom er fri for røyk. Bruk gjerne luftrense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III.</w:t>
        <w:tab/>
        <w:t>Bytt ut alle ting på rommene, infomapper, såpe, shampoer, tv-program, magasiner osv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ab/>
      <w:tab/>
      <w:tab/>
      <w:t>Av dato: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I 1.2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1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1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01.04.96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IKKE-RØKER ROM - MINIMUM STANDARD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13:57:00Z</dcterms:created>
  <dc:creator>Rica Hotell- og Rest.kjede AS</dc:creator>
  <dc:description/>
  <dc:language>en-US</dc:language>
  <cp:lastModifiedBy>rch</cp:lastModifiedBy>
  <cp:lastPrinted>2001-02-20T12:39:00Z</cp:lastPrinted>
  <dcterms:modified xsi:type="dcterms:W3CDTF">2001-02-20T11:41:00Z</dcterms:modified>
  <cp:revision>4</cp:revision>
  <dc:subject/>
  <dc:title>Overskrift = 14 font / fet</dc:title>
</cp:coreProperties>
</file>