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VALUERINGSSKJEMA FOR RICA HOTELLENE TIL BRUK FOR LEDERGRUPPEN/REGIONDIREKTØRENE OG DIREKTØRE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HOTELLETS EKSTERIØ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gningens vedlikeho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vendig skilting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/renhold utenfor hotellet, fortau, gårdsplass e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elle kommenta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INNGANG, VESTIBYLE, RESEPSJ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lt inntry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likeho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hold/or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sjyre-rac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elle kommenta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RESEPSJON - PERSONA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innstilling/gjestevennligh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psjonspersonalets uniformer (personlig hygiene, frisyre et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i resepsjonen (skranke/hyller/skuff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elle kommenta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GJESTEHE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lt inntry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ho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styr (informasjon, bilder et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elle kommenta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HOTELLROM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Sett deg i gjestens sted når du svar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Generelt inntrykk av romm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Renhold/vedlikeho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ulvteppe/gulvbeleg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elistning/kar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indu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egger/tak/dør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øb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mp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pe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k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ad: vegger/tak/dør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ad: sanitærutsty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elle kommenta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 HOTELLROM - UTSTY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 gyldig branninstruks riktig og lett synlig plasser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 ”Do not disturb”-kort plassert lett synlig ved inngangsdø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 minibar korrekt presentert i henhold til konsept, og finnes det prisliste og flaskeåpn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ne det 8 stk Rica kleshengere (dame/herre) i klesskape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keripose og prisliste for gjestevask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sjonsmappe m/riktig innhold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 TV og radio i god stand og finnes program for video/pay-TV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nes papirkurv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nes telefonkatalog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nes Rica Hotels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nes På Norske Ving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nes prisoppslag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 rommet godt lufte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elle kommenta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HOTELLKORRIDORER/-TRAPP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lt inntryk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ho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likeho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8. NORGES BESTE FROK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sjon av buffe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ingsutstyrets beskaffenh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dekking av borde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valg av kalde ret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valg av varme ret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valg av ferske brødvar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 buffeten supplert aktiv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 benyttede bord ryddet fortløpend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elle kommenta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ynlig og til stede i sal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jelpelig med å skjenke kaf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tørenes unifor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 gjestene oppfordret til å forsyne seg før buffeten ble ryddet 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elle kommenta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9. MØTE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hold/vedlikeho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visuelt utsty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t utsty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lt inntrykk (er rommet praktisk innredet og velegn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elle kommenta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3"/>
        <w:gridCol w:w="1143"/>
        <w:gridCol w:w="1143"/>
      </w:tblGrid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. HUSØKONOM-AVDELING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I</w:t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 alle rom ferdigstillet før kl 1500?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iserer husøkonom eller assistent daglig ferdige rom?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 vask av sengetøy/håndklær av tilfredsstillende kvalitet?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 hotellet tilfredsstillende utstyr for at avdelingen kan gjøre et effektivt og skikkelig renholdsarbeid i avdelingen?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ilke renholdsmidler bruk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kes sjekkliste aktivt?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former:</w:t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 alle ansatte uniformert i henhold til reglementet?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 stuepikene utadvendte og gjestevennlige?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 stuepikene fått grundig opplæring?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1134"/>
        <w:gridCol w:w="1134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1. RESTAUR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ært 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re bra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sjon/oppdekk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elt inntry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mosfære, trivsel e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likehold – bord, stoler, sofaer e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likehold – gulv, vegger, tak, disk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elle kommenta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hold genere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styr – dekorasjo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ker/serviet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tikk/gl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”</w:t>
            </w:r>
            <w:r>
              <w:rPr/>
              <w:t>Apotek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yer/prislister v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hovmesterpu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på servicestasjoner/anretning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elle kommenta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HELHETSINNTRYK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elle kommenta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/>
        <w:t>Svakest</w:t>
        <w:tab/>
        <w:tab/>
        <w:tab/>
        <w:tab/>
        <w:tab/>
        <w:t>Best</w:t>
      </w:r>
      <w:r>
        <w:rPr>
          <w:b/>
        </w:rPr>
        <w:br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Dato: …………………………………. Navn: ………………………………………………..…………………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>I 1.3</w:t>
      <w:tab/>
      <w:tab/>
      <w:tab/>
      <w:t>Av dato: 22.12.98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I 1.3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4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4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15.02.01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KVALITETS-/EVALUERINGSSKJEM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4:18:00Z</dcterms:created>
  <dc:creator>Rica Hotell- og Rest.kjede AS</dc:creator>
  <dc:description/>
  <dc:language>en-US</dc:language>
  <cp:lastModifiedBy>rch</cp:lastModifiedBy>
  <cp:lastPrinted>2001-03-19T13:15:00Z</cp:lastPrinted>
  <dcterms:modified xsi:type="dcterms:W3CDTF">2001-03-19T12:16:00Z</dcterms:modified>
  <cp:revision>11</cp:revision>
  <dc:subject/>
  <dc:title>Overskrift = 14 font / fet</dc:title>
</cp:coreProperties>
</file>