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SPEKSJONSSKJEMA FOR RICA HOTELLENE TIL BRUK FOR LEDERGRUPPEN/REGIONDIREKTØRENE OG DIREKTØRE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HOTELLETS EKSTERIØ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gningens 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vendig skilting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/renhold utenfor hotellet, fortau, gårdsplass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endom og parkanleg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INNGANG, VESTIBYLE, RESEPSJ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ESEPSJON - PERSONA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innstilling/gjestevennligh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nnskapsnivå om lokale forhold og hva som </w:t>
            </w:r>
          </w:p>
          <w:p>
            <w:pPr>
              <w:pStyle w:val="Normal"/>
              <w:rPr/>
            </w:pPr>
            <w:r>
              <w:rPr/>
              <w:t>foregår i bedrif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jennskap om egen bedrift og til Rica Hotell- og </w:t>
            </w:r>
          </w:p>
          <w:p>
            <w:pPr>
              <w:pStyle w:val="Normal"/>
              <w:rPr/>
            </w:pPr>
            <w:r>
              <w:rPr/>
              <w:t>Restaurantkjede 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psjonspersonalets uniformer</w:t>
            </w:r>
          </w:p>
          <w:p>
            <w:pPr>
              <w:pStyle w:val="Normal"/>
              <w:rPr/>
            </w:pPr>
            <w:r>
              <w:rPr/>
              <w:t>(og personlig hygiene, frisyre et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i resepsjonen (skranke/hyller/skuff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kkarbeid i resepsjon/lojalitet, korsern-/kunde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B! </w:t>
      </w:r>
    </w:p>
    <w:p>
      <w:pPr>
        <w:pStyle w:val="Normal"/>
        <w:rPr>
          <w:b/>
          <w:b/>
        </w:rPr>
      </w:pPr>
      <w:r>
        <w:rPr>
          <w:b/>
        </w:rPr>
        <w:t>Rica informasjoner og brosjyrer skal til enhver tid være lett tilgjengelig i resepsjonsområdet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GJESTEHE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styr (informasjon, bilder et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HOTELLROM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Sett deg i gjestens sted når du svar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Generelt inntrykk av rom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en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ulvteppe/gulvbeleg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elistning/kar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ndu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gger/tak/dø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øb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m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p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ad: vegger/tak/dø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ad: sanitærutst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ulvt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elistning/kar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ndu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gger/tak/dø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nger/senget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ardi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øbler/lam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HOTELLROM - UTSTY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gyldig branninstruks riktig og lett synlig plasser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 ”Do not disturb”-kort plassert lett synlig ved </w:t>
            </w:r>
          </w:p>
          <w:p>
            <w:pPr>
              <w:pStyle w:val="Normal"/>
              <w:rPr/>
            </w:pPr>
            <w:r>
              <w:rPr/>
              <w:t>inngangsdø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minibar korrekt presentert i henhold til konsept, og finnes det prisliste og flaskeåpn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 det 8 stk Rica kleshengere (dame/herre) i</w:t>
            </w:r>
          </w:p>
          <w:p>
            <w:pPr>
              <w:pStyle w:val="Normal"/>
              <w:rPr/>
            </w:pPr>
            <w:r>
              <w:rPr/>
              <w:t>klesskap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keripose og prisliste for gjestevask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askebeger og fyrstikker (røkerom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røkfrie ro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sjonsmappe m/riktig innhol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TV og radio i god stand og finnes program for</w:t>
            </w:r>
          </w:p>
          <w:p>
            <w:pPr>
              <w:pStyle w:val="Normal"/>
              <w:rPr/>
            </w:pPr>
            <w:r>
              <w:rPr/>
              <w:t>video/pay-TV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elektriske kontakter i orde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det mange løse ledninger på romm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 rommet tilstrekkelig knagger/krok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papirkurv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telefonkatalo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Rica Magasi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BraCard-Nyt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prisoppsla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rommet godt luft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HOTELLKORRIDORER/-TRAP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. MØTE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visuelt utst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t utst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  <w:p>
            <w:pPr>
              <w:pStyle w:val="Normal"/>
              <w:rPr/>
            </w:pPr>
            <w:r>
              <w:rPr/>
              <w:t>(er rommet praktisk innredet og velegn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softHyphen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3"/>
        <w:gridCol w:w="1143"/>
        <w:gridCol w:w="1143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9. HUSØKONOM-AVDELING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I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alle rom ferdigstillet før kl 1500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serer husøkonom eller assistent daglig ferdige rom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vask av sengetøy/håndklær av tilfredsstillende</w:t>
            </w:r>
          </w:p>
          <w:p>
            <w:pPr>
              <w:pStyle w:val="Normal"/>
              <w:rPr/>
            </w:pPr>
            <w:r>
              <w:rPr/>
              <w:t>kvalitet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 hotellet tilfredsstillende utstyr for at avdelingen kan </w:t>
            </w:r>
          </w:p>
          <w:p>
            <w:pPr>
              <w:pStyle w:val="Normal"/>
              <w:rPr/>
            </w:pPr>
            <w:r>
              <w:rPr/>
              <w:t>gjøre et effektivt og skikkelig renholdsarbeid i avdelingen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ilke renholdsmidler bruk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es sjekkliste aktivt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former: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alle ansatte uniformert i henhold til reglementet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stuepikene utadvendte og gjestevennlige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 stuepikene fått grundig opplæring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. HOVEDRESTAU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sjon/oppdekk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ære, trivsel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 – bord, stoler, sofaer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 – gulv, vegger, tak, dis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 genere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styr – dekorasj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r/servie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ikk/gl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Apotek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yer/prislister v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hovmesterp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på servicestasjoner/anretnin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. HOVEDRESTAURANT - PERSONA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innstilling – gjestevennligh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lig kompeta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gerdyktigh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rbeid med kjøk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eri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lig hygi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567"/>
        <w:gridCol w:w="567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. KJØK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 av kjøk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hold: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v/vegger/tak/dø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ner-frity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ki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va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ub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l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jøles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jølerom/fry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tfilter/kana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ehåndtering/lager/sy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likehold: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v/vegger/tak/dø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ki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åndvas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jøles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jølerom/frys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e: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kjøkkenet godt utstyr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ordan er samarbeidet med servitøren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kjøkkenkapasiteten stor nok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: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bevares ferske råvarer betryggend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  <w:t xml:space="preserve">EVALUERING </w:t>
      </w:r>
    </w:p>
    <w:p>
      <w:pPr>
        <w:pStyle w:val="Heading3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  <w:t>AV RESTAURANTPRODUKT, SERVICE OG OPPLEVELS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1. MOTTAKEL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A. Gjesten ønskes velkommen umiddelbart ett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    </w:t>
            </w:r>
            <w:r>
              <w:rPr/>
              <w:t>at han har ankom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B. Yttertøyet tas imot raskt og effektivt av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    </w:t>
            </w:r>
            <w:r>
              <w:rPr/>
              <w:t>garderobevak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C. Skilt opplyser om garderobeavg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D. Hovmester/servitør tar straks imot gjes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E.  Hovmester/servitør presenterer seg, spør ett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    </w:t>
            </w:r>
            <w:r>
              <w:rPr/>
              <w:t>gjestens navn og ønsker velkomm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2. PLASSERING OG IVARETAKEL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A. Gjesten blir spurt om han vil sitte i den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røkfrie delen eller den for røk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 Gjesten vises deretter umiddelbart ti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sitt b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Hovmesteren/servitøren er velstelt og velkle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D. Valg av bord som anvises, tyder på omtan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Bord og stoler står stabilt, vakler ik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. Menyen overrekkes så snart gjesten har satt s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G. Hovmesteren/servitøren informerer om eventuell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spesialiteter eller kommer med anbefalin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H. Hovmesteren/servitøren spør om gjesten ønsker å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se vinlisten og leverer den i så fall umiddelb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I.  Hovmesteren/servitøren informerer om navne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på den som skal servere gjes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3. RESTAURANTENS INTERIØ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A. Fargesettingen er harmon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 Matsalen er ren og innbyde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Bordene/borddukene er rene, pene o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fri for smu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D. Stolputen er ren og flekkf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Eventuelle blomsterdekorasjoner er fris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. Salt- og pepperbøsser funge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G. Askebegrene er tømt og r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H. Tallerkener, glass og bestikk er r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I. Gulv/tepper er rene og flekkf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J. Toalettene er rene og uten anmerkning og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kontrolleres hver 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4. ATMOSFÆ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A. Restauranten er samtalevennlig om dette er 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overensstemmelse med profi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B. Belysning er bra med tanke på profi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Ingen forstyrrelser fra kjøkkenet ut i restauran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D. Eventuell bakgrunnsmusikk har et nivå som skap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stemning uten å forstyrre/vanskeliggjøre samta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Miljøskapende effekter passer til restauranten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profil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 1: Innredning og tilhørende detalj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 2: Menyer, vinliste og andre trykksak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 3: Personalets unifor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5. SERVICEN OG SERVITØ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A. Servitøren kommer i løpet av to minutt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tter at gjesten har satt s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 Servitøren serverer uten anmodning isvan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ved første konta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Servitøren spør om gjestene ønsker å starte med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n aperiti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D. Servitørens klær er perfe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Servitørens negler er rene og h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. Servitøren opptrer imøtekommende og korrek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uten å være påtrenge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G. Servitøren er godt orientert om rettene på meny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H. Servitøren er godt orientert om vinene på vinlis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I. Servitøren kan anbefale retter og til dem passend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viner på en selgende måte uten å overdr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J. Servitøren tar først imot bestillinger fra kvinn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i selskap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K. Bestilte drikkevarer serveres ras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L. Servitøren lar, om gjestene består av mann-kvinne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også den kvinnelige gjesten prøvesmake vi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M. Bestilte retter serveres uten nødig somm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N. Servitøren ønsker gjestene ”Velbekomme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O. Flere retters meny serveres med passelig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interva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P. Servitøren har oversikt over hvilken gjeste som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har besti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Q. Drikkevarene serveres fra høy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R. Maten serveres fra vens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S. Isvann eller annen drikke etterfylles før glasse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r to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T. Rydding etter hver rett skjer fra høy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U. Brukte askebeger byttes i god tid med r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V. Gjestene behøver aldri å tilkalle servitøren; ha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finnes alltid når han behø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X. Eventuell kritikk eller vanskelige gjester behandl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perf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Y. Servitøren spør ikke om ”Smakte det bra?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6. M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A. Rettene som serveres, er i overensstemmels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med menybeskrivel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 Ønskemål utenom menyen tilgodeses i rimeli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utstrek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Varmrettene serveres varme på varme tallerke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D. Kalde retter serveres kalde på kalde tallerke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Forrette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 1: Er godt valgt for å passe til ulike forventning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E 2: Er bra komponert til de hovedrettene som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</w:t>
            </w:r>
            <w:r>
              <w:rPr/>
              <w:t>finn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 3: Er friske, vakkert opplagt og apetittvekkend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 4: Er velkrydret og velsmake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. Kuvertbrød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F 1: Er fersk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F 2: Er passe st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G. Salat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G 1: Tilbys i flere ulike alternativ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G 2: Er friske, pent anrettet og apetittvekkend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G 3: Serveres i passe store porsjon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G 4: Har en dressing som passer god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G 5: Alternative dressinger tilb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H. Hovedrettenes komposisj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H 1: Tilberedes a la minutt og etter gjestens ønsk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 </w:t>
            </w:r>
            <w:r>
              <w:rPr/>
              <w:t>når det gjelder steki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H 2: Er passe sto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H 3: Er velkrydret og velsmakend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H 4: Er anrettet på en smakfull må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I. Grønnsake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I 1: Er ferske og friske, ikke overkok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I 2: Er ikke blitt holdt varme så lenge 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</w:t>
            </w:r>
            <w:r>
              <w:rPr/>
              <w:t>kvaliteten forring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I 3: Fargene står til øvrige komponent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I 4: Passelig mengde til rett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</w:t>
            </w:r>
            <w:r>
              <w:rPr/>
              <w:t xml:space="preserve">J. Poteter, ris og lignende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J 1: Har bra konsistens og er riktig tilbered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J 2: Passelig mengde til rett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J 3: Er ikke blitt holdt varme så lenge 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</w:t>
            </w:r>
            <w:r>
              <w:rPr/>
              <w:t>kvaliteten forrin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K. Øvrig tilbehø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K 1: Sausen passer til retten både i farge og sma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K 2: Passe mengde saus serveres på en slik måt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</w:t>
            </w:r>
            <w:r>
              <w:rPr/>
              <w:t>at helhetsinntrykket ikke forstyrr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K 3: Passe mengde syltetøy og lignende legges opp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på en slik måte at helhetsinntrykket ikke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</w:t>
            </w:r>
            <w:r>
              <w:rPr/>
              <w:t>forstyrr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K 4: Ekstra krydder til spesielle retter settes frem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</w:t>
            </w:r>
            <w:r>
              <w:rPr/>
              <w:t>uten anmod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L. Dessert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L 1: Tilbudet tilsvarer rimelige forventning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L 2: Er passe sto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L 3: Er fersk, frisk og apetittvekkend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L 4: Serveres med passe temper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7. DRIKKEVAR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A. Det som står på menyer og i vinlisten, finnes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på l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 Passer bra til restaurantens profil og menyen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inn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Tilgodeser alle rimelige beh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D. Vin selges glass-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Kaffen er nytrakt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. Alle drikkevarer serveres med riktig temper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8. MENYER, DRINK- OG VINLI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A. Passer til restaurantens prof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 Er oversiktlig, lettlest og godt dispon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Er trykt på nor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D. Eventuelle beskrivelser av ulike retter og drink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r korrekte og selge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Utvalget av retter er passe st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. Treretters menyer til totalp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G. Menyen inneholder et utvalg av vegetarre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H. Halvporsjoner tilbys ba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I. Menyen inneholder retter spesielt for ba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9. REGNI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A. Levers raskt etter forespørs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 Er lettest, spesifisert og lett å forst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Er rett summert og merverdiavgift er oppgi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D. Servitøren er positiv selv om en regning skal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</w:t>
            </w:r>
            <w:r>
              <w:rPr/>
              <w:t>deles på flere pers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Servitøren kommer raskt tilbake med vekslepeng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eller for underskrift på formu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. Servitøren takker for besøket og ønsker velkomm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>igj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10. FROK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A. Følges konseptet: Norge beste frokos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. Ryddes det jevnt og rask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. Følges regler for røki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D. Finnes avis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E. Er betjeningen presentabel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vn: 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284" w:leader="none"/>
        </w:tabs>
        <w:rPr/>
      </w:pPr>
      <w:r>
        <w:rPr/>
        <w:t>Sted og dato: 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 1.3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INSPEKSJONS-/EVALUERINGSSKJEM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3:01:00Z</dcterms:created>
  <dc:creator>Rica Hotell- og Rest.kjede AS</dc:creator>
  <dc:description/>
  <dc:language>en-US</dc:language>
  <cp:lastModifiedBy>rch</cp:lastModifiedBy>
  <cp:lastPrinted>2001-09-25T14:37:00Z</cp:lastPrinted>
  <dcterms:modified xsi:type="dcterms:W3CDTF">2001-09-25T12:46:00Z</dcterms:modified>
  <cp:revision>6</cp:revision>
  <dc:subject/>
  <dc:title>Overskrift = 14 font / fet</dc:title>
</cp:coreProperties>
</file>