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Formål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left w:val="nil"/>
          <w:right w:val="nil"/>
        </w:pBdr>
        <w:rPr/>
      </w:pPr>
      <w:r>
        <w:rPr/>
        <w:t>For å forbedre gjestenes sikkerhet og mulighet for korrekt opptreden og kjennskap til hotellets branninstruks og evakuering ved brann, skal det ved åpning av kurs/konferanser samt andre større arrangement gis en kort presentasjon av hotellets brannsikkerhet og rutiner. Følgende mal for presentasjonen legges til grunn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sz w:val="24"/>
        </w:rPr>
      </w:pPr>
      <w:r>
        <w:rPr>
          <w:sz w:val="24"/>
        </w:rPr>
        <w:t>*</w:t>
        <w:tab/>
        <w:t>Presentasjonen skal kunne utføres av samtlige ansatte i kursavdelingen/resepsjonen, bedriftens ledergruppe samt vedlikeholdsavdelingen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sz w:val="24"/>
        </w:rPr>
      </w:pPr>
      <w:r>
        <w:rPr>
          <w:sz w:val="24"/>
        </w:rPr>
        <w:t>*</w:t>
        <w:tab/>
        <w:t>Presentasjonen skal være kortfattet og lettfattelig og presenteres ved arrangementets oppstart. Varighet maksimum 5 minutter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sz w:val="24"/>
        </w:rPr>
      </w:pPr>
      <w:r>
        <w:rPr>
          <w:sz w:val="24"/>
        </w:rPr>
        <w:t>*</w:t>
        <w:tab/>
        <w:t>Presentasjonen skal vektlegge de sikkerhetsmessige forhold og hvorledes gjesten skal orientere seg og forholde seg til sikkerhet og rømming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sz w:val="24"/>
        </w:rPr>
      </w:pPr>
      <w:r>
        <w:rPr>
          <w:sz w:val="24"/>
        </w:rPr>
        <w:t>*</w:t>
        <w:tab/>
        <w:t>Presentasjonen gis verbalt med bruk av overhead samt med visuell henvisning til SOS-manual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b/>
          <w:b/>
          <w:sz w:val="24"/>
        </w:rPr>
      </w:pPr>
      <w:r>
        <w:rPr>
          <w:b/>
          <w:sz w:val="24"/>
        </w:rPr>
        <w:t>Forslag til overhead-presentasjon: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tte hotellet er en branntrygg bygning bygget etter alle gjeldende lover og forskrifter, og hotellets personell trenes jevnlig på hotellets branninstruks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Bygget er utstyrt med et automatisk brannvarslingsanlegg som aktiveres av røyk, varme og/eller manuelle meldere. Brannvesenet blir automatisk varslet (med få unnta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 manuelle brannmelderne er merket ”BRANN” og er plassert på følgende steder:</w:t>
        <w:br/>
        <w:t>…………..</w:t>
        <w:br/>
        <w:t>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lle rømningsveier er markert med grønt ”UT”-skilt eller grønt ”NØD UT”-skilt over døråpningen. Det finnes alltid to alternativer uavhengige rømningsveier slik at en alternativ rømningsvei finnes hvis en er sperret av røyk eller ild. Deres nærmeste rømningsvei er:</w:t>
        <w:br/>
        <w:t>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t er utplassert slokkemidler på flere steder i hotellet og nærmeste slokkemiddel for Dem er: …………… og er plassert 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Brannalarm markeres med støtvis vedvarende ringing med signalklokker. Ved brannalarm skal De forlate bygningen og begi Dem ut nærmeste frie rømningsvei. Deres oppsamlingssted er ………………… Vent der på nærmere beskje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 2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15.01.99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 xml:space="preserve">INSTRUKS </w:t>
            <w:br/>
            <w:t>SIKKERHETSPRESENTASJON KURS/KONFERAN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1" w:color="000000"/>
        <w:right w:val="single" w:sz="12" w:space="1" w:color="000000"/>
      </w:pBdr>
      <w:tabs>
        <w:tab w:val="clear" w:pos="708"/>
        <w:tab w:val="left" w:pos="426" w:leader="none"/>
      </w:tabs>
    </w:pPr>
    <w:rPr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4:09:00Z</dcterms:created>
  <dc:creator>Rica Hotell- og Rest.kjede AS</dc:creator>
  <dc:description/>
  <dc:language>en-US</dc:language>
  <cp:lastModifiedBy>rch</cp:lastModifiedBy>
  <cp:lastPrinted>2001-02-20T12:52:00Z</cp:lastPrinted>
  <dcterms:modified xsi:type="dcterms:W3CDTF">2001-02-20T11:53:00Z</dcterms:modified>
  <cp:revision>4</cp:revision>
  <dc:subject/>
  <dc:title>Overskrift = 14 font / fet</dc:title>
</cp:coreProperties>
</file>