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Formål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left w:val="nil"/>
          <w:right w:val="nil"/>
        </w:pBdr>
        <w:rPr/>
      </w:pPr>
      <w:r>
        <w:rPr/>
        <w:t>For å forbedre gjestenes sikkerhet og for å forebygge eventuelle brannfarlige forhold (katastrofer) knyttet til arrangementer hvor våre gjester kan forventes å innta større mengder alkohol kombinert med forsøk på bruk av fyrverkeri og annen uregelmentert bruk av festeffekter og åpen ild, skal det utarbeides egne brannsikkerhetsrutiner og vaktinstruks for disse arrangementen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Boende gjester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left w:val="nil"/>
          <w:right w:val="nil"/>
        </w:pBdr>
        <w:rPr/>
      </w:pPr>
      <w:r>
        <w:rPr/>
        <w:t xml:space="preserve">Alle boende gjester skal ved innsjekk gjøres oppmerksom på bedriftens sikkerhetsrutiner og det generelle forbudet mot bruk av eget fyrverkeri og andre effekter i eller ved hotellet. Gjestene får ved innsjekk et skriv som forklarer evakueringsveier og andre branntekniske forhold.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Restaurantgjester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left w:val="nil"/>
          <w:right w:val="nil"/>
        </w:pBdr>
        <w:rPr/>
      </w:pPr>
      <w:r>
        <w:rPr/>
        <w:t>Alle restaurantgjester skal ønskes velkommen, men samtidig kontrolleres for eventuelt medbrakt fyrverkeri/festeffekter. Medbrakt fyrverkeri beslaglegges og utleveres først når gjesten forlater bedrift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Ansatte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left w:val="nil"/>
          <w:right w:val="nil"/>
        </w:pBdr>
        <w:rPr/>
      </w:pPr>
      <w:r>
        <w:rPr/>
        <w:t>Samtlige ansatte og vakter som er på vakt ved disse arrangementer, skal gjennomgå brann-instruks ved sin avdelingsleder/direktør og kvitteringslister for at branninstruks er gjennomgått,  utarbeides. Resepsjonen ”drilles”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Vakter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left w:val="nil"/>
          <w:right w:val="nil"/>
        </w:pBdr>
        <w:rPr/>
      </w:pPr>
      <w:r>
        <w:rPr/>
        <w:t xml:space="preserve">I forhold til normalt vaktbehov økes vaktstyrken og det utpekes en ”vaktsjef” som skal være bindeledd mellom hotellets ledelse, avdelingsledere og vaktstyrken. I de tilfeller hvor det er naturlig kan også vaktsjef være brannansvarlig. Det bør plasseres vakter ved de av restaurantene som har egen inngang. I tillegg skal det være vakt ved hoveddør. Alle rometasjer skal patruljeres jevnlig og ekstra intensivt rundt midtnatt. En av vaktene får ansvar for å for å ha tilsyn med hotelltaket mellom kl 2330 og kl 0030 for å fange eventuelle rakettnedfall. Hele vaktstyrken skal repetere SOS-manualen og branninstrukser. Vaktstyrken får kopi av gjesteliste over boende gjester samt oversikt over solgte billetter/forventet antall restaurantgjester.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Generelt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left w:val="nil"/>
          <w:right w:val="nil"/>
        </w:pBdr>
        <w:rPr/>
      </w:pPr>
      <w:r>
        <w:rPr/>
        <w:t>Alle rømningsveier skal kontrolleres for farbarhet, alle nødlys skal kontrolleres for funksjonsdyktighet, og det skal føres logg for at dette er kontroller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Ansvar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left w:val="nil"/>
          <w:right w:val="nil"/>
        </w:pBdr>
        <w:rPr/>
      </w:pPr>
      <w:r>
        <w:rPr/>
        <w:t xml:space="preserve">Det er hotellets direktør som er ansvarlig for at separat instruks blir utarbeidet og etterkommet for nyttårsaften og andre lignende arrangementer. Instrukser og protokoll oppbevares på hotellet og inngår i hotellets internkontrolldokumentasjon.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NB!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etaljert instruks må tilpasses hvert hotells lokale forhold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I 2.2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3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15.01.99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i/>
              <w:position w:val="-6"/>
              <w:sz w:val="36"/>
            </w:rPr>
            <w:t>INSTRUKS</w:t>
          </w:r>
        </w:p>
        <w:p>
          <w:pPr>
            <w:pStyle w:val="Normal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i/>
              <w:position w:val="-6"/>
              <w:sz w:val="36"/>
            </w:rPr>
            <w:t xml:space="preserve">BRANNSIKKERHET NYTTÅRSAFTEN OG </w:t>
            <w:br/>
            <w:t>SPESIELLE ARRANGE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1" w:color="000000"/>
        <w:right w:val="single" w:sz="12" w:space="1" w:color="000000"/>
      </w:pBdr>
      <w:tabs>
        <w:tab w:val="clear" w:pos="708"/>
        <w:tab w:val="left" w:pos="426" w:leader="none"/>
      </w:tabs>
    </w:pPr>
    <w:rPr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4:14:00Z</dcterms:created>
  <dc:creator>Rica Hotell- og Rest.kjede AS</dc:creator>
  <dc:description/>
  <dc:language>en-US</dc:language>
  <cp:lastModifiedBy>rch</cp:lastModifiedBy>
  <cp:lastPrinted>2001-02-20T12:53:00Z</cp:lastPrinted>
  <dcterms:modified xsi:type="dcterms:W3CDTF">2001-02-20T11:54:00Z</dcterms:modified>
  <cp:revision>4</cp:revision>
  <dc:subject/>
  <dc:title>Overskrift = 14 font / fet</dc:title>
</cp:coreProperties>
</file>