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left w:val="nil"/>
          <w:right w:val="nil"/>
        </w:pBdr>
        <w:rPr/>
      </w:pPr>
      <w:r>
        <w:rPr/>
        <w:t>For å forebygge og avdekke eventuelle skjulte el-buer og varmgang i hotellets el-anlegg, koblingsskap, kontaktorer, stigeledninger, el-klemmer, transformatorer, reléer, lysdempere og andre elektriske motstandere, skal det elektriske anlegget termofotograferes jevnlig og i en frekvens av minimum hvert annet å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Termofotograferingen bestilles samordnet fra Rica HK v/innkjøpsdirektøre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Etter hver kontroll blir bedriften tilsendt en kontrollrapport med avvik og tiltakslister som er gradert etter brannfaren i avvikene. Alle avvik må umiddelbart etter at de er dokumentert bringes i forskriftsmessig stand. Kopi av rapporten med avviksoppfølging sendes Rica HK.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apporten oppbevares og inngår i bedriftens internkontrolldokumentasjon. Hotellet er selv ansvarlig for å legge forholdene til rette for fotografering, og at fotograferingen er gjennomført innenfor tidsfriste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 xml:space="preserve"> I 2.3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15.01.99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i/>
              <w:position w:val="-6"/>
              <w:sz w:val="36"/>
            </w:rPr>
            <w:t xml:space="preserve">INSTRUKS </w:t>
          </w:r>
        </w:p>
        <w:p>
          <w:pPr>
            <w:pStyle w:val="Normal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i/>
              <w:position w:val="-6"/>
              <w:sz w:val="36"/>
            </w:rPr>
            <w:t>TERMOFOTOGRAFERING AV EL-ANLEG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1" w:color="000000"/>
        <w:right w:val="single" w:sz="12" w:space="1" w:color="000000"/>
      </w:pBdr>
      <w:tabs>
        <w:tab w:val="clear" w:pos="708"/>
        <w:tab w:val="left" w:pos="426" w:leader="none"/>
      </w:tabs>
    </w:pPr>
    <w:rPr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9:00:00Z</dcterms:created>
  <dc:creator>Rica Hotell- og Rest.kjede AS</dc:creator>
  <dc:description/>
  <dc:language>en-US</dc:language>
  <cp:lastModifiedBy>rch</cp:lastModifiedBy>
  <cp:lastPrinted>2001-02-20T12:54:00Z</cp:lastPrinted>
  <dcterms:modified xsi:type="dcterms:W3CDTF">2001-02-20T11:55:00Z</dcterms:modified>
  <cp:revision>4</cp:revision>
  <dc:subject/>
  <dc:title>Overskrift = 14 font / fet</dc:title>
</cp:coreProperties>
</file>