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lagt følger et sikkerhetsskjema - grunnopplæring for nyansatte som skal tas i bruk ved alle nyansettelser i bedrif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jemaet skal kvitteres ut av den nyansatte etter at alle områder er gjennomgått og forstått - slik at bedriften er sikret en minimumsforståelse og standard på alle ansat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er et krav at sikkerhetsskjemaet skal være gjennomgått komplett før den ansatte starter sitt arbeidsforhold. Skjemaet arkiveres sammen med ansettelsesbevis i personfile samt i en perm for branndokumentasjon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KKERHETSSKJEMA - GRUNNOPPLÆRING - NYANSAT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vn på nyansatt:</w:t>
        <w:tab/>
        <w:t>______________________________________________________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o:</w:t>
        <w:tab/>
        <w:tab/>
        <w:tab/>
        <w:t>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3828"/>
      </w:tblGrid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ivitet/områ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jennomført da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knader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NNOPPLÆ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jennomgang instruks, utlevert instru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NNSENT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kerveiled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S MANU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jennomg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plæring evakue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I KJENT PÅ HOTELL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aring - ru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BEIDSREGL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jennomg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MS MANU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ell gjennomg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 RICA HOTEL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svarlig leder: _______________________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vd. leder: </w:t>
        <w:tab/>
        <w:t>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ndertegnede, </w:t>
        <w:tab/>
        <w:t xml:space="preserve">_______________________________________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rklærer som nyansatt ved Rica 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at jeg har gjennomgått - fått opplæring og forstått ovennevnte sikkerhetsområ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 / dato: 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2.4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7.01.02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26" w:hRule="atLeast"/>
      </w:trPr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rPr>
              <w:b/>
              <w:b/>
              <w:i/>
              <w:i/>
              <w:caps/>
              <w:position w:val="-6"/>
              <w:sz w:val="36"/>
            </w:rPr>
          </w:pPr>
          <w:r>
            <w:rPr>
              <w:b/>
              <w:i/>
              <w:caps/>
              <w:position w:val="-6"/>
              <w:sz w:val="36"/>
            </w:rPr>
            <w:t xml:space="preserve">Interne retningslinjer </w:t>
          </w:r>
        </w:p>
        <w:p>
          <w:pPr>
            <w:pStyle w:val="Normal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i/>
              <w:position w:val="-6"/>
              <w:sz w:val="36"/>
            </w:rPr>
            <w:t>sikkerhetsskjema - grunnopplær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caps/>
      <w:sz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45:00Z</dcterms:created>
  <dc:creator>Rica Hotell- og Rest.kjede AS</dc:creator>
  <dc:description/>
  <dc:language>en-US</dc:language>
  <cp:lastModifiedBy>Ernst Høva</cp:lastModifiedBy>
  <cp:lastPrinted>2002-01-08T09:53:00Z</cp:lastPrinted>
  <dcterms:modified xsi:type="dcterms:W3CDTF">2002-01-31T17:45:00Z</dcterms:modified>
  <cp:revision>2</cp:revision>
  <dc:subject/>
  <dc:title>Overskrift = 14 font / fet</dc:title>
</cp:coreProperties>
</file>