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A 1.1</w:t>
        <w:tab/>
        <w:t>Assortiment frokostbord - minimum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A 1.2</w:t>
        <w:tab/>
        <w:t>Assortiment lunsjbord - minimum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A 1.3</w:t>
        <w:tab/>
        <w:t>Assortiment aftensbord - minimum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F 1.1</w:t>
        <w:tab/>
        <w:t>Forhåndsreservasjon - håndtering av gjester uten forhåndsreservasjon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G 1.1</w:t>
        <w:tab/>
        <w:t>Generelle hotellregl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G 1.2</w:t>
        <w:tab/>
        <w:t>Generelle betingelser ved bestilling av selskapsarrangement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G 1.3</w:t>
        <w:tab/>
        <w:t>Generelle betingelser ved bestilling av kurs/konferanser og møt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I 1.1</w:t>
        <w:tab/>
        <w:t>Innsjekkingsrutin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I 1.2</w:t>
        <w:tab/>
        <w:t>Ikke-røker rom - minimum standard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I 1.3</w:t>
        <w:tab/>
        <w:t xml:space="preserve">Inspeksjons-/evalueringsskjema 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I 2.1</w:t>
        <w:tab/>
        <w:t>Instruks - sikkerhetspresentasjon kurs/konferans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I 2.2</w:t>
        <w:tab/>
        <w:t>Instruks - brannsikkerhet nyttårsaften/spesielle arrangement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I 2.3</w:t>
        <w:tab/>
        <w:t>Instruks - termofotografering av el-anlegg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I 2.4</w:t>
        <w:tab/>
        <w:t>Interne retningslinjer - sikkerhetsskjema - grunnopplæring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K 1.1</w:t>
        <w:tab/>
        <w:t>Kredittpolicy - rutin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K 1.2</w:t>
        <w:tab/>
        <w:t>Kredittoppfølgingsrutiner turoperatør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K 1.3</w:t>
        <w:tab/>
        <w:t>Kvalitetsskjema turoperatører - norsk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K 1.4</w:t>
        <w:tab/>
        <w:t>Kvalitetsskjema turoperatører - engelsk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K 1.5</w:t>
        <w:tab/>
        <w:t>Kvalitetsskjema turoperatører - tysk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K 1.6</w:t>
        <w:tab/>
        <w:t>Kostnadskontroll - kjøkken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M 1.1</w:t>
        <w:tab/>
        <w:t>Møbelleveranse - kvalitetskrav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O 1.1</w:t>
        <w:tab/>
        <w:t>Offisiell fotografering i hotellet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O 1.2</w:t>
        <w:tab/>
        <w:t>Overbooking - regl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P 1.1</w:t>
        <w:tab/>
        <w:t>Prognose - sjekkliste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R 1.1</w:t>
        <w:tab/>
        <w:t>Romstandard - minimum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1.1</w:t>
        <w:tab/>
        <w:t>Sjekklister resepsjon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1.2</w:t>
        <w:tab/>
        <w:t>Sjekkliste stuepik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1.3</w:t>
        <w:tab/>
        <w:t>Sjekkliste servitør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1.4</w:t>
        <w:tab/>
        <w:t>Sjekkliste kjøkken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1.5</w:t>
        <w:tab/>
        <w:t>Sjekkliste vedlikehold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1.6</w:t>
        <w:tab/>
        <w:t>Sjekkliste vare-/kostnadskontroll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2.1</w:t>
        <w:tab/>
        <w:t>Service standard - resepsjon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2.2</w:t>
        <w:tab/>
        <w:t>Service standard - husøkonom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2.3</w:t>
        <w:tab/>
        <w:t>Service standard - restaurant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2.4</w:t>
        <w:tab/>
        <w:t>Service standard - kurs/konferanse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2.5</w:t>
        <w:tab/>
        <w:t>Service standard - kjøkken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2.6</w:t>
        <w:tab/>
        <w:t>Service standard - vedlikehold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S 3.1</w:t>
        <w:tab/>
        <w:t>Servitør - regler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V 1.1</w:t>
        <w:tab/>
        <w:t>VIP gjester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rPr>
        <w:sz w:val="24"/>
      </w:rPr>
    </w:pPr>
    <w:r>
      <w:rPr>
        <w:sz w:val="24"/>
      </w:rPr>
      <w:t>Denne retningslinje erstatter nr:</w:t>
      <w:tab/>
      <w:t>Innhold</w:t>
      <w:tab/>
      <w:tab/>
      <w:tab/>
      <w:t>Av dato:</w:t>
      <w:tab/>
      <w:t>02.01.01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90"/>
      <w:gridCol w:w="2208"/>
      <w:gridCol w:w="2296"/>
      <w:gridCol w:w="3"/>
    </w:tblGrid>
    <w:tr>
      <w:trPr/>
      <w:tc>
        <w:tcPr>
          <w:tcW w:w="49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ETNINGSLINJER</w:t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FOR</w:t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2"/>
            </w:rPr>
            <w:t>DRIFT</w:t>
          </w:r>
        </w:p>
      </w:tc>
      <w:tc>
        <w:tcPr>
          <w:tcW w:w="22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Nr:</w:t>
            <w:tab/>
            <w:t>Innhold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/>
          </w:pPr>
          <w:r>
            <w:rPr>
              <w:b/>
              <w:sz w:val="24"/>
            </w:rPr>
            <w:t>Side:</w:t>
            <w:tab/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 xml:space="preserve"> </w:t>
          </w:r>
          <w:r>
            <w:rPr>
              <w:b/>
              <w:sz w:val="24"/>
            </w:rPr>
            <w:t>av 2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>Dato:</w:t>
            <w:tab/>
            <w:t>07.01.02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jc w:val="center"/>
            <w:rPr>
              <w:sz w:val="66"/>
            </w:rPr>
          </w:pPr>
          <w:r>
            <w:rPr>
              <w:sz w:val="66"/>
            </w:rPr>
            <w:drawing>
              <wp:inline distT="0" distB="0" distL="0" distR="0">
                <wp:extent cx="868680" cy="824865"/>
                <wp:effectExtent l="0" t="0" r="0" b="0"/>
                <wp:docPr id="1" name="elogos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logos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97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2F2F2" w:val="clear"/>
        </w:tcPr>
        <w:p>
          <w:pPr>
            <w:pStyle w:val="Normal"/>
            <w:snapToGrid w:val="false"/>
            <w:spacing w:lineRule="atLeast" w:line="360"/>
            <w:jc w:val="center"/>
            <w:rPr>
              <w:b/>
              <w:b/>
              <w:i/>
              <w:i/>
              <w:position w:val="-6"/>
              <w:sz w:val="36"/>
            </w:rPr>
          </w:pPr>
          <w:r>
            <w:rPr>
              <w:b/>
              <w:position w:val="-6"/>
              <w:sz w:val="36"/>
            </w:rPr>
            <w:t>Innholdsfortegnels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vertAlign w:val="superscript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7:43:00Z</dcterms:created>
  <dc:creator>Rica Hotell- og Rest.kjede AS</dc:creator>
  <dc:description/>
  <dc:language>en-US</dc:language>
  <cp:lastModifiedBy>Ernst Høva</cp:lastModifiedBy>
  <cp:lastPrinted>2002-01-08T09:53:00Z</cp:lastPrinted>
  <dcterms:modified xsi:type="dcterms:W3CDTF">2002-01-31T17:43:00Z</dcterms:modified>
  <cp:revision>2</cp:revision>
  <dc:subject/>
  <dc:title>Overskrift = 14 font / fet</dc:title>
</cp:coreProperties>
</file>