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mål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Bedriften skal forbeholde seg retten til å vurdere enhver henvendelse for å kunne forhindre useriøs fotografering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emgangsmåt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ffisiell fotografering i bedriften, f.eks. til reklamebruk for diverse produkter, skal godkjennes på forhånd av direktør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ksempler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otografering av moteklær i lobby-områd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Fotografering av kredittkort i restauran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O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OFFISIELL FOTOGRAFERING I HOTELL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21:00Z</dcterms:created>
  <dc:creator>Rica Hotell- og Rest.kjede AS</dc:creator>
  <dc:description/>
  <dc:language>en-US</dc:language>
  <cp:lastModifiedBy>rch</cp:lastModifiedBy>
  <cp:lastPrinted>2001-02-20T13:44:00Z</cp:lastPrinted>
  <dcterms:modified xsi:type="dcterms:W3CDTF">2001-02-20T12:45:00Z</dcterms:modified>
  <cp:revision>4</cp:revision>
  <dc:subject/>
  <dc:title>Overskrift = 14 font / fet</dc:title>
</cp:coreProperties>
</file>