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Tiltak ved budsjettavvik i prognoseutarbeidelsen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Vær realistisk med hensyn til både inntekts- og utgiftssi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La prognosen aldri være høyere enn 90 % av forven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Undersøk om eventuell svikt har lengre varighet enn prognoseperioden for å vurdere permittering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øk etter løsninger som har umiddelbar effekt for kommende måne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Forsøk å øke inntektene uten å foreta panikktiltak som koster mer enn det g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vhold planleggingsmøte med avdelingsleder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Vurder generelle effektivitetstilt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nformer tillitsvalgte om planlagte og igangsatte tilt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Foreta beleggsanalyser og beregn snittpr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Foreta en kritisk gjennomgang av bedriftens kostnadsbilde med en korrekt justerin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valuer tiltakene for fremtidig bruk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Vurdering av kostnader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timeforbru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verti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helligdagstilleg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kveldstilleg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fleksibilitet avdelingene imell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vdelingsledere erstatter ekstrahjel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utsettelse av ansettels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kke vikarer ved sykd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ferieavvikl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justere vaktli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bytte vak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tenge avdeling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ermitte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nnkjøpsreduksjon/ikke bygge opp lag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utsette innkjø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nnkjøpsstop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varekostnadskontro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ny kalkule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paretiltak - strøm, vann, kloak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edusere vedlikeho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mdisponere faste kostna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korrigere for variable kostnader under fremmedytelser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Forslag til aktiviteter/salgspåvirkning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rientere kolleger på andre hoteller om ledig kapasit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verksette aktivite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brainstorming - avdelingsledere, fellesmø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algsblit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M-kampan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nnons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vurdere prise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ntern informasjon/inhouse-sell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ktivt salg, hele huset på salgsmarker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kontakte reisebyrå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kontakte turistkontorer lokalt og regional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ndre salgsfremmende tilt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ndre drif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kstra gode tilbud i lokalmarked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lokale samarbeidspartne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rrangementsvurder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ktivt telefonsal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kontakte salgsavdeling på HK for ideer etc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3"/>
            <w:rPr/>
          </w:pPr>
          <w:r>
            <w:rPr/>
            <w:t>Nr:</w:t>
            <w:tab/>
            <w:t>P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PROGNOSE - SJEKKLIS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9:33:00Z</dcterms:created>
  <dc:creator>Rica Hotell- og Rest.kjede AS</dc:creator>
  <dc:description/>
  <dc:language>en-US</dc:language>
  <cp:lastModifiedBy>rch</cp:lastModifiedBy>
  <cp:lastPrinted>2001-02-20T13:47:00Z</cp:lastPrinted>
  <dcterms:modified xsi:type="dcterms:W3CDTF">2001-02-20T12:48:00Z</dcterms:modified>
  <cp:revision>5</cp:revision>
  <dc:subject/>
  <dc:title>Overskrift = 14 font / fet</dc:title>
</cp:coreProperties>
</file>