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Formålet med sjekklisten er å ivareta Ricas krav til minimum standard på rom til enhver tid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Alle artikler som er Rica standard, skal være på rommene. Spesifikasjonskravene varierer etter standard/klasse på de enkelte hotellene. Nedenfor er minimumskravene listet opp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Ut fra følgende opplisting lager hvert hotell sin egen sjekkliste tilpasset de forskjellige værelsestyper og behov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*</w:t>
        <w:tab/>
        <w:t>Travel hotellene etter eget konsept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*</w:t>
        <w:tab/>
        <w:t>Rica Hotellenes standard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>*</w:t>
        <w:tab/>
        <w:t>Rica oppgradert standard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62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Artikkelliste</w:t>
        <w:tab/>
        <w:t>Travel</w:t>
        <w:tab/>
        <w:t>Rica</w:t>
        <w:tab/>
        <w:t>Rica</w:t>
        <w:tab/>
        <w:tab/>
        <w:tab/>
        <w:t>konsept</w:t>
        <w:tab/>
        <w:t>standard</w:t>
        <w:tab/>
        <w:t>oppgrader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/>
      </w:pPr>
      <w:r>
        <w:rPr>
          <w:b/>
          <w:sz w:val="24"/>
        </w:rPr>
        <w:t>1.</w:t>
        <w:tab/>
        <w:t>Entr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«Ikke forstyrr/gjør rom i stand»-skil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/>
      </w:pPr>
      <w:r>
        <w:rPr>
          <w:b/>
          <w:sz w:val="24"/>
        </w:rPr>
        <w:tab/>
        <w:t xml:space="preserve">Branninstruks </w:t>
      </w:r>
      <w:r>
        <w:rPr>
          <w:sz w:val="24"/>
        </w:rPr>
        <w:t>(godt synlig)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- norsk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- engelsk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- tysk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b/>
          <w:sz w:val="24"/>
        </w:rPr>
        <w:t>2. Garderobeskap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1 stk ekstra pute i hvit plastpos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2 stk ekstra puter i hvit plastpose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Kleshengere m/u klype inkl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kleshengere for bukse/skjørt</w:t>
        <w:tab/>
        <w:t>min 4 pr pers</w:t>
        <w:tab/>
        <w:t>min 4 pr pers</w:t>
        <w:tab/>
        <w:t>min 6 pr pers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ose til vask/rens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rislis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kopuss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kohorn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/>
      </w:pPr>
      <w:r>
        <w:rPr>
          <w:b/>
          <w:sz w:val="24"/>
        </w:rPr>
        <w:t>3.</w:t>
        <w:tab/>
        <w:t>Minibar</w:t>
      </w: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Glass m/stet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Farris glass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risliste miniba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erviet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Nøt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ips</w:t>
        <w:tab/>
        <w:t>x</w:t>
        <w:tab/>
        <w:t>x</w:t>
        <w:tab/>
        <w:t>x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Artikkelliste</w:t>
        <w:tab/>
        <w:t>Travel</w:t>
        <w:tab/>
        <w:t>Rica</w:t>
        <w:tab/>
        <w:t>Ric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konsept</w:t>
        <w:tab/>
        <w:t>standard</w:t>
        <w:tab/>
        <w:t>oppgradert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jokolader - divers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astiller - divers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Coca cola/Cola ligh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ils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olo</w:t>
        <w:tab/>
        <w:t>x</w:t>
        <w:tab/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Farris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Imsdahl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ino appelsinjuice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Hvitvin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Lettøl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ødvin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Isboks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Engangsbøtte v/ismaskinen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b/>
          <w:sz w:val="24"/>
        </w:rPr>
        <w:t>4.</w:t>
        <w:tab/>
        <w:t>Baderom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må såper (hhv. 1 eller 2 personer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tore såper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indpos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uller m/toalettpapir min. 2 stk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Kvalitetsstandard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adeskum (rom m/badekar)</w:t>
        <w:tab/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hampoo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Deluxe gjesteforsyninger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ody lotion, q-tips, neglefil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Kam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Dusjhet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tort askebeger (røkerom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Innpakkede plastglass</w:t>
        <w:tab/>
        <w:t>x</w:t>
        <w:tab/>
        <w:t>x</w:t>
        <w:tab/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Glass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Vaskeklut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Marmor brett/kurv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Kleenex i hold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ysaker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Håndklær (lite) 1 pr person</w:t>
        <w:tab/>
        <w:t>x</w:t>
        <w:tab/>
        <w:t>x</w:t>
        <w:tab/>
        <w:t>x stor størrelse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adehåndklær (stort) 1 pr person</w:t>
        <w:tab/>
        <w:t>x</w:t>
        <w:tab/>
        <w:t>x</w:t>
        <w:tab/>
        <w:t>x stor størrelse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adematte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Hårtørrer</w:t>
        <w:tab/>
        <w:t>x</w:t>
        <w:tab/>
        <w:t>x</w:t>
        <w:tab/>
        <w:t>x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Artikkelliste</w:t>
        <w:tab/>
        <w:t>Travel</w:t>
        <w:tab/>
        <w:t>Rica</w:t>
        <w:tab/>
        <w:t xml:space="preserve">Rica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konsept</w:t>
        <w:tab/>
        <w:t>standard</w:t>
        <w:tab/>
        <w:t>oppgradert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Dusjforheng/dusjvegg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adekåpe (evt. legges over sengen)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apirkurv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Telefon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Tilgjengelig i resepsjonen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Avis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arberingshøvel m/krem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Tannpasta/tannbørst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Deodoran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Kam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trømpebuks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igaret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jokolad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astill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b/>
          <w:sz w:val="24"/>
        </w:rPr>
        <w:t>5.</w:t>
        <w:tab/>
        <w:t>Generelt i rommet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På TV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TV oversikt (info), alternativ i infomapp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På skrivebord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Rica-blokk m/penn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Telefonkatalog, regional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Gule sider (byttes hvert 2. år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ica Magasin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Wings-/BRACard-nytt 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Sommerkatalog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ica Kort-info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ica infomappe (standard - se eksempel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Infomappe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ranninstruks (Norsk Brannvern Forening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NHRF gjesteinformasjon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estillingskjema til frokost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Oversikt over restaurant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omserveringsmeny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Rompriser + telleskrittpris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Postkort av hotellet 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Gjestebrevpapir/konvolutter (5 stk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Gjestekommentarer </w:t>
        <w:tab/>
        <w:t>x</w:t>
        <w:tab/>
        <w:t>x</w:t>
        <w:tab/>
        <w:t>x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>Artikkelliste</w:t>
        <w:tab/>
        <w:t>Travel</w:t>
        <w:tab/>
        <w:t>Rica</w:t>
        <w:tab/>
        <w:t>Ric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konsept</w:t>
        <w:tab/>
        <w:t>standard</w:t>
        <w:tab/>
        <w:t>oppgrader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På sofabordet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Velkomstkort fra direktø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Askebeger kun røkerom m/fyrstikker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Spesial trykksaker i anledning «kampanje»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felles Rica profil markedsføring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Generelt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Buksepresse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Gjestesafe</w:t>
        <w:tab/>
        <w:tab/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  <w:tab/>
        <w:t>Papirkurv (metall)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623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R 1.1</w:t>
      <w:tab/>
      <w:tab/>
      <w:tab/>
      <w:t>Av dato:</w:t>
      <w:tab/>
      <w:t>01.04.9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R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ROMSTANDARD - MINIMU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46:00Z</dcterms:created>
  <dc:creator>Rica Hotell- og Rest.kjede AS</dc:creator>
  <dc:description/>
  <dc:language>en-US</dc:language>
  <cp:lastModifiedBy>rch</cp:lastModifiedBy>
  <cp:lastPrinted>2001-02-20T13:49:00Z</cp:lastPrinted>
  <dcterms:modified xsi:type="dcterms:W3CDTF">2001-02-20T12:50:00Z</dcterms:modified>
  <cp:revision>5</cp:revision>
  <dc:subject/>
  <dc:title>Overskrift = 14 font / fet</dc:title>
</cp:coreProperties>
</file>