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KASSERUTINER 1. OG 2. VAKT RESEPSJ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1. og 2. vakt teller alltid kassen med det samme de kommer på va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Ved vaktslutt skal følgende rutiner gjennomgå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)</w:t>
        <w:tab/>
        <w:t>Ta ut kasserapport.</w:t>
      </w:r>
    </w:p>
    <w:p>
      <w:pPr>
        <w:pStyle w:val="Normal"/>
        <w:rPr>
          <w:sz w:val="24"/>
        </w:rPr>
      </w:pPr>
      <w:r>
        <w:rPr>
          <w:sz w:val="24"/>
        </w:rPr>
        <w:tab/>
        <w:t>b)</w:t>
        <w:tab/>
        <w:t xml:space="preserve">Summere alle kredittkortene hver for seg; dvs. Amex, Diners, Euro og Visa </w:t>
        <w:tab/>
        <w:tab/>
        <w:tab/>
        <w:t>kortene.</w:t>
      </w:r>
    </w:p>
    <w:p>
      <w:pPr>
        <w:pStyle w:val="Normal"/>
        <w:rPr>
          <w:sz w:val="24"/>
        </w:rPr>
      </w:pPr>
      <w:r>
        <w:rPr>
          <w:sz w:val="24"/>
        </w:rPr>
        <w:tab/>
        <w:t>c)</w:t>
        <w:tab/>
        <w:t>Summere alle fakturaer.</w:t>
      </w:r>
    </w:p>
    <w:p>
      <w:pPr>
        <w:pStyle w:val="Normal"/>
        <w:rPr>
          <w:sz w:val="24"/>
        </w:rPr>
      </w:pPr>
      <w:r>
        <w:rPr>
          <w:sz w:val="24"/>
        </w:rPr>
        <w:tab/>
        <w:t>d)</w:t>
        <w:tab/>
        <w:t>Kontrollere med transaksjonsrapporten at summene for alle disse stemmer.</w:t>
      </w:r>
    </w:p>
    <w:p>
      <w:pPr>
        <w:pStyle w:val="Normal"/>
        <w:rPr>
          <w:sz w:val="24"/>
        </w:rPr>
      </w:pPr>
      <w:r>
        <w:rPr>
          <w:sz w:val="24"/>
        </w:rPr>
        <w:tab/>
        <w:t>e)</w:t>
        <w:tab/>
        <w:t xml:space="preserve">Hvis det er differanse mellom summerte beløp og kasserapporten, bruk </w:t>
        <w:tab/>
        <w:tab/>
        <w:tab/>
        <w:tab/>
        <w:t>«transaksjonsliste» for de enkelte kort-typene for å finne feilen.</w:t>
      </w:r>
    </w:p>
    <w:p>
      <w:pPr>
        <w:pStyle w:val="Normal"/>
        <w:rPr>
          <w:sz w:val="24"/>
        </w:rPr>
      </w:pPr>
      <w:r>
        <w:rPr>
          <w:sz w:val="24"/>
        </w:rPr>
        <w:tab/>
        <w:t>f)</w:t>
        <w:tab/>
        <w:t xml:space="preserve">For å korrigere, bruk enten «Petty Cash» og gjør en motsatt postering, eller </w:t>
        <w:tab/>
        <w:tab/>
        <w:tab/>
        <w:t>gjenvinn gjestens folio.</w:t>
      </w:r>
    </w:p>
    <w:p>
      <w:pPr>
        <w:pStyle w:val="Normal"/>
        <w:rPr>
          <w:sz w:val="24"/>
        </w:rPr>
      </w:pPr>
      <w:r>
        <w:rPr>
          <w:sz w:val="24"/>
        </w:rPr>
        <w:tab/>
        <w:t>g)</w:t>
        <w:tab/>
        <w:t>Tell kassen.</w:t>
      </w:r>
    </w:p>
    <w:p>
      <w:pPr>
        <w:pStyle w:val="Normal"/>
        <w:rPr>
          <w:sz w:val="24"/>
        </w:rPr>
      </w:pPr>
      <w:r>
        <w:rPr>
          <w:sz w:val="24"/>
        </w:rPr>
        <w:tab/>
        <w:t>h)</w:t>
        <w:tab/>
        <w:t xml:space="preserve">Trekk fra innskuddbeløpet som står på kasserapporten.  Beløpet i kassen skal da </w:t>
        <w:tab/>
        <w:tab/>
        <w:tab/>
        <w:t>være lik kassebeholdnin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GÅ ALDRI FRA VAKTEN FØR KASSEOPPGJØRET STEMM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KASSERUTINER NATTEVAKT RESEPSJ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Før nattkjøring gjennomgå ovennevnte punkter fra a) til h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Innskuddbeløpet legges i innskuddposen og blanketten fylles 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Legg posen i safen og signer i bo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 xml:space="preserve">Tell opp valuta, sjekk at beløpet stemmer, og legg i egen oppgjørspose med den utfylte </w:t>
        <w:tab/>
        <w:t>blanketten. Angi beløpene i den aktuelle valu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 xml:space="preserve">Ta ut kasserapport igjen og avslutt kassen for dagen. Rapporten legges til kontoret </w:t>
      </w:r>
    </w:p>
    <w:p>
      <w:pPr>
        <w:pStyle w:val="Normal"/>
        <w:rPr>
          <w:sz w:val="24"/>
        </w:rPr>
      </w:pPr>
      <w:r>
        <w:rPr>
          <w:sz w:val="24"/>
        </w:rPr>
        <w:tab/>
        <w:t>sammen med kvitteringene fra innskuddblankette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jekkliste resepsjone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akt uke: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9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PGAVE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Kasse opptal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Beskjed fra nattevakt mottat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adio påslått kl 07.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CD påslått kl 10.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Sjekket ankomstlisten og reservert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om.  Bestilt eventuelle fruktkurver osv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ikkerhetsrapport kjørt kl 12.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jekket romnøkler og eventuelt laget ny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jekket avreiser o.l., beskjed gitt til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husøkonomavdelingen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Utført veksling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yddet resepsjon og lobby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Er alle beskjeder o.l formidlet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videre til gjest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Tatt oppgjør - beholdning av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kontanter kontroller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Alle beskjeder formidlet vider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til 2. vak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vakt uke: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9"/>
        <w:gridCol w:w="562"/>
        <w:gridCol w:w="562"/>
        <w:gridCol w:w="562"/>
        <w:gridCol w:w="562"/>
        <w:gridCol w:w="562"/>
        <w:gridCol w:w="562"/>
        <w:gridCol w:w="525"/>
      </w:tblGrid>
      <w:tr>
        <w:trPr/>
        <w:tc>
          <w:tcPr>
            <w:tcW w:w="5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PGAVE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Kasse opptalt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Beskjeder fra 1. vakt mottatt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jekket ankomstliste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ikkerhetsrapport kjørt kl 18.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jekket evtuelle avreise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yddet resepsjon og lobby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Er alle beskjeder o.l. formidlet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videre til gjeste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jekket og ryddet brosjyrehyll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Bestilt manglende brosjyrer fra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andre Rica hotelle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Tørket støv på arbeidsplassene 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resepsjo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Ryddet opp i gjestekassettene for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gjenliggende regninger/beskjeder o.l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jekket provisjonskra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Sjekket/notert til vaktmester lyspærer som må skiftes i resepsjon/lobby/restaurantområde, alt. skifte disse sel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Formidlet alle beskjeder til nattvakt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Tatt oppgjør - beholdning av kontanter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kontrollert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Sjekke rømningsveier ut fra resepsjonsområdet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Sjekke inngangsparti/vindfang og lobbyområdet for papir, søppel og svarte lyspære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ttevakt uke: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9"/>
        <w:gridCol w:w="563"/>
        <w:gridCol w:w="563"/>
        <w:gridCol w:w="563"/>
        <w:gridCol w:w="563"/>
        <w:gridCol w:w="563"/>
        <w:gridCol w:w="563"/>
        <w:gridCol w:w="519"/>
      </w:tblGrid>
      <w:tr>
        <w:trPr/>
        <w:tc>
          <w:tcPr>
            <w:tcW w:w="54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PGAVER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Kasse opptalt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Beskjed fra 2. vakt mottatt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jekket ankomstlisten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ikkerhetsrapport kjørt kl 24.0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Alle bestilte vekkinger programmer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Ryddet resepsjon og lobby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Vasket/støvsuget avtalte områd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Er alle beskjeder o.l. formidlet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videre til gjest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Vellykket back-up gjennomfør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Nattkjøring gjennomfør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Avisretur gjort på søndag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Bestilte vekkinger gjennomfør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Tatt oppgjør - beholdning av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kontanter kontroller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Sjekket/ryddet vindfang og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ytre arealer (lør/søn)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Alle beskjeder formidlet vider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til 1. vak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Inspeksjonsrunder i hotellet (minimum to) foretat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Føring av loggbok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jekke rømningsveier ut fra resepsjonsområdet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Sjekke inngangsparti/vindfang og lobbyområdet for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rPr>
                <w:sz w:val="24"/>
              </w:rPr>
            </w:pPr>
            <w:r>
              <w:rPr>
                <w:sz w:val="24"/>
              </w:rPr>
              <w:t>papir, søppel og svarte lyspærer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>S 1.1</w:t>
      <w:tab/>
      <w:tab/>
      <w:tab/>
      <w:t>Av dato:</w:t>
      <w:tab/>
      <w:t>01.04.96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S 1.1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4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4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15.01.99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SJEKKLISTER RESEPSJ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9:56:00Z</dcterms:created>
  <dc:creator>Rica Hotell- og Rest.kjede AS</dc:creator>
  <dc:description/>
  <dc:language>en-US</dc:language>
  <cp:lastModifiedBy>rch</cp:lastModifiedBy>
  <cp:lastPrinted>2001-02-20T14:03:00Z</cp:lastPrinted>
  <dcterms:modified xsi:type="dcterms:W3CDTF">2001-02-20T13:05:00Z</dcterms:modified>
  <cp:revision>5</cp:revision>
  <dc:subject/>
  <dc:title>Overskrift = 14 font / fet</dc:title>
</cp:coreProperties>
</file>