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empel på sjekkliste for stuepik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ette er et hjelpemiddel for stuepiker/husøkonomer slik at vi forebygger eventuelle feil. Bruk den daglig, og la den bli et positivt hjelpemidd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7371" w:leader="none"/>
          <w:tab w:val="left" w:pos="7655" w:leader="none"/>
        </w:tabs>
        <w:rPr>
          <w:sz w:val="24"/>
        </w:rPr>
      </w:pPr>
      <w:r>
        <w:rPr>
          <w:sz w:val="24"/>
          <w:u w:val="single"/>
        </w:rPr>
        <w:t>Tekst</w:t>
      </w:r>
      <w:r>
        <w:rPr>
          <w:sz w:val="24"/>
        </w:rPr>
        <w:tab/>
      </w:r>
      <w:r>
        <w:rPr>
          <w:sz w:val="24"/>
          <w:u w:val="single"/>
        </w:rPr>
        <w:t>Utført</w:t>
      </w:r>
      <w:r>
        <w:rPr>
          <w:sz w:val="24"/>
        </w:rPr>
        <w:tab/>
      </w:r>
      <w:r>
        <w:rPr>
          <w:sz w:val="24"/>
          <w:u w:val="single"/>
        </w:rPr>
        <w:t>Skiftet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Ta ut alt skittent tøy (seng og bad)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lå ned varme badegulv/bad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Kontrollere varmen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Tømme papirkurv, skifte pose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kifte askebegere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jekk ekstra seng om denne er brukt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Børste og støvsuge stoppede møble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Tørke støv og fjerne flekker på seng,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ttbord, skrivebord, sofabord, stoler og krakk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Fjern flekker og synlig smuss på teppe/gulv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Vask og kontroll av ventilasjonsåpninge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tøvtørke lister, dørkarmer og vindus-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arm, og fjerne flekker hvis nødvendig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Avtørke skuffer og skap innvendig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kifte utbrukte lyspærer og rø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Kontrollere inventar og utstyr - noter mangler,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apporter til husøkonom/vaktmeste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Gjenglemte ting merkes med værelsesnummer,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to og legges i anretning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Badekar, vask og toalettskål dusjes med hyginett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Tørk av speil, speilhylle og avlastningshylle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Rengjør vask, badekar, toalettskål. Tørk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v vegger i dusj og alle forniklede kraner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g rør. Lokket på toalettskål legges ned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Vask badegulv, toalettgulv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Re seng/sofa om denne er brukt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Rene håndklær og badematte henges på plass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jekk/supplere ut fra egen artikkelliste rom/baderom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Støvsuge teppegulv, fjern flekke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Lufte, ordne gardiner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Lukk vinduet. Døren til badet skal ikke lukkes.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ås værelsesdøren.</w:t>
        <w:tab/>
        <w:t>x</w:t>
        <w:tab/>
        <w:t>x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Når en gjest bor fast - skifte sengetøy hver 3. n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>2 ganger pr. måned støvtørkes madrasser og stoppede møbl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 STUEPIK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59:00Z</dcterms:created>
  <dc:creator>Rica Hotell- og Rest.kjede AS</dc:creator>
  <dc:description/>
  <dc:language>en-US</dc:language>
  <cp:lastModifiedBy>rch</cp:lastModifiedBy>
  <cp:lastPrinted>2001-02-20T14:06:00Z</cp:lastPrinted>
  <dcterms:modified xsi:type="dcterms:W3CDTF">2001-02-20T13:07:00Z</dcterms:modified>
  <cp:revision>5</cp:revision>
  <dc:subject/>
  <dc:title>Overskrift = 14 font / fet</dc:title>
</cp:coreProperties>
</file>