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jekkliste restaura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9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kedag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jekkes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 bestillinger/Dagens ret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Gardin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Vinkart – meny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Oppdekking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toler/oppset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nhold meny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Pepper/sal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Tannpirker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gninger/bongrull etc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nhold generel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Bordreservasjonskor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Info servitør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igarett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Min.vann - øl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ervitører på plas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Logg evtuelle mangl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 lyspær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kift eventuelle «døde» lyspær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Alt klart til frokos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ignatu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Mice en plac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- bestikk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- glas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- dekketøy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nhold stol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nhold bor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Pusse messing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nhold skap/disker/traller/skuffer/anretning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nhold kaffemaskin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nhold juicemaskin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Vann blomster om nødvendig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709" w:leader="none"/>
                <w:tab w:val="left" w:pos="3615" w:leader="none"/>
                <w:tab w:val="left" w:pos="5670" w:leader="none"/>
              </w:tabs>
              <w:rPr>
                <w:b/>
                <w:b/>
              </w:rPr>
            </w:pPr>
            <w:r>
              <w:rPr/>
              <w:t>Legg inn serviett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Fyll opp kaffekopp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9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4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Støvsug om nødvendi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Skift duker som er skitne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Vask over anretningen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Tenn stearinlys i salong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ydd alle tomflask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ydd glas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lå inn all kreditt i resepsjon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340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1.3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2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JEKKLISTE SERVITØR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4536" w:leader="none"/>
        <w:tab w:val="left" w:pos="6521" w:leader="none"/>
      </w:tabs>
      <w:jc w:val="center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0:25:00Z</dcterms:created>
  <dc:creator>Rica Hotell- og Rest.kjede AS</dc:creator>
  <dc:description/>
  <dc:language>en-US</dc:language>
  <cp:lastModifiedBy>rch</cp:lastModifiedBy>
  <cp:lastPrinted>2001-02-20T14:15:00Z</cp:lastPrinted>
  <dcterms:modified xsi:type="dcterms:W3CDTF">2001-02-20T13:15:00Z</dcterms:modified>
  <cp:revision>6</cp:revision>
  <dc:subject/>
  <dc:title>Overskrift = 14 font / fet</dc:title>
</cp:coreProperties>
</file>