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ksempel på sjekkliste for kjøkke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7"/>
        <w:gridCol w:w="567"/>
        <w:gridCol w:w="553"/>
        <w:gridCol w:w="538"/>
        <w:gridCol w:w="4506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0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5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5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5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45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</w:t>
            </w:r>
          </w:p>
        </w:tc>
        <w:tc>
          <w:tcPr>
            <w:tcW w:w="45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5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5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5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tauran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merkninger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leska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dsbor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ll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ktriske ovn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nb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amand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mepl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tte og 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gge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l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lø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nretning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ffemaski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ice mask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meskap kaffe/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ller og arbeidsbor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g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l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nt mask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ankett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ction ov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leska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ktriske ovn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amand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meplate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meb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tte og 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g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l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u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jølero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7"/>
        <w:gridCol w:w="567"/>
        <w:gridCol w:w="553"/>
        <w:gridCol w:w="538"/>
        <w:gridCol w:w="4506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5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53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0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vkjøkke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merkninger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ction ov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ore kjel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 stekepa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dsben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lero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g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ul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Bankett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pvaskmaski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dsbor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g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l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retningsområ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Melkekjøleren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lero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l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g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Grønnsak-kjøleren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lero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l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7"/>
        <w:gridCol w:w="567"/>
        <w:gridCol w:w="553"/>
        <w:gridCol w:w="538"/>
        <w:gridCol w:w="4506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5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53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0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øttbode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merkninger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gmaski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ttben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dsbenk og hyll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ke kjøleska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lero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l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g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Skrubben»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skemaski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ll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g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ul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Kantinen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d di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meb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ffemask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ft/vann dispens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g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ul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Konditoriet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keov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mepla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leska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ll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gg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ul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7"/>
        <w:gridCol w:w="567"/>
        <w:gridCol w:w="553"/>
        <w:gridCol w:w="538"/>
        <w:gridCol w:w="4506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5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53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0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pvaske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merkninger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skemaski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lle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mråd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l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g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ood &amp; Beverage lager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de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l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g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lerom 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ysero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lerom 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jølerom, ø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jølerom, v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Varemottak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øppelkomprimato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ainer (søppe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mråd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god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lerom grønnsak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lerom kjøt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ød ro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ktriske ovn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me pla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beidsbord og hyll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am ov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ction ov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jøleska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sk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pirhånkléhold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åpedispens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g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ul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S 1.4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4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4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01.04.96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SJEKKLISTE KJØKK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0:28:00Z</dcterms:created>
  <dc:creator>Rica Hotell- og Rest.kjede AS</dc:creator>
  <dc:description/>
  <dc:language>en-US</dc:language>
  <cp:lastModifiedBy>rch</cp:lastModifiedBy>
  <cp:lastPrinted>2001-02-20T14:38:00Z</cp:lastPrinted>
  <dcterms:modified xsi:type="dcterms:W3CDTF">2001-02-20T13:39:00Z</dcterms:modified>
  <cp:revision>5</cp:revision>
  <dc:subject/>
  <dc:title>Overskrift = 14 font / fet</dc:title>
</cp:coreProperties>
</file>