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GRUNNLEGGENDE FAKTORER FOR Å LYKKES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1275"/>
        <w:gridCol w:w="1202"/>
      </w:tblGrid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nsvar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rist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Korrekt  kalkulering av varer. Riktig kalkyle = netto innkjøpspris*1,23% mva / budsjettert varekostpros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Kalkulering skal være basert på gjeldende budsjettavklarte tall for utsalgspr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Aktiv oppfølging av leverandørenes priser i forhold til gjeldende avtaler. Rabatter kan falle u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Fange opp evt. generelle prisøkninger, korrigere kalkyl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Menyanalyser. Korrigere/justere priser etter salgsvolum, rett produkt = rett pr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Riktig kalkyle i forhold til årstid. Gjelder spesielt steder med turgrupper om sommer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Vær alltid bevisst på rettenes råvarekostnader og hvilke dekningsbidrag vi kan oppnå med ulik pris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BESTILLINGSOPPFØLGING</w:t>
      </w:r>
    </w:p>
    <w:tbl>
      <w:tblPr>
        <w:tblW w:w="92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1275"/>
        <w:gridCol w:w="1202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nsvar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rist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Kvalitetssikre functionsheets/internrekvisisjoner med evt. endring av ant./ avbestillinger etc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Sørge for effektiv distribusjon av slike opplysning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Dobbelsjekk av priser/kalkyler ved større bestilling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Månedlige oppdaterte lister over evt. viner/br.vin man ønsker å selge ut fra lag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Ukentlige lister over spesielle menyer som ønskes profilert i en bestemt period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VINKJELLER / ØL, VIN BRENNEVINSLAGER  / SUPPLERING</w:t>
      </w:r>
    </w:p>
    <w:tbl>
      <w:tblPr>
        <w:tblW w:w="92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1275"/>
        <w:gridCol w:w="1202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nsvar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rist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Effektivere ”First in – First out” prinsippet/rullerende lag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Hyppigere innkjøp kontra store innkjø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Fast lagerbeholdning i avdelingene . Suppler etter rekvisisjon daglig. Intet uregelmessig svinn aksepter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KJØKKENPRODUKSJON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1275"/>
        <w:gridCol w:w="1202"/>
      </w:tblGrid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nsvar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rist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Optimere bruk av ”left overs” Lunchbuffet kan være et effektivt middel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Bedre nyttegjørelse av avskjær o.l til bruk i intern ma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Slå til på spesielt gode tilbud. (Hva med kjedelojaliteten) Vol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Gode lagringsmulighete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Synliggjøre viktigheten av nøyaktig vareopptelling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Føre så god logistikk som mul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Begrense bruk av  ”complimentary” evt. bruke internfakturering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Betaler alle for matuttak, personalmat, musikermat etc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FAKTURAKONTROLL / ETTERVERN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1275"/>
        <w:gridCol w:w="1202"/>
      </w:tblGrid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nsvar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rist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Aktiv oppfølging av pakkseddel mot faktu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Stikkprøver på priser mot gjeldende avtale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Oppfølging av kreditnotae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Kommunikasjon om evt. avtalte spesialpriser mellom bestiller, varemottak og fakturakontrol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VAREKONTROLL/LAGERKONTROLL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1275"/>
        <w:gridCol w:w="1202"/>
      </w:tblGrid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nsvar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rist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Behandles alle varer som verdigjenstander? Mange ønsker ”kun en smak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Låses alle lager/skap/fryserom? Hvilke rutiner gjelder, Hvem har nøkk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tar man hånd om leverte varer umiddelbart, for å unngå varesvinn som kvalitetsforringelse og nasking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Ha orden på produksjonslokaler og alle lag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Foregår det ureglementerte uttak, gjør sannsynlighetskontroll og stikkprøver av lagerbeholdn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Kvalitetskontrollere suppleringsrutiner. Manuelle eller systemavhengige rutiner. Kvalitetskontroller varemottaket jevnlig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rPr>
        <w:sz w:val="24"/>
      </w:rPr>
    </w:pPr>
    <w:r>
      <w:rPr>
        <w:sz w:val="24"/>
      </w:rPr>
      <w:t>Denne retningslinje erstatter nr:</w:t>
      <w:tab/>
      <w:tab/>
      <w:tab/>
      <w:tab/>
      <w:t>Av dato: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8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90"/>
      <w:gridCol w:w="2208"/>
      <w:gridCol w:w="2296"/>
      <w:gridCol w:w="3"/>
    </w:tblGrid>
    <w:tr>
      <w:trPr/>
      <w:tc>
        <w:tcPr>
          <w:tcW w:w="49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RETNINGSLINJER</w:t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FOR</w:t>
          </w:r>
        </w:p>
        <w:p>
          <w:pPr>
            <w:pStyle w:val="Normal"/>
            <w:jc w:val="center"/>
            <w:rPr>
              <w:b/>
              <w:b/>
              <w:sz w:val="36"/>
            </w:rPr>
          </w:pPr>
          <w:r>
            <w:rPr>
              <w:b/>
              <w:sz w:val="32"/>
            </w:rPr>
            <w:t>DRIFT</w:t>
          </w:r>
        </w:p>
      </w:tc>
      <w:tc>
        <w:tcPr>
          <w:tcW w:w="220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Nr:</w:t>
            <w:tab/>
            <w:t>S 1.6</w:t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Side:</w:t>
            <w:tab/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2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rStyle w:val="PageNumber"/>
              <w:b/>
              <w:sz w:val="24"/>
            </w:rPr>
            <w:t xml:space="preserve"> </w:t>
          </w:r>
          <w:r>
            <w:rPr>
              <w:b/>
              <w:sz w:val="24"/>
            </w:rPr>
            <w:t xml:space="preserve">av </w:t>
          </w:r>
          <w:r>
            <w:rPr>
              <w:b/>
              <w:sz w:val="24"/>
            </w:rPr>
            <w:fldChar w:fldCharType="begin"/>
          </w:r>
          <w:r>
            <w:rPr>
              <w:sz w:val="24"/>
              <w:b/>
            </w:rPr>
            <w:instrText xml:space="preserve"> NUMPAGES \* ARABIC </w:instrText>
          </w:r>
          <w:r>
            <w:rPr>
              <w:sz w:val="24"/>
              <w:b/>
            </w:rPr>
            <w:fldChar w:fldCharType="separate"/>
          </w:r>
          <w:r>
            <w:rPr>
              <w:sz w:val="24"/>
              <w:b/>
            </w:rPr>
            <w:t>2</w:t>
          </w:r>
          <w:r>
            <w:rPr>
              <w:sz w:val="24"/>
              <w:b/>
            </w:rPr>
            <w:fldChar w:fldCharType="end"/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Dato:</w:t>
            <w:tab/>
            <w:t>22.12.98</w:t>
          </w:r>
        </w:p>
      </w:tc>
      <w:tc>
        <w:tcPr>
          <w:tcW w:w="2296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jc w:val="center"/>
            <w:rPr>
              <w:sz w:val="66"/>
            </w:rPr>
          </w:pPr>
          <w:r>
            <w:rPr>
              <w:sz w:val="66"/>
            </w:rPr>
            <w:drawing>
              <wp:inline distT="0" distB="0" distL="0" distR="0">
                <wp:extent cx="868680" cy="824865"/>
                <wp:effectExtent l="0" t="0" r="0" b="0"/>
                <wp:docPr id="1" name="elogosh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logosh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680" cy="824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497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shd w:fill="F2F2F2" w:val="clear"/>
        </w:tcPr>
        <w:p>
          <w:pPr>
            <w:pStyle w:val="Normal"/>
            <w:snapToGrid w:val="false"/>
            <w:spacing w:lineRule="atLeast" w:line="360"/>
            <w:jc w:val="center"/>
            <w:rPr>
              <w:b/>
              <w:b/>
              <w:i/>
              <w:i/>
              <w:position w:val="-6"/>
              <w:sz w:val="36"/>
            </w:rPr>
          </w:pPr>
          <w:r>
            <w:rPr>
              <w:b/>
              <w:position w:val="-6"/>
              <w:sz w:val="36"/>
            </w:rPr>
            <w:t>SJEKKLISTE VARE-/KOSTNADSKONTROL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12" w:space="1" w:color="000000"/>
        <w:right w:val="single" w:sz="12" w:space="4" w:color="000000"/>
      </w:pBdr>
      <w:tabs>
        <w:tab w:val="clear" w:pos="708"/>
        <w:tab w:val="left" w:pos="426" w:leader="none"/>
      </w:tabs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5T13:12:00Z</dcterms:created>
  <dc:creator>Rica Hotell- og Rest.kjede AS</dc:creator>
  <dc:description/>
  <dc:language>en-US</dc:language>
  <cp:lastModifiedBy>rch</cp:lastModifiedBy>
  <cp:lastPrinted>2001-02-20T14:48:00Z</cp:lastPrinted>
  <dcterms:modified xsi:type="dcterms:W3CDTF">2001-02-20T13:50:00Z</dcterms:modified>
  <cp:revision>5</cp:revision>
  <dc:subject/>
  <dc:title>Overskrift = 14 font / fet</dc:title>
</cp:coreProperties>
</file>