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fer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 xml:space="preserve">Kontinuerlig arbeide for økt trivsel blant gjester og kolleger er en forutsetning for eget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velvær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God service er å innfri gjesten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3.</w:t>
        <w:tab/>
        <w:t>Opptre høflig og bruk passende tiltaleformer (unngå dusformen med mindre gjesten har ta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initiativ til dette). Bruk eksempelvis uttrykk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god morgen/god dag/god ettermiddag/god aften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kk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elkommen tilbak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Tiltal gjesten ved etternavn om du vet d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4.</w:t>
        <w:tab/>
        <w:t>Behandling av gjesteklager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ly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is interesse - noter gjer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still spørsmål - få frem fakta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beklage opplevelsen - diskuter aldr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 action - saken ordnes om mulig på stede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volver andre hvis nødvendi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ær nøye med oppfølgin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nkomne klager skal alltid formidles til hotellets ledels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Punkter du bør husk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1)</w:t>
        <w:tab/>
        <w:t>Vær kompeten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tt deg inn i jobben din - gjør den raskt og effektiv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Er du usikker på noe, spør din overordned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2)</w:t>
        <w:tab/>
        <w:t>Vær velinformert. Søk informasjon om nødvend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3)</w:t>
        <w:tab/>
        <w:t>Ha yrkesstolthe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Vær profesjonell og vis dine omgivelser at du trives med arbeidet dit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4)</w:t>
        <w:tab/>
        <w:t>La ditt ytre hjelpe de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 alltid velpleiet ut - la din fremtreden si: «Jeg er her for å hjelpe Dem». Vær varso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med sminke, frisyre og smykker så det ikke virker utpreget. Unngå ubehagelig kropps-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lukt og dårlig munnhygiene. Uniformen skal alltid være korrekt og velstel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5)</w:t>
        <w:tab/>
        <w:t>Vær alltid høfli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 xml:space="preserve">Ha gode manerer, lytt tålmodig og vær hjelpsom. Uttrykk deg klart og tydelig, avpas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temmebruken, opptre diskret og behagel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6)</w:t>
        <w:tab/>
        <w:t>Vær villig til å anstrenge deg litt ekstra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Yd bedre service enn gjestene forventer ved å vise omtanke og tjenestevillighet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marbei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En vesentlig forutsetning for at bedriften skal fungere, er at personalet samarbeider på al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plan og avdelingene imello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En skal tilstrebe å avholde avdelingsmøter, minimum hver måned. Det skal foreligg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genda til møtene, og det skal skrives referat med ansvarsfordeling og tidsfrister. Møte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skal være korte og effektive. Bedriftens leder skal alltid ha kop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</w:t>
        <w:tab/>
        <w:t>Gode kommunikasjonslinjer til alle medarbeidere - uavhengig av status og stilling - må alltid ha høy priorit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 xml:space="preserve">Hver enkelt har rett/plikt til å komme med forslag til forbedringer av arbeidsrutiner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rbeidsforhold et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5.</w:t>
        <w:tab/>
        <w:t>Samarbeidets viktigste forutsetning er lojalitet. Dette medfører bl.a. å rette kritikk dit de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hører hjemme. Videre lojalt å følge bedriftens policy og strategi slik at den har d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beste forutsetninger for å nå sine m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house sel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i er alle selgere!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Alle medarbeidere skal aktivt bestrebe å oppnå et mersalg og gjensal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Eksempler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Har De bestilt Deres neste 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Til Deres informasjon har vi 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Har De prøvd vår 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I kveld har vi 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I dag kan vi tilby 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Vårt kjøkken har i dag 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Min favoritt er 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Jeg vil anbefale 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Ønsker De 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*</w:t>
        <w:tab/>
        <w:t>Har De Wing-Card 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>-</w:t>
        <w:tab/>
        <w:t xml:space="preserve">Anbefal konkurrenter </w:t>
      </w:r>
      <w:r>
        <w:rPr>
          <w:sz w:val="24"/>
          <w:u w:val="single"/>
        </w:rPr>
        <w:t>kun</w:t>
      </w:r>
      <w:r>
        <w:rPr>
          <w:sz w:val="24"/>
        </w:rPr>
        <w:t xml:space="preserve"> på direkte forespørsel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viceregle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Hver gang du ser en gjest: smil og si noe passende på en hyggelig måt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Snakk til dine kolleger på en høflig og vennlig måte. Spesielt viktig er dette i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gjesteområden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3.</w:t>
        <w:tab/>
        <w:t>Besvar alle spørsmål korrek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>Forutse behov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Lytt til gjest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b/>
          <w:sz w:val="24"/>
          <w:u w:val="single"/>
        </w:rPr>
        <w:t>Vi utfører følgende tjenester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Nattsalg av drikkevarer og smørbrød eller tilsvarende tilbu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ikkert og effektivt system for beskjeder til gjest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Ettersending av gjenglemte effekt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Oppbevaring av verdisak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alg av tannkrem/tannbørste/kam/engangs barbérhøvler/barbérskum/sanitetsbin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alg av aviser og frimerk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Kopieringsservice - også transparent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elefax-servic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eksling av valuta etter instruk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Ettersending av pos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Drosjebestill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Utlån av spill og leker for bar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måinnkjøp i by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Utlån av skrivemaski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eksleka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Billettbestill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otellformidl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Wing-Card-tjenest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Utlån hårføn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Utlån strykejer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Formidle vask/ren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alg av sigarett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omservering: I den grad det er praktisk mulig, utfører vi denne tjene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 må kunne gi informasjon om følgend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ica Hotels og Supranational Hotels og Braathens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otellets tilbud, priser og åpningstid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id for ankomst/avgang kommunikasjoner (Rutebok for Norge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eisetid og avstand i kilometer (NAFs veibok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uristattraksjon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Kino, teater, konserter og fotballkamper etc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Åpningstider banker, muséer, forretninger, postkontor, vinmonopol etc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lalåmløyper - lysløyper - joggeløyper - fiskemulighet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TV/video program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Parker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Sommertilbud -feriepass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lefonkultu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øflig og effektiv ekspedering (ref. adferd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Rask formidling til rette vedkommend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Ajourført kjennskap til alle arrangementer i hotell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Bookingsituasjonen i forskjellige avdeling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Der hvor forholdene krever det - utarbeides egen instruks for sentralbord/telex/telefax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 hvert hotell skal det bestemmes hvem som skal ha personsøker, og disse skal til enhver tid være i bruk. Dersom brukeren er borte fra bedriften, skal sentralbord/resepsjon informe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S 2.1</w:t>
      <w:tab/>
      <w:tab/>
      <w:tab/>
      <w:t>Av dato:</w:t>
      <w:tab/>
      <w:t>01.04.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2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CE STANDARD - RESEPSJ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426" w:hanging="426"/>
    </w:pPr>
    <w:rPr>
      <w:sz w:val="24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39:00Z</dcterms:created>
  <dc:creator>Rica Hotell- og Rest.kjede AS</dc:creator>
  <dc:description/>
  <dc:language>en-US</dc:language>
  <cp:lastModifiedBy>rch</cp:lastModifiedBy>
  <cp:lastPrinted>2001-02-20T14:52:00Z</cp:lastPrinted>
  <dcterms:modified xsi:type="dcterms:W3CDTF">2001-02-20T13:53:00Z</dcterms:modified>
  <cp:revision>4</cp:revision>
  <dc:subject/>
  <dc:title>Overskrift = 14 font / fet</dc:title>
</cp:coreProperties>
</file>