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usøkonomavdeling/renholdsavdeli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Det forutsettes et meget godt renhold og generell god orden i så vel gjesteområder som personalområ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usøkonomen har ansvar for at alle bestemmelser i branninstruks blir overholdt og at de ansatte i avdelingen blir gjort kjent med instruks, varslingsanlegg, rømningsveier og brannsluknings-</w:t>
      </w:r>
    </w:p>
    <w:p>
      <w:pPr>
        <w:pStyle w:val="Normal"/>
        <w:rPr>
          <w:sz w:val="24"/>
        </w:rPr>
      </w:pPr>
      <w:r>
        <w:rPr>
          <w:sz w:val="24"/>
        </w:rPr>
        <w:t>materi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usøkonom har ansvar for oppsett av vaktlister og ferielister i sin avdel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usøkonom skal utarbeide stillingsbeskrivelser og sjekklister for avdelingens arbeid og er ansvarlig for at disse bruk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arbeiderne i husøkonomavdelingen skal tilegne seg kunnskaper om hele bedrif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dferd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.</w:t>
        <w:tab/>
        <w:t xml:space="preserve">Kontinuerlig arbeide for økt trivsel blant gjester og kolleger er en forutsetning for eget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velvær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2.</w:t>
        <w:tab/>
        <w:t>God service er å innfri gjestens forventninger og gjerne overtreffe diss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3.</w:t>
        <w:tab/>
        <w:t>Opptre høflig og bruk passende tiltaleformer (unngå dusformen med mindre gjesten har tat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initiativ til dette). Bruk eksempelvis utrykk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god morgen/god dag/god ettermiddag/god aften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takk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velkommen tilbak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Tiltal gjesten ved etternavn om du vet de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4.</w:t>
        <w:tab/>
        <w:t>Behandling av gjesteklager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lyt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vis interesse - noter gjern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still spørsmål - få frem fakta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beklage opplevelsen - diskuter aldri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ta action - saken ordnes om mulig på stede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involver andre hvis nødvendig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vær nøye med oppfølging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innkomne klager skal alltid formidles til hotellets ledels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5.</w:t>
        <w:tab/>
        <w:t>Punkter du bør huske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1)</w:t>
        <w:tab/>
        <w:t>Vær kompetent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Sett deg inn i jobben din - gjør den raskt og effektiv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Er du usikker på noe, spør din overordned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2)</w:t>
        <w:tab/>
        <w:t>Vær velinformert: Søk informasjon om nødvendig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3)</w:t>
        <w:tab/>
        <w:t>Ha yrkesstolthet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Vær profesjonell og vis dine omgivelser at du trives med arbeidet dit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4)</w:t>
        <w:tab/>
        <w:t>La ditt ytre hjelpe deg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Se alltid velpleiet ut - la din fremtreden si: «Jeg er her for å hjelpe Dem». Vær varsom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med sminke, frisyre og smykker så det ikke virker utpreget. Unngå ubehagelig kropps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  <w:t>lukt og dårlig munnhygiene. Uniformen skal være korrekt og velstel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5)</w:t>
        <w:tab/>
        <w:t>Vær alltid høflig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 xml:space="preserve">Ha gode manerer, lytt tålmodig og vær hjelpsom. Uttrykk deg klart og tydelig, avpass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stemmebruken, opptre diskret og behagelig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6)</w:t>
        <w:tab/>
        <w:t>Vær villig til å anstrenge deg litt ekstra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Yt bedre service enn gjestene forventer ved å vise omtanke og tjenestevillighe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amarbeid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1.</w:t>
        <w:tab/>
        <w:t>En vesentlig forutsetning for at bedriften skal fungere, er at personalet samarbeider på all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plan og avdelingene imellom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2.</w:t>
        <w:tab/>
        <w:t xml:space="preserve">En skal tilstrebe å avholde avdelingsmøter, minimum hver måned. Det skal foreligge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agenda til møtene - og det skal skrives referat med ansvarsfordeling og tidsfrister. Møten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skal være korte og effektive, og bedriftens leder skal alltid ha kopi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.</w:t>
        <w:tab/>
        <w:t>Gode kommunikasjonslinjer til alle medarbeidere uavhengig av status og stilling må alltid ha høy priorite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4.</w:t>
        <w:tab/>
        <w:t xml:space="preserve">Hver enkelt har rett/plikt til å komme med forslag til forbedringer av arbeidsrutiner,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arbeidsforhold etc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5.</w:t>
        <w:tab/>
        <w:t>Samarbeidets viktigste forutsetning er lojalitet. Dette medfører bl.a. å rette kritikk dit den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hører hjemme. Videre lojalt å følge bedriftens policy og strategi slik at den har de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beste forutsetninger for å nå sine må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house selli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Vi er alle selgere!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Alle medarbeidere skal aktivt bestrebe å oppnå et mersalg og gjensalg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Eksempler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Har De bestilt Deres neste 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Til Deres informasjon har vi 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Har De prøvd vår 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I kveld har vi 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I dag kan vi tilby 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Vårt kjøkken har i dag 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Min favoritt er 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Jeg vil anbefale 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 xml:space="preserve">Ønsker De .........................................................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24"/>
        </w:rPr>
        <w:t>-</w:t>
        <w:tab/>
        <w:t xml:space="preserve">Anbefal konkurrenter </w:t>
      </w:r>
      <w:r>
        <w:rPr>
          <w:sz w:val="24"/>
          <w:u w:val="single"/>
        </w:rPr>
        <w:t>kun</w:t>
      </w:r>
      <w:r>
        <w:rPr>
          <w:sz w:val="24"/>
        </w:rPr>
        <w:t xml:space="preserve"> på direkte forespørsel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rviceregler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1.</w:t>
        <w:tab/>
        <w:t>Hver gang du ser en gjest: smil og si noe passende på en hyggelig måt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2.</w:t>
        <w:tab/>
        <w:t xml:space="preserve">Snakk til dine kolleger på en høflig og vennlig måte. Spesielt viktig er dette i </w:t>
        <w:tab/>
        <w:t>gjesteområden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3.</w:t>
        <w:tab/>
        <w:t>Besvar alle spørsmål korrek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4.</w:t>
        <w:tab/>
        <w:t>Forutse beho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5.</w:t>
        <w:tab/>
        <w:t>Lytt til gjes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S 2.2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3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3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01.04.96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SERVICE STANDARD - HUSØKONOM/RENHOL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851" w:leader="none"/>
      </w:tabs>
      <w:ind w:left="426" w:hanging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3:42:00Z</dcterms:created>
  <dc:creator>Rica Hotell- og Rest.kjede AS</dc:creator>
  <dc:description/>
  <dc:language>en-US</dc:language>
  <cp:lastModifiedBy>rch</cp:lastModifiedBy>
  <cp:lastPrinted>2001-02-20T14:53:00Z</cp:lastPrinted>
  <dcterms:modified xsi:type="dcterms:W3CDTF">2001-02-20T13:54:00Z</dcterms:modified>
  <cp:revision>4</cp:revision>
  <dc:subject/>
  <dc:title>Overskrift = 14 font / fet</dc:title>
</cp:coreProperties>
</file>