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taurantavdelingen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Det forutsettes at restaurantavdelingen med inngangsparti, salonger, trapper, tepper, toaletter m.m. er av god standard både når det gjelder vedlikehold, renhold og orden.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Oppslag, henvisningsskilt etc. skal være pene, lett synlige og gi god informasjon.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Det skal være rent, ryddig og ordentlig bak disk, i lagerrom og serveringsområde.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Restaurantansvarlig har ansvar for at branninstruksen blir overholdt, og at de ansatte i avdelingen blir gjort kjent med instrukser, varslingsanlegg, rømningsveier og brannslukningsmateriell.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Restaurantansvarlig skal utarbeide vaktlister, ferielister, stillingsbeskrivelser og andre sjekklister for avdelingens arbeid og er ansvarlig for at disse brukes.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fer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Kontinuerlig arbeide for økt trivsel blant gjester og kolleger er en forutsetning for eget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elvæ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God service er å innfri gjesten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Opptre høflig og bruk passende tiltaleformer (unngå dusformen med mindre gjesten har ta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initiativ til dette). Bruk eksempelvis uttrykk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god morgen/god dag/god ettermiddag/god aft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kk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elkommen tilbak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Tiltal gjesten ved etternavn om du vet d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Behandling av gjesteklager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ly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is interesse - noter gjer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still spørsmål - få frem fakt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beklage opplevelsen - diskuter aldr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 action - saken ordnes om mulig på stede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volver andre hvis nødvendi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ær nøye med oppfølging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ab/>
        <w:t>- innkomne klager skal alltid formidles til hotellets ledels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Punkter du bør husk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1)</w:t>
        <w:tab/>
        <w:t>Vær kompeten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tt deg inn i jobben din - gjør den raskt og effektiv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Er du usikker på noe, spør din overordne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2)</w:t>
        <w:tab/>
        <w:t>Vær velinformert: Søk informasjon om nødvend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3)</w:t>
        <w:tab/>
        <w:t>Ha yrkesstolthe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Vær profesjonell og vis dine omgivelser at du trives med arbeidet di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4)</w:t>
        <w:tab/>
        <w:t>La ditt ytre hjelpe de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 alltid velpleiet ut - la din fremtreden si: «Jeg er her for å hjelpe Dem». Vær vars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med sminke, frisyre og smykker så det ikke virker utpreget. Unngå ubehagelig kropps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lukt og dårlig munnhygiene. Uniformen skal være korrekt og velstel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5.</w:t>
        <w:tab/>
        <w:t>Vær alltid høfli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 xml:space="preserve">Ha gode manerer, lytt tålmodig og vær hjelpsom. Uttrykk deg klart og tydelig, avpas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temmebruken, opptre diskret og behagel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6.</w:t>
        <w:tab/>
        <w:t>Vær villig til å anstrenge deg litt ekstra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Yt bedre service enn gjestene forventer ved å vise omtanke og tjenestevilligh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marbei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En vesentlig forutsetning for at bedriften skal fungere, er at personalet samarbeider på al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lan og avdelingene imello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En skal tilstrebe å avholde avdelingsmøter, minimum hver måned. Det skal foreligg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genda til møtene, og det skal skrives referat med ansvarsfordeling og tidsfrister. Møte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kal være korte og effektive, og bedriftens leder skal alltid ha kop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3.</w:t>
        <w:tab/>
        <w:t xml:space="preserve">Gode kommunikasjonslinjer til alle medarbeidere uavhengig av status og stilling må alltid ha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høy priorit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 xml:space="preserve">Hver enkelt har rett/plikt til å komme med forslag til forbedringer av arbeidsrutiner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rbeidsforhold et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5.</w:t>
        <w:tab/>
        <w:t>Samarbeidets viktigste forutsetning er lojalitet. Dette medfører bl.a. å rette kritikk dit de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hører hjemme og bare dit. Videre lojalt å følge bedriftens policy og strategi slik at den har d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beste forutsetninger for å nå sine m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house sel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God service er å innfri gjestene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Vi er alle selgere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Alle ansatte skal sørge for å holde seg informert om bedriftens fasiliteter og tilbu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ksempler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 xml:space="preserve">Når en gjest spør hva han kan gjøre om kvelden, anbefaler du selvfølgelig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dansebar/restaurant i hotell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Gjesten ønsker kaffe. Selg avec og siga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årt kjøkken anbefaler 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kal det være en 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Min favoritt er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ar De prøvd vår nydelige 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er viktig at samtlige medarbeidere er kjent med sin egen store betydning for hotellets kvalitet og servic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 må kunne gi informasjon om følgende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ica Hotels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otellets tilbud, priser og åpningstid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uristattraksjon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ulturelle tilbu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V/video program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Parker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ommertilbud - feriepass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 xml:space="preserve">Nødvendig faglig kunnskap slik at spørsmål vedrørende meny og vinlister kan besvares på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en god måt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lefonkultu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øflig og effektiv ekspedering (ref. adferd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ask formidling til rette vedkommend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jourført kjennskap til arrangementer i hotell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Bookingsituasjonen i de forskjellige avdeli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S 2.3</w:t>
      <w:tab/>
      <w:tab/>
      <w:tab/>
      <w:t>Av dato:</w:t>
      <w:tab/>
      <w:t>01.04.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2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- RESTAUR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51:00Z</dcterms:created>
  <dc:creator>Rica Hotell- og Rest.kjede AS</dc:creator>
  <dc:description/>
  <dc:language>en-US</dc:language>
  <cp:lastModifiedBy>rch</cp:lastModifiedBy>
  <cp:lastPrinted>2001-02-20T14:55:00Z</cp:lastPrinted>
  <dcterms:modified xsi:type="dcterms:W3CDTF">2001-02-20T13:56:00Z</dcterms:modified>
  <cp:revision>4</cp:revision>
  <dc:subject/>
  <dc:title>Overskrift = 14 font / fet</dc:title>
</cp:coreProperties>
</file>