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jøkkenavdel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 xml:space="preserve">Alt produksjonsutstyr og alle rom skal være i orden og fungere tilfredsstillende. Alle kjøle- </w:t>
        <w:tab/>
        <w:t xml:space="preserve">og fryserom, skap og disker skal ha termometer og sjekkes jevnlig. Vegger, gulv, dører,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induer og øvrig innredning skal holdes i orden. Alt elektrisk utstyr skal være i forskrifts-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messig stan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Alle arealer skal ha god belysn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aremottak/lager skal være ryddig og fri for søppel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Vekt skal være juster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 xml:space="preserve">Kjøkkensjefen har ansvaret for at renhold og hygiene er forsvarlig ivaretatt i henhold til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forskrift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Kjøkkensjefen skal utarbeide vaktlister, ferielister, stillingsbeskrivelser og sjekklister for avdelingens arbeid og er ansvarlig for at disse bruk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fer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Kontinuerlig arbeide for økt trivsel blant gjester og kolleger er en forutsetning for eget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velvæ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God service er å innfri gjesten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Opptre høflig og bruk passende tiltaleformer (unngå dusformen med mindre gjesten har ta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initiativ til dette). Bruk eksempelvis utrykkene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god morgen/god dag/god ettermiddag/god aft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kk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elkommen tilbak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Tiltal gjesten ved etternavn om du vet d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Behandling av gjesteklager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lyt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is interesse - noter gjer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still spørsmål - få frem fakt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beklage opplevelsen - diskuter aldri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ta action - saken ordnes om mulig på stedet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volver andre hvis nødvendi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vær nøye med oppfølging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- innkomne klager skal alltid formidles til hotellets ledels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Punkter du bør huske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1)</w:t>
        <w:tab/>
        <w:t>Vær kompeten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tt deg inn i jobben din - gjør den raskt og effektiv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Er du usikker på noe, spør din overordne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2)</w:t>
        <w:tab/>
        <w:t>Vær velinformert: Søk informasjon om nødvend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3)</w:t>
        <w:tab/>
        <w:t>Ha yrkesstolthet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Vær profesjonell og vis dine omgivelser at du trives med arbeidet dit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4)</w:t>
        <w:tab/>
        <w:t>La ditt ytre hjelpe de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e alltid velpleiet ut - la din fremtreden si: «Jeg er her for å hjelpe Dem». Vær varsom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med sminke, frisyre og smykker så det ikke virker utpreget. Unngå ubehagelig kropps-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lukt og dårlig munnhygiene. Uniformen skal være korrekt og velstel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5) </w:t>
        <w:tab/>
        <w:t>Vær alltid høflig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 xml:space="preserve">Ha gode manerer, lytt tålmodig og vær hjelpsom. Uttrykk deg klart og tydelig, avpass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>stemmebruken, opptre diskret og behagelig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6) </w:t>
        <w:tab/>
        <w:t>Vær villig til å anstrenge deg litt ekstra: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ab/>
        <w:t>Yt bedre service enn gjestene forventer ved å vise omtanke og tjenestevilligh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marbei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1.</w:t>
        <w:tab/>
        <w:t>En vesentlig forutsetning for at bedriften skal fungere, er at personalet samarbeider på al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plan og avdelingene imello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2.</w:t>
        <w:tab/>
        <w:t xml:space="preserve">En skal tilstrebe å avholde avdelingsmøter, minimum hver måned. Det skal foreligge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genda til møtene, og det skal skrives referat med ansvarsfordeling og tidsfrister. Møte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kal være korte og effektive, og bedriftens leder skal alltid ha kop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.</w:t>
        <w:tab/>
        <w:t>Gode kommunikasjonslinjer til alle medarbeidere uavhengig av status og stilling må alltid ha høy prioritet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4.</w:t>
        <w:tab/>
        <w:t xml:space="preserve">Hver enkelt har rett/plikt til å komme med forslag til forbedringer av arbeidsrutiner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rbeidsforhold et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>5.</w:t>
        <w:tab/>
        <w:t>Samarbeidets viktigste forutsetning er lojalitet. Dette medfører bl.a. å rette kritikk dit den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hører hjemme. Videre lojalt å følge bedriftens policy og strategi slik at den har de beste </w:t>
        <w:tab/>
        <w:t>forutsetninger for å nå sine m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house selling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God kvalitet på kjøkkenet er å innfri gjestenes forventninger og gjerne overtreffe dis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Vi er alle selgere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*</w:t>
        <w:tab/>
        <w:t>Alle ansatte skal sørge for å holde seg informert om bedriftens fasiliteter og tilbu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er viktig at samtlige medarbeidere er kjent med sin egen store betydning for hotellets kvalitet og service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i utfører følgende tjenest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jøkkenets oppgave er å betjene serveringsavdelingene/gjest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Det skal vises fleksibilitet i forhold til menyer. Gjestens spesielle ønsker skal imøtekommes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 xml:space="preserve">så sant det er mulig. All mat som går fra kjøkkenet, skal være førsteklasses med hensyn til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mak og presentasjo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Holde serveringspersonalet løpende orienter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Gjøre seg kjent med forhold som har betydning for jobbutførels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Kjøkkensjef/soussjef skal overvåke buffetserveringen ved siden av à la cart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ervering. Regelmessige kontrollrunder i restauranten skal utfør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-</w:t>
        <w:tab/>
        <w:t>Mengde og kvalitetskontroll ved varemotta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2.5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3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– KJØKK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08:18:00Z</dcterms:created>
  <dc:creator>Rica Hotell- og Rest.kjede AS</dc:creator>
  <dc:description/>
  <dc:language>en-US</dc:language>
  <cp:lastModifiedBy>rch</cp:lastModifiedBy>
  <cp:lastPrinted>2001-02-20T15:06:00Z</cp:lastPrinted>
  <dcterms:modified xsi:type="dcterms:W3CDTF">2001-02-20T14:11:00Z</dcterms:modified>
  <cp:revision>4</cp:revision>
  <dc:subject/>
  <dc:title>Overskrift = 14 font / fet</dc:title>
</cp:coreProperties>
</file>