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dlikeholdsavde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likeholdsavdelingen inkludert fyrrom, lagerrom, verksted og ventilasjonsrom skal til enhver tid være ryddig og i henhold til gjeldende brannforskrif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likeholdssjef er ansvarlig for at alle i hans avdeling blir grundig opplært i gjeldende brannforskrifter, varslingsanlegg, rømningsveier og brannslukningsmateriell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likeholdssjef skal utarbeide stillingsbeskrivelser og sjekklister for avdelingens arbeid og være ansvarlig for at disse blir bru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delingen har ansvar for orden inne og ute på de steder som ikke spesielt er underlagt noen annen avdeling. Påse at offentlige pålegg blir overhold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delingen har ansvar for vedlikehold av bygning, innredninger, møbler, maskiner og teknisk anlegg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 enkelte skal ta initiativ til å holde ting/steder ordentlige, ryddige og i riktig funksjon. Er man i tvil, konferer med nærmeste overordne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delingens lokaler skal være betryggende avlåst når rommene ikke er i bru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utarbeides vaktmesterinstruks på hver enkelt bedrift etter beh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nsvar for rutiner og utstyr som vedrører brannforebyggende tiltak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Energiøkonomisering.</w:t>
      </w:r>
    </w:p>
    <w:p>
      <w:pPr>
        <w:pStyle w:val="TextBodyIndent"/>
        <w:rPr/>
      </w:pPr>
      <w:r>
        <w:rPr/>
        <w:t xml:space="preserve">- </w:t>
        <w:tab/>
        <w:t>Elementære kunnskaper om vedlikehold av bygningsmessig art og av tekniske installasjon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kal kjenne til forskriftene om miljøvern og brannsikkerh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Generelle kunnskaper om bedriften og dens forhol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kal være løpende orientert om drift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jennskap til kontrakter og avtaler for avdeling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fer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Kontinuerlig arbeid for økt trivsel blant gjester og kolleger er en forutsetning for eget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elvæ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God service er å innfri gjesten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Opptre høflig og bruk passende tiltaleformer (unngå dusformen med mindre gjesten har ta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initiativ til dette). Bruk eksempelvis utrykk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god morgen/god dag/god ettermiddag/god aft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kk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elkommen tilbak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Tiltal gjesten ved etternavn om du vet d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Behandling av gjesteklag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ly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is interesse - noter gjer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still spørsmål - få frem fakt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beklage opplevelsen - diskuter aldr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 action - saken ordnes om mulig på stede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volver andre hvis nødvendi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ær nøye med oppfølgin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nkomne klager skal alltid formidles til hotellets led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Punkter du bør husk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1)</w:t>
        <w:tab/>
        <w:t>Vær kompeten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tt deg inn i jobben din - gjør den raskt og effektiv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Er du usikker på noe, spør din overordne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2)</w:t>
        <w:tab/>
        <w:t>Vær velinformert: Søk informasjon om nødvend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3)</w:t>
        <w:tab/>
        <w:t>Ha yrkesstolthe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Vær profesjonell og vis dine omgivelser at du trives med arbeidet di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4)</w:t>
        <w:tab/>
        <w:t>La ditt ytre hjelpe de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 alltid velpleiet ut - la din fremtreden si: «Jeg er her for å hjelpe Dem». Vær vars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med sminke, frisyre og smykker så det ikke virker utpreget. Unngå ubehagelig kropps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lukt og dårlig munnhygiene. Uniformen skal være korrekt og velstel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5) </w:t>
        <w:tab/>
        <w:t>Vær alltid høfli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 xml:space="preserve">Ha gode manerer, lytt tålmodig og vær hjelpsom. Uttrykk deg klart og tydelig, avpas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temmebruken, opptre diskret og behagel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6) </w:t>
        <w:tab/>
        <w:t>Vær villig til å anstrenge deg litt ekstra: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Yt bedre service enn gjestene forventer ved å vise omtanke og tjenestevillighet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marbei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En vesentlig forutsetning for at bedriften skal fungere, er at personalet samarbeider på al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lan og avdelingene imello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En skal tilstrebe å avholde avdelingsmøter, minimum hver måned. Det skal foreligg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genda til møtene - og det skal skrives referat med ansvarsfordeling og tidsfrister. Møte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kal være korte og effektive, og bedriftens leder skal alltid ha kop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26" w:leader="none"/>
          <w:tab w:val="left" w:pos="851" w:leader="none"/>
        </w:tabs>
        <w:rPr/>
      </w:pPr>
      <w:r>
        <w:rPr/>
        <w:t>3.</w:t>
        <w:tab/>
        <w:t>Gode kommunikasjonslinjer til alle medarbeidere uavhengig av status og stilling må alltid ha høy priorit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 xml:space="preserve">Hver enkelt har rett/plikt til å komme med forslag til forbedringer av arbeidsrutiner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rbeidsforhold et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5.</w:t>
        <w:tab/>
        <w:t>Samarbeidets viktigste forutsetning er lojalitet. Dette medfører bl.a. å rette kritikk dit de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hører hjemme. Videre lojalt å følge bedriftens policy og strategi slik at den har de beste </w:t>
        <w:tab/>
        <w:t>forutsetninger for å nå sine m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house sel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God service er å innfri gjestenes forventninger og helst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Alle er vi selgere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Alle ansatte plikter å skaffe seg rede på bedriftens fasiliteter og tilbu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er viktig at samtlige medarbeidere er kjent med sin egen store betydning for hotellets kvalitet og servic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 må kunne gi informasjon om følgend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ica-kjed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otellets tilbud, priser og åpningstid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V/video program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Parkeri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2.6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- VEDLIKEHOL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8:25:00Z</dcterms:created>
  <dc:creator>Rica Hotell- og Rest.kjede AS</dc:creator>
  <dc:description/>
  <dc:language>en-US</dc:language>
  <cp:lastModifiedBy>rch</cp:lastModifiedBy>
  <cp:lastPrinted>2001-02-20T15:11:00Z</cp:lastPrinted>
  <dcterms:modified xsi:type="dcterms:W3CDTF">2001-02-20T14:12:00Z</dcterms:modified>
  <cp:revision>4</cp:revision>
  <dc:subject/>
  <dc:title>Overskrift = 14 font / fet</dc:title>
</cp:coreProperties>
</file>