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  <w:t>Etter restaurantåpning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Servitør/hovmester skal befinne seg i serveringslokalet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Gjesten møtes i døren av servitør/hovmester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Gjesten følges til bordet og hjelpes til rette. Meny presenteres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Det tilstrebes å få tatt opp bestilling på aperitiff med det samme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Servitør følger opp med god service gjennom hele måltidet, og anbefaler - eventuelt ledsager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ab/>
        <w:t>gjestene til baren eller salongene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  <w:t>God service i restauranten er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Hyggelig betjening som jobber i team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Følge med bordet for å oppfange signaler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Rask servering - rydding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Spørre om mat og drikke smaker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Håndtere klager på en rask og vennlig måte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Anbefale og selge riktig produkter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  <w:t>Vi selger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Flere retter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Vin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>Kaffe/avec/sigarer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*</w:t>
        <w:tab/>
        <w:t xml:space="preserve">Presentere regningen riktig, sammenbrettet på fat og raskt. Dersom gjesten kvitterer på </w:t>
        <w:tab/>
        <w:t>regningen, skal navn/rom/adresse være leselig. Også servitørens signatur skal være leselig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KK FOR BESØKET - VELKOMMEN IGJE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3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TØR-REGL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10:00Z</dcterms:created>
  <dc:creator>Rica Hotell- og Rest.kjede AS</dc:creator>
  <dc:description/>
  <dc:language>en-US</dc:language>
  <cp:lastModifiedBy>rch</cp:lastModifiedBy>
  <cp:lastPrinted>2001-02-20T15:12:00Z</cp:lastPrinted>
  <dcterms:modified xsi:type="dcterms:W3CDTF">2001-02-20T14:13:00Z</dcterms:modified>
  <cp:revision>4</cp:revision>
  <dc:subject/>
  <dc:title>Overskrift = 14 font / fet</dc:title>
</cp:coreProperties>
</file>