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mål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Gi så god og lik service som mulig for denne gjestekategori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remgangsmåt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Ekspress innsjekk/utsjekk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Kreditt hvis gjesten ønsker det, men godkjent av direktør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Høyeste standard av tilgjengelige rom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Sjekk rommet nøye før gjesten ankomm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Frukt/vin/ost eller blomster på romm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Personlig hilsen fra direktø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Ved «natting» på rommene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Ta av sengeteppet og legg det pent sammen i en skuff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Slå opp sengen for natt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Brukte askebegre skiftes u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Sett på musikk (lavt)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Tenn på nattbordslampen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Slukk annet ly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Trekk for gardinen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Skift ut brukte håndklæ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Rydd romme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V 1.1</w:t>
      <w:tab/>
      <w:tab/>
      <w:tab/>
      <w:t>Av dato:</w:t>
      <w:tab/>
      <w:t>01.04.9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V 1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VIP-GJEST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0:31:00Z</dcterms:created>
  <dc:creator>Rica Hotell- og Rest.kjede AS</dc:creator>
  <dc:description/>
  <dc:language>en-US</dc:language>
  <cp:lastModifiedBy>rch</cp:lastModifiedBy>
  <cp:lastPrinted>2001-02-20T15:13:00Z</cp:lastPrinted>
  <dcterms:modified xsi:type="dcterms:W3CDTF">2001-02-20T14:18:00Z</dcterms:modified>
  <cp:revision>4</cp:revision>
  <dc:subject/>
  <dc:title>Overskrift = 14 font / fet</dc:title>
</cp:coreProperties>
</file>